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42 </w:t>
      </w:r>
      <w:r>
        <w:rPr>
          <w:sz w:val="40"/>
        </w:rPr>
        <w:t>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en-US"/>
        </w:rPr>
      </w:pPr>
      <w:r>
        <w:rPr>
          <w:szCs w:val="27"/>
          <w:lang w:val="uk-UA"/>
        </w:rPr>
        <w:t xml:space="preserve"> </w:t>
      </w:r>
      <w:r>
        <w:rPr>
          <w:szCs w:val="27"/>
          <w:lang w:val="uk-UA"/>
        </w:rPr>
        <w:t>28.08.2013 №</w:t>
      </w:r>
      <w:r>
        <w:rPr>
          <w:szCs w:val="27"/>
          <w:lang w:val="en-US"/>
        </w:rPr>
        <w:t>6/42-769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ind w:right="585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 до 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3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/>
          <w:b w:val="false"/>
          <w:i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rPr/>
      </w:pPr>
      <w:r>
        <w:rPr/>
        <w:t xml:space="preserve">Заслухавши інформацію начальника Управління економічного розвитку Артемівської міської ради  Жученко І.В  від 30.07.2013 № 02/399/1 «Про внесення змін до </w:t>
      </w:r>
      <w:r>
        <w:rPr>
          <w:bCs/>
        </w:rPr>
        <w:t xml:space="preserve">Плану діяльності з підготовки проектів регуляторних актів Артемівської міської ради на 2013 рік, </w:t>
      </w:r>
      <w:r>
        <w:rPr/>
        <w:t>затвердженого рішенням  Артемівської міської ради від 28.11.2012 №6/31-538, зі змінами, внесеними до нього рішенням Артемівської міської ради від  24.04.2013 № 6/38-675», на виконання ст.ст.7, 13, 32 Закону України від 11.09.2003 №1160-IV “Про засади державної регуляторної політики у сфері господарської діяльності” із внесеними до нього змінами, відповідно до Порядку підготовки та прийняття регуляторних  актів Артемівською міською радою, затвердженого  рішенням Артемівської міської ради  від 27.12.2006 №5/10-225, зі змінами, внесеними до нього рішенням Артемівської міської ради від 27.06.2012 № 6/25-428, керуючись ст.ст.26,59 Закону України від 21.05.97 №280/97-ВР “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начальника Управління економічного розвитку Артемівської міської ради Жученко І.В. «Про внесення змін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3 рік, </w:t>
      </w:r>
      <w:r>
        <w:rPr>
          <w:sz w:val="28"/>
          <w:szCs w:val="28"/>
          <w:lang w:val="uk-UA"/>
        </w:rPr>
        <w:t>затвердженого рішенням  Артемівської міської ради від 28.11.2012 №6/31-538, зі змінами, внесеними до нього рішенням Артемівської міської ради від   24.04.2013 № 6/38-675», прийняти до відом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Внести та затвердити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3 рік, </w:t>
      </w:r>
      <w:r>
        <w:rPr>
          <w:sz w:val="28"/>
          <w:szCs w:val="28"/>
          <w:lang w:val="uk-UA"/>
        </w:rPr>
        <w:t>затвердженого рішенням  Артемівської міської ради від 28.11.2012 №6/31-538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, внесеними до нього рішенням Артемівської міської ради від 24.04.2013 № 6/38-675 (далі - План), доповнивши його пунктом №9 згідно з додатко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  начальнику   Управління економічного    розвитку Артемівської міської ради Жученко І.В. здійснити в установлені терміни оприлюднення змін до Плану,  внесених цим рішенням, 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bCs/>
          <w:sz w:val="28"/>
          <w:szCs w:val="28"/>
          <w:lang w:val="uk-UA"/>
        </w:rPr>
        <w:tab/>
        <w:tab/>
        <w:t xml:space="preserve">4. Організаційне  виконання  рішення  покласти на Управління економічного розвитку Артемівської міської ради (Жученко), першого заступника міського голови Савченко Т.М.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5. 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 xml:space="preserve"> секретаря Артемівської міської ради    Кіщенко С.І.</w:t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/>
      </w:pPr>
      <w:r>
        <w:rPr/>
        <w:t xml:space="preserve">          </w:t>
      </w:r>
      <w:r>
        <w:rPr/>
        <w:t>Міський голова                                                                       О.О.РЕВА</w:t>
        <w:tab/>
        <w:tab/>
        <w:t xml:space="preserve">      </w:t>
      </w:r>
    </w:p>
    <w:p>
      <w:pPr>
        <w:pStyle w:val="Heading9"/>
        <w:rPr/>
      </w:pPr>
      <w:r>
        <w:rPr/>
        <w:tab/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ind w:left="992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7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7"/>
          <w:lang w:val="uk-UA"/>
        </w:rPr>
        <w:t>ЗАТВЕРДЖЕНО</w:t>
      </w:r>
    </w:p>
    <w:p>
      <w:pPr>
        <w:pStyle w:val="Style7"/>
        <w:tabs>
          <w:tab w:val="clear" w:pos="708"/>
          <w:tab w:val="left" w:pos="10800" w:leader="none"/>
        </w:tabs>
        <w:ind w:left="992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Style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  28.08.2013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/42-76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7"/>
        <w:ind w:left="991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 з підготовки проектів регуляторних актів Артемівської міської ради на 2013 рік,</w:t>
      </w:r>
    </w:p>
    <w:p>
      <w:pPr>
        <w:pStyle w:val="Normal"/>
        <w:jc w:val="center"/>
        <w:rPr/>
      </w:pPr>
      <w:r>
        <w:rPr>
          <w:b/>
          <w:lang w:val="uk-UA"/>
        </w:rPr>
        <w:t>затвердженого рішенням Артемівської міської ради від 28.11.2012 №6/31-538, зі змінами,  внесеними до нього рішенням  Артемівської міської ради  від   24.04.2013 № 6/38-67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tbl>
      <w:tblPr>
        <w:tblW w:w="140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3240"/>
        <w:gridCol w:w="1440"/>
        <w:gridCol w:w="1620"/>
        <w:gridCol w:w="234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авил утримання  домашніх тварин у м. Артемівську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безпечення  на території  м. Артемівська дотримання  чистоти  та порядку при утриманні  домашніх тварин та сприяння  гуманному  ставленню до 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квартал 2013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ідділ розвитку міського господарстваАртемівської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еребятьєва С.В.</w:t>
            </w:r>
          </w:p>
        </w:tc>
      </w:tr>
    </w:tbl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Зміни до  Плану діяльності з підготовки проектів регуляторних актів Артемівської міської ради на 2013 рік,  затвердженого рішенням Артемівської міської ради від 28.11.2012 №6/31-538, зі змінами, внесеними до нього рішенням  Артемівської міської ради  від   24.04.2013 № 6/38-675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7"/>
        <w:ind w:left="-360" w:hanging="0"/>
        <w:rPr/>
      </w:pPr>
      <w:r>
        <w:rPr>
          <w:rFonts w:eastAsia="Courier New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економічного розвитку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.В.Жученко                     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p>
      <w:pPr>
        <w:sectPr>
          <w:type w:val="nextPage"/>
          <w:pgSz w:orient="landscape" w:w="16838" w:h="11906"/>
          <w:pgMar w:left="1800" w:right="1134" w:gutter="0" w:header="0" w:top="1560" w:footer="0" w:bottom="539"/>
          <w:pgNumType w:fmt="decimal"/>
          <w:formProt w:val="false"/>
          <w:textDirection w:val="lrTb"/>
          <w:docGrid w:type="default" w:linePitch="360" w:charSpace="0"/>
        </w:sectPr>
        <w:pStyle w:val="Style7"/>
        <w:tabs>
          <w:tab w:val="clear" w:pos="708"/>
          <w:tab w:val="left" w:pos="11160" w:leader="none"/>
        </w:tabs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00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23:00Z</dcterms:created>
  <dc:creator>ch17</dc:creator>
  <dc:description/>
  <cp:keywords/>
  <dc:language>en-US</dc:language>
  <cp:lastModifiedBy>Admin</cp:lastModifiedBy>
  <cp:lastPrinted>2013-08-29T09:25:00Z</cp:lastPrinted>
  <dcterms:modified xsi:type="dcterms:W3CDTF">2013-08-29T06:27:00Z</dcterms:modified>
  <cp:revision>35</cp:revision>
  <dc:subject/>
  <dc:title> </dc:title>
</cp:coreProperties>
</file>