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42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/>
        <w:t>28.08.20</w:t>
      </w:r>
      <w:r>
        <w:rPr>
          <w:lang w:val="uk-UA"/>
        </w:rPr>
        <w:t>13</w:t>
      </w:r>
      <w:r>
        <w:rPr/>
        <w:t xml:space="preserve">   №</w:t>
      </w:r>
      <w:r>
        <w:rPr>
          <w:lang w:val="uk-UA"/>
        </w:rPr>
        <w:t xml:space="preserve">6/42 -779 </w:t>
      </w:r>
    </w:p>
    <w:p>
      <w:pPr>
        <w:pStyle w:val="Normal"/>
        <w:autoSpaceDE w:val="false"/>
        <w:rPr/>
      </w:pPr>
      <w:r>
        <w:rPr/>
        <w:t>м. Артемівсь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до комунальної  власності територіальної  громади м. Артемівська майна шляхом укладення договорів 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від 29.07.2013 №01-2023-09 «Про прийняття (безоплатно) до комунальної власності територіальної громади м. Артемівська майна шляхом укладення договорів пожертви», </w:t>
      </w:r>
      <w:r>
        <w:rPr>
          <w:bCs/>
          <w:iCs/>
          <w:sz w:val="28"/>
          <w:lang w:val="uk-UA"/>
        </w:rPr>
        <w:t xml:space="preserve"> 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, </w:t>
      </w:r>
      <w:r>
        <w:rPr>
          <w:sz w:val="28"/>
          <w:szCs w:val="28"/>
          <w:lang w:val="uk-UA"/>
        </w:rPr>
        <w:t>керуючись ст.ст. 26, 60 Закону України від 21.05.97 №280/97-ВР “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ийняти пропозиції товариства з обмеженою відповідальністю «АртДон» та фізичної особи – підприємця Малазонії Годердзі Джинджикоєвича щодо прийняття (безоплатно) до комунальної власності територіальної громади м. Артемівська майна, згідно з переліками (додатки 1,2), шляхом укладення договорів пожертв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Доручити міському голові Реві О.О. підписати в установленому законодавством порядку договори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и документи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uk-UA"/>
        </w:rPr>
        <w:t>3.     Визначити балансоутримувачем майна, переданого до комунальної власності територіальної громади м.Артемівська шляхом укладення договорів пожертви згідно з цим рішенням, комунальне підприємство «Артемівська керуюча компанія житлово-комунальних послуг» (Бондарєв)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szCs w:val="28"/>
          <w:lang w:val="uk-UA"/>
        </w:rPr>
        <w:t>до комунальної власності територіальної громади м.Артемівська майна, визначеного у додатках 1,2 до цього рішення, шляхом укладення договорів пожертви, та його подальшої безоплатної передачі на баланс комунального підприємства «Артемівська керуюча компанія житлово-комунальних послуг» (додаєть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Доручити комісії (Савченко) здійснити у відповідності з діючим законодавством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омунальної власності</w:t>
      </w:r>
      <w:r>
        <w:rPr>
          <w:bCs/>
          <w:sz w:val="28"/>
          <w:szCs w:val="28"/>
          <w:lang w:val="uk-UA"/>
        </w:rPr>
        <w:t xml:space="preserve"> територіальної громади м.Артемівська майна, визначеного у додатках 1,2 до цього рішення, шляхом укладення договорів пожертви, </w:t>
      </w:r>
      <w:r>
        <w:rPr>
          <w:sz w:val="28"/>
          <w:szCs w:val="28"/>
          <w:lang w:val="uk-UA"/>
        </w:rPr>
        <w:t>та його подальшу безоплатну передачу на баланс комунального підприємства «Артемівська керуюча компанія житлово-комунальних послуг (Бондарєв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 (Бондарєв), першого заступника міського голови Савченко Т.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8.08.2013 №6/42-779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майна,  яке приймається (безоплатно) до комунальної власності територіальної громади м. Артемівська від  товариства з обмеженою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повідальністю «АртДон»  шляхом укладення договору пожертв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09"/>
        <w:gridCol w:w="1134"/>
        <w:gridCol w:w="992"/>
        <w:gridCol w:w="1984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грн) без ПДВ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ігровий дитячий КС 2-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Артемівськ, вул. Чайковського,2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ігровий дитячий КВ 3-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Артемівськ, вул. Леваневського,1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75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далки малі на жорсткій підвісці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Артемівськ, вул.  Чайковського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00 </w:t>
            </w:r>
          </w:p>
        </w:tc>
      </w:tr>
      <w:tr>
        <w:trPr>
          <w:trHeight w:val="280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875,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lang w:val="uk-UA"/>
        </w:rPr>
        <w:t xml:space="preserve">Перелік майна,  яке приймається (безоплатно) до комунальної власності територіальної громади м. Артемівська від  товариства з обмеженою відповідальністю «АртДон»  шляхом укладення договору пожертви, складено відділом з управління комунальною власністю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Н.Л. Зінченко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8.08.2013 №6/42-779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майна,  яке приймається (безоплатно) до комунальної власності територіальної громади  м. Артемівська від фізичної особи-підприємця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Малазонії Г.Д.  шляхом укладення договору пожертв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134"/>
        <w:gridCol w:w="1134"/>
        <w:gridCol w:w="1984"/>
      </w:tblGrid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грн) без ПДВ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 ігровий дитячий КВ 3-6 (м.Артемівськ, вул.  Чайковського,34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далка – баланси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Артемівськ, вул.  Чайковського,3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йдалки малі на жорсткій підвісці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Артемівськ, вул.  Чайковського,3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6,67</w:t>
            </w:r>
          </w:p>
        </w:tc>
      </w:tr>
      <w:tr>
        <w:trPr>
          <w:trHeight w:val="280" w:hRule="atLeas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166,67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Перелік майна, яке приймається (безоплатно) до комунальної власності територіальної громади  м. Артемівська від фізичної особи-підприємця Малазонії Г.Д.  шляхом укладення договору пожертви, складено відділом з управління комунальною власністю Управління муніципального розвитку Артемівської міської ради.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Н.Л. Зінченко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/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 міської  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ab/>
        <w:t>28.08.2013 №6/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>2-779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із приймання-передачі (безоплатно) до комунальної власності територіальної громади м. Артемівська майна шляхом укладення договорів пожертви та його подальшої безоплатної передачі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Тетя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ата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івна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датенко Іри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1 категорії відділу з управління комунальною власністю Управління муніципального розвитку Артемівської міської ради,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.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Олена   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 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«Артемівська керуюча компанія житлово – комунальних послуг» (за згодою)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Олександр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– комунальних послуг»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зонія  Годердзі 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инджикоєвич       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фізична особа – підприємець, директор товариства з обмеженою відповідальністю «АртДон»  ( 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енко Олексій </w:t>
            </w:r>
          </w:p>
          <w:p>
            <w:pPr>
              <w:pStyle w:val="Normal"/>
              <w:tabs>
                <w:tab w:val="clear" w:pos="708"/>
                <w:tab w:val="left" w:pos="4008" w:leader="none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ради з питань економічної і інвестиційної політики, бюджету і фінансі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ідділу з управління комунальною власністю Управління муніципального розвитку  Артемівської 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 xml:space="preserve">заступник голови постійної комісії Артемівської міської  ради з питань комунальної  власності, землі і  приватизації. 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00:00Z</dcterms:created>
  <dc:creator>km5</dc:creator>
  <dc:description/>
  <cp:keywords/>
  <dc:language>en-US</dc:language>
  <cp:lastModifiedBy>Admin</cp:lastModifiedBy>
  <cp:lastPrinted>2013-08-19T09:56:00Z</cp:lastPrinted>
  <dcterms:modified xsi:type="dcterms:W3CDTF">2013-08-28T13:05:00Z</dcterms:modified>
  <cp:revision>146</cp:revision>
  <dc:subject/>
  <dc:title> </dc:title>
</cp:coreProperties>
</file>