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4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uk-UA" w:eastAsia="ar-SA"/>
        </w:rPr>
      </w:pPr>
      <w:r>
        <w:rPr>
          <w:b w:val="false"/>
          <w:szCs w:val="24"/>
          <w:lang w:val="uk-UA" w:eastAsia="ar-SA"/>
        </w:rPr>
        <w:t>28.08.2013 № 6/42-</w:t>
      </w:r>
      <w:r>
        <w:rPr>
          <w:b w:val="false"/>
          <w:szCs w:val="24"/>
          <w:lang w:val="uk-UA"/>
        </w:rPr>
        <w:t>781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pacing w:val="-1"/>
          <w:sz w:val="28"/>
          <w:szCs w:val="28"/>
        </w:rPr>
        <w:t>Управління муніципального розвитку Артемівської міської ради від 23.07.2013 №01-3601-06, з</w:t>
      </w:r>
      <w:r>
        <w:rPr>
          <w:sz w:val="28"/>
          <w:szCs w:val="28"/>
        </w:rPr>
        <w:t xml:space="preserve">аслухавши інформацію начальника Управління муніципального розвитку Артемівської міської ради Зінченко Н.Л. до проекту рішення Артемівської міської ради «Про безоплатну передачу у приватну власність громадянам земельних ділянок комунальної власності територіальної громади м.Артемівська» </w:t>
      </w:r>
      <w:r>
        <w:rPr>
          <w:spacing w:val="-1"/>
          <w:sz w:val="28"/>
          <w:szCs w:val="28"/>
        </w:rPr>
        <w:t>15.08.2013 до № 01-3601-06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5,38,40,78,80,81,116,118,120,121,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1. </w:t>
      </w:r>
      <w:r>
        <w:rPr>
          <w:b w:val="false"/>
          <w:sz w:val="28"/>
          <w:lang w:val="uk-UA"/>
        </w:rPr>
        <w:t xml:space="preserve">Власовій Тетяні Юріївні (реєстр.№ облікової картки платника податків 3014421680) по вул.Радянській,131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326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2:113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1.2. Водоріз Наталі Олександрівні (реєстр.№ облікової картки платника податків 2939404283), Кравченко Наталі Семенівні (реєстр.№ облікової картки платника податків 1941208542) по вул.Калініна, 44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99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0:023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1.3. Денисенко Катерині Харитонівні (реєстр.№ облікової картки платника податків 1453809028) по вул.Мічуріна,19а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42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7:0710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1.4. Джурко Людмилі Гвидонівні (реєстр.№ облікової картки платника податків 1907113144), Джурку Володимиру Миколайовичу (реєстр.№ облікової картки платника податків 2168315110) по вул.Червонознаменній,23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21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9:074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1.5. Жванії Тамазі Григоровичу (реєстр.№ облікової картки платника податків 1885306770) по вул. Шевченка,84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73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4:028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6. </w:t>
      </w:r>
      <w:r>
        <w:rPr>
          <w:b w:val="false"/>
          <w:sz w:val="28"/>
          <w:lang w:val="uk-UA"/>
        </w:rPr>
        <w:t xml:space="preserve">Забарі Галині Іванівні (реєстр.№ облікової картки платника податків 1985412947) по вул.Щербакова,41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lang w:val="uk-UA"/>
        </w:rPr>
        <w:t>будівництва та 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10:046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1.7. Земзюліній Ніні Олександрівні (реєстр.№ облікової картки платника податків 1578904562) по вул.Островського,18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55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7:015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1.8. Зюліній Олені Володимирівні (реєстр.№ облікової картки платника податків 2261107047) по вул.Костянтинівській,27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7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7:009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1.9. Іпатовій Галині Анатоліївні (реєстр.№ облікової картки платника податків 2053807700) по вул.Чернишевського,19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56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8:064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1.10. Кравченко Любові Борисівні (реєстр.№ облікової картки платника податків 2436305305) по вул. Пархоменка,16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94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1:012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1.11. Кравченко Тетяні Михайлівні (реєстр.№ облікової картки платника податків 2610506508) по вул. Тухачевського,94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3:0350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1.12. Кривич Тетяні Михайлівні (</w:t>
      </w:r>
      <w:r>
        <w:rPr>
          <w:b w:val="false"/>
          <w:sz w:val="28"/>
          <w:szCs w:val="28"/>
          <w:lang w:val="uk-UA"/>
        </w:rPr>
        <w:t>реєстр.№ облікової картки платника податків </w:t>
      </w:r>
      <w:r>
        <w:rPr>
          <w:b w:val="false"/>
          <w:sz w:val="28"/>
          <w:lang w:val="uk-UA"/>
        </w:rPr>
        <w:t xml:space="preserve">1860106821) у садовому товаристві ім.Мічуріна, ділянка №91 у м.Артемівську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44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lang w:val="uk-UA"/>
        </w:rPr>
        <w:t>ведення садівництва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8:009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1.13. Лисакову Анатолію Антоновичу (реєстр.№ облікової картки платника податків 1899444273) по вул.Постишева,14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3:009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1.14. Легейді Марії Пимонівні (реєстр.№ облікової картки платника податків відсутній), Мирошниченко Євгенії Пимонівні (реєстр.№ облікової картки платника податків 1075103041) по вул.Ціолковського,3а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296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7:035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1.15. Луньову Андрію Василь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398005672) по вул.Шевченка,116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4:021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1.1</w:t>
      </w:r>
      <w:r>
        <w:rPr>
          <w:b w:val="false"/>
          <w:sz w:val="28"/>
          <w:lang w:val="en-US"/>
        </w:rPr>
        <w:t>6</w:t>
      </w:r>
      <w:r>
        <w:rPr>
          <w:b w:val="false"/>
          <w:sz w:val="28"/>
          <w:lang w:val="uk-UA"/>
        </w:rPr>
        <w:t>. </w:t>
      </w:r>
      <w:r>
        <w:rPr>
          <w:b w:val="false"/>
          <w:sz w:val="28"/>
          <w:szCs w:val="28"/>
          <w:lang w:val="uk-UA"/>
        </w:rPr>
        <w:t xml:space="preserve">Новікову Миколі Миколайовичу (реєстр.№ облікової картки платника податків 1826612734) по вул.Сєрова,8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94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3:041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1.1</w:t>
      </w:r>
      <w:r>
        <w:rPr>
          <w:b w:val="false"/>
          <w:sz w:val="28"/>
          <w:lang w:val="en-US"/>
        </w:rPr>
        <w:t>7</w:t>
      </w:r>
      <w:r>
        <w:rPr>
          <w:b w:val="false"/>
          <w:sz w:val="28"/>
          <w:lang w:val="uk-UA"/>
        </w:rPr>
        <w:t xml:space="preserve">. Павелко Кірі Дмитрівні (реєстр.№ облікової картки платника податків 1477015362) по вул.Фурманова,55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1:010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1</w:t>
      </w:r>
      <w:r>
        <w:rPr>
          <w:b w:val="false"/>
          <w:spacing w:val="1"/>
          <w:sz w:val="28"/>
          <w:szCs w:val="28"/>
          <w:lang w:val="en-US"/>
        </w:rPr>
        <w:t>8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szCs w:val="28"/>
          <w:lang w:val="uk-UA"/>
        </w:rPr>
        <w:t xml:space="preserve">Печененко Наталі Валентинівні (реєстр.№ облікової картки платника податків 1993808109) по вул.Чернишевського,52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32г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9:031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1</w:t>
      </w:r>
      <w:r>
        <w:rPr>
          <w:b w:val="false"/>
          <w:spacing w:val="1"/>
          <w:sz w:val="28"/>
          <w:szCs w:val="28"/>
          <w:lang w:val="en-US"/>
        </w:rPr>
        <w:t>9</w:t>
      </w:r>
      <w:r>
        <w:rPr>
          <w:b w:val="false"/>
          <w:spacing w:val="1"/>
          <w:sz w:val="28"/>
          <w:szCs w:val="28"/>
          <w:lang w:val="uk-UA"/>
        </w:rPr>
        <w:t>.</w:t>
      </w:r>
      <w:r>
        <w:rPr>
          <w:b w:val="false"/>
          <w:sz w:val="28"/>
          <w:lang w:val="uk-UA"/>
        </w:rPr>
        <w:t xml:space="preserve"> Тимчак Юлії Вікторівні (реєстр.№ облікової картки платника податків 2954206123) по пров.1-му Партизанському,18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343га</w:t>
      </w:r>
      <w:r>
        <w:rPr>
          <w:b w:val="false"/>
          <w:spacing w:val="1"/>
          <w:sz w:val="28"/>
          <w:szCs w:val="28"/>
          <w:lang w:val="uk-UA"/>
        </w:rPr>
        <w:t xml:space="preserve">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0:013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</w:t>
      </w:r>
      <w:r>
        <w:rPr>
          <w:b w:val="false"/>
          <w:spacing w:val="1"/>
          <w:sz w:val="28"/>
          <w:szCs w:val="28"/>
          <w:lang w:val="en-US"/>
        </w:rPr>
        <w:t>20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lang w:val="uk-UA"/>
        </w:rPr>
        <w:t xml:space="preserve">Фіронову Юлію Даниловичу (реєстр.№ облікової картки платника податків 1005708599) по вул.Орджонікідзе,36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58г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8:0529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2</w:t>
      </w:r>
      <w:r>
        <w:rPr>
          <w:b w:val="false"/>
          <w:spacing w:val="1"/>
          <w:sz w:val="28"/>
          <w:szCs w:val="28"/>
          <w:lang w:val="en-US"/>
        </w:rPr>
        <w:t>1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lang w:val="uk-UA"/>
        </w:rPr>
        <w:t xml:space="preserve">Цимбал Вікторії Вікторівні (реєстр.№ облікової картки платника податків 2643806760) по вул.І.Левченко,8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18г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3:007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2</w:t>
      </w:r>
      <w:r>
        <w:rPr>
          <w:b w:val="false"/>
          <w:spacing w:val="1"/>
          <w:sz w:val="28"/>
          <w:szCs w:val="28"/>
          <w:lang w:val="en-US"/>
        </w:rPr>
        <w:t>2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lang w:val="uk-UA"/>
        </w:rPr>
        <w:t xml:space="preserve">Шишацькій Марії Андріївні (реєстр.№ облікової картки платника податків 1112310401) по пров.1-му Жовтневому,13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12г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0:007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>2. Затвердити проект</w:t>
      </w:r>
      <w:r>
        <w:rPr>
          <w:spacing w:val="1"/>
          <w:sz w:val="28"/>
          <w:szCs w:val="28"/>
        </w:rPr>
        <w:t xml:space="preserve"> землеустрою </w:t>
      </w:r>
      <w:r>
        <w:rPr>
          <w:sz w:val="28"/>
        </w:rPr>
        <w:t xml:space="preserve">щодо відведення земельної ділянки комунальної власності територіальної громади м.Артемівська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громадянам земельну ділянку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1.</w:t>
      </w:r>
      <w:r>
        <w:rPr>
          <w:b w:val="false"/>
          <w:sz w:val="28"/>
          <w:lang w:val="uk-UA"/>
        </w:rPr>
        <w:t xml:space="preserve"> Деменкову Юрію Валентиновичу (реєстр.№ облікової картки платника податків 3153000390), Деменкову Валентину Михайловичу (реєстр.№ облікової картки платника податків 1986815719), Деменковій Наталі Іванівні (реєстр.№ облікової картки платника податків 2096218409) по пров.1-му Островського,22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722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lang w:val="uk-UA"/>
        </w:rPr>
        <w:t>будівництва та 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12:005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2. </w:t>
      </w:r>
      <w:r>
        <w:rPr>
          <w:b w:val="false"/>
          <w:sz w:val="28"/>
          <w:lang w:val="uk-UA"/>
        </w:rPr>
        <w:t xml:space="preserve">Колесникову Ігорю Івановичу (реєстр.№ облікової картки платника податків 2457213012) по вул.Оборони,30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023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індивідуального гаражу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3:073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3. </w:t>
      </w:r>
      <w:r>
        <w:rPr>
          <w:b w:val="false"/>
          <w:sz w:val="28"/>
          <w:lang w:val="uk-UA"/>
        </w:rPr>
        <w:t>Самойловій Валентині Омелянівні (реєстр.№ облікової картки платника податків 1495910869) по пров.Першотравневому,103,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27г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8:0190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-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15:00Z</dcterms:created>
  <dc:creator>Reanimator 99</dc:creator>
  <dc:description/>
  <cp:keywords/>
  <dc:language>en-US</dc:language>
  <cp:lastModifiedBy>Admin</cp:lastModifiedBy>
  <cp:lastPrinted>2013-08-16T09:08:00Z</cp:lastPrinted>
  <dcterms:modified xsi:type="dcterms:W3CDTF">2013-08-29T06:33:00Z</dcterms:modified>
  <cp:revision>694</cp:revision>
  <dc:subject/>
  <dc:title>Додаток</dc:title>
</cp:coreProperties>
</file>