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8.2013 № 6/42-78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</w:t>
      </w:r>
      <w:r>
        <w:rPr>
          <w:spacing w:val="-1"/>
          <w:sz w:val="28"/>
          <w:szCs w:val="28"/>
          <w:lang w:val="uk-UA"/>
        </w:rPr>
        <w:t>Управління муніципального розвитку Артемівської міської ради від 23.07.2013 №01-3600-06, з</w:t>
      </w:r>
      <w:r>
        <w:rPr>
          <w:sz w:val="28"/>
          <w:szCs w:val="28"/>
          <w:lang w:val="uk-UA"/>
        </w:rPr>
        <w:t xml:space="preserve"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Про оренду земельних ділянок комунальної власності територіальної громади м.Артемівська» </w:t>
      </w:r>
      <w:r>
        <w:rPr>
          <w:spacing w:val="-1"/>
          <w:sz w:val="28"/>
          <w:szCs w:val="28"/>
          <w:lang w:val="uk-UA"/>
        </w:rPr>
        <w:t xml:space="preserve">від 15.08.2013 до № 01-3600-06, враховуючи клопотання юридичних осіб та заяви фізичних осіб, фізичних осіб-підприємців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1723га по вул.П.Лумумби,86б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 xml:space="preserve">Товариству з обмеженою відповідальністю «Керамік-Арт» (ідент.код 37503708) для обслуговування нежитлових будівель щиту блоку та ЗРУ, </w:t>
      </w:r>
      <w:r>
        <w:rPr>
          <w:spacing w:val="1"/>
          <w:sz w:val="28"/>
          <w:szCs w:val="28"/>
          <w:lang w:val="uk-UA"/>
        </w:rPr>
        <w:t>(кад.№1410300000:00:003:0264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0137га по вул.Тухачевського,47а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им особам </w:t>
      </w:r>
      <w:bookmarkStart w:id="0" w:name="OLE_LINK9"/>
      <w:bookmarkStart w:id="1" w:name="OLE_LINK6"/>
      <w:r>
        <w:rPr>
          <w:sz w:val="28"/>
          <w:szCs w:val="28"/>
          <w:lang w:val="uk-UA"/>
        </w:rPr>
        <w:t>Барвіюк Світлані Павлівні (</w:t>
      </w:r>
      <w:r>
        <w:rPr>
          <w:sz w:val="28"/>
          <w:lang w:val="uk-UA"/>
        </w:rPr>
        <w:t>реєстр.№ облікової картки платника податків 2412311100</w:t>
      </w:r>
      <w:r>
        <w:rPr>
          <w:sz w:val="28"/>
          <w:szCs w:val="28"/>
          <w:lang w:val="uk-UA"/>
        </w:rPr>
        <w:t>),</w:t>
      </w:r>
      <w:bookmarkEnd w:id="0"/>
      <w:bookmarkEnd w:id="1"/>
      <w:r>
        <w:rPr>
          <w:sz w:val="28"/>
          <w:szCs w:val="28"/>
          <w:lang w:val="uk-UA"/>
        </w:rPr>
        <w:t xml:space="preserve"> Барвіюк Сергію Володимировичу (</w:t>
      </w:r>
      <w:r>
        <w:rPr>
          <w:sz w:val="28"/>
          <w:lang w:val="uk-UA"/>
        </w:rPr>
        <w:t>реєстр.№ облікової картки платника податків 2142311555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обслуговування магазину продовольчих товарів, </w:t>
      </w:r>
      <w:r>
        <w:rPr>
          <w:spacing w:val="1"/>
          <w:sz w:val="28"/>
          <w:szCs w:val="28"/>
          <w:lang w:val="uk-UA"/>
        </w:rPr>
        <w:t>(кад.№1410300000:00:014:0628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пл.0,1297га по вул.Шевченка,1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Бєлозерцеву Андрію Володимировичу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 xml:space="preserve">2612000096)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обслуговування приміщення по виробництву пільгованої солі, </w:t>
      </w:r>
      <w:r>
        <w:rPr>
          <w:spacing w:val="1"/>
          <w:sz w:val="28"/>
          <w:szCs w:val="28"/>
          <w:lang w:val="uk-UA"/>
        </w:rPr>
        <w:t>(кад.№1410300000:00:007:0736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 пл.0,9577га по вул.Носакова,9б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>фізичній особі Герцовській Олені Іванівні (</w:t>
      </w:r>
      <w:r>
        <w:rPr>
          <w:sz w:val="28"/>
          <w:lang w:val="uk-UA"/>
        </w:rPr>
        <w:t>реєстр.№ облікової картки платника податків 2089808906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обслуговування нежитлової будівлі під виробництво ювелірних виробів, біжутерії та подібних виробів, </w:t>
      </w:r>
      <w:r>
        <w:rPr>
          <w:spacing w:val="1"/>
          <w:sz w:val="28"/>
          <w:szCs w:val="28"/>
          <w:lang w:val="uk-UA"/>
        </w:rPr>
        <w:t>(кад.№1410300000:00:026:0935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 пл.0,0110га по вул.Воровського,75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Дмитренку Володимиру Леонідовичу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 xml:space="preserve">1911111851) </w:t>
      </w:r>
      <w:r>
        <w:rPr>
          <w:sz w:val="28"/>
          <w:lang w:val="uk-UA"/>
        </w:rPr>
        <w:t xml:space="preserve">для </w:t>
      </w:r>
      <w:r>
        <w:rPr>
          <w:sz w:val="28"/>
          <w:szCs w:val="28"/>
          <w:lang w:val="uk-UA"/>
        </w:rPr>
        <w:t xml:space="preserve">обслуговування ½ частини нежитлової будівлі (магазину непродовольчих товарів), </w:t>
      </w:r>
      <w:r>
        <w:rPr>
          <w:spacing w:val="1"/>
          <w:sz w:val="28"/>
          <w:szCs w:val="28"/>
          <w:lang w:val="uk-UA"/>
        </w:rPr>
        <w:t>(кад.№1410300000:00:012:0925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 пл.0,2220га по </w:t>
      </w:r>
      <w:r>
        <w:rPr>
          <w:sz w:val="28"/>
          <w:lang w:val="uk-UA"/>
        </w:rPr>
        <w:t>вул.Комсомольській,3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фізичній особі Іванкову Володимиру Володимир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874021498) для обслуговування нежилої будівлі з прибудовою торгівельно-розважальних приміщень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1196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. пл.0,0483га по </w:t>
      </w:r>
      <w:r>
        <w:rPr>
          <w:sz w:val="28"/>
          <w:lang w:val="uk-UA"/>
        </w:rPr>
        <w:t>вул.Н.Маріупольській,20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 Кочевенку Олегу Вікторовичу (реєстр.№ облікової картки платника податків 2957000096) для обслуговування нежитлової будівлі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9:0327), терміном на 5 ро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. пл.0,0485га по </w:t>
      </w:r>
      <w:r>
        <w:rPr>
          <w:sz w:val="28"/>
          <w:lang w:val="uk-UA"/>
        </w:rPr>
        <w:t xml:space="preserve">вул.Маріупольській,49 </w:t>
      </w:r>
      <w:r>
        <w:rPr>
          <w:spacing w:val="1"/>
          <w:sz w:val="28"/>
          <w:szCs w:val="28"/>
          <w:lang w:val="uk-UA"/>
        </w:rPr>
        <w:t xml:space="preserve">у м.Артемівську, фізичній особі-підприємцю </w:t>
      </w:r>
      <w:r>
        <w:rPr>
          <w:sz w:val="28"/>
          <w:lang w:val="uk-UA"/>
        </w:rPr>
        <w:t>Яницькому Віталію Святославовичу (реєстр.№ облікової картки платника податків 2510504896) для обслуговування будівлі маслоцеху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9:0933)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1. Земельної ділянки пл.0,0687га по вул.Б.Горбатова,1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1036) ТОВАРИСТВУ З ОБМЕЖЕНОЮ ВІДПОВІДАЛЬНІСТЮ «РІАЛ ІСТЕЙТ МЕНЕДЖМЕНТ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2. Земельної ділянки пл.0,3400га по вул.Перемоги,28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3:0240) товариству з обмеженою відповідальністю «БАХМУТ-ТЕЛЕКОМ»</w:t>
      </w:r>
      <w:r>
        <w:rPr>
          <w:spacing w:val="1"/>
          <w:sz w:val="28"/>
          <w:szCs w:val="28"/>
          <w:lang w:val="uk-UA"/>
        </w:rPr>
        <w:t>, у зв’язку з припиненням юридичної особ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3. Земельної ділянки пл.0,0168га по вул.Оборони,2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2:0739) приватному виробничо-комерційному підприємству «Малахіт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4. Земельної ділянки пл.0,0052га по вул.Артема,4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8:0139) закритому акціонерному товариству «Донгорбанк»</w:t>
      </w:r>
      <w:r>
        <w:rPr>
          <w:spacing w:val="1"/>
          <w:sz w:val="28"/>
          <w:szCs w:val="28"/>
          <w:lang w:val="uk-UA"/>
        </w:rPr>
        <w:t>, згідно клопотання ПУБЛІЧНОГО АКЦІОНЕРНОГО ТОВАРИСТВА «ПЕРШИЙ УКРАЇНСЬКИЙ МІЖНАРОДНИЙ БАНК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5. Земельної ділянки пл.0,2419га по вул.Комсомольській,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1109) фізичній особі Іванкову Володимиру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6. Земельної ділянки пл.0,0645га по пров.Ростовському,2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1:0021) фізичним особам Іщенко Людмилі Павлівні, Катренюку Івану Миколай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7. Земельної ділянки пл.0,0238га по вул.Горького,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0:0108) фізичній особі Косаригіній Раїсі Прокопівні</w:t>
      </w:r>
      <w:r>
        <w:rPr>
          <w:spacing w:val="1"/>
          <w:sz w:val="28"/>
          <w:szCs w:val="28"/>
          <w:lang w:val="uk-UA"/>
        </w:rPr>
        <w:t xml:space="preserve">, на підставі свідоцтва про смерть від 11.12.2012 серії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  <w:lang w:val="uk-UA"/>
        </w:rPr>
        <w:t>-НО №669959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8. Земельної ділянки пл.0,0062га по вул.Воровського,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185) фізичній особі-підприємцю Макаренко Любові Іван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9. Земельної ділянки пл.0,0692га по вул.Артема,8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0:0001) фізичній особі-підприємцю Смєлову Євгену Владилен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10. Земельної ділянки пл.0,2448га в районі вул.Підгірної,70 с.Артемівське-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5:0622) фізичній особі Юрченку Павлу Антоновичу</w:t>
      </w:r>
      <w:r>
        <w:rPr>
          <w:spacing w:val="1"/>
          <w:sz w:val="28"/>
          <w:szCs w:val="28"/>
          <w:lang w:val="uk-UA"/>
        </w:rPr>
        <w:t>, на підставі актового запису про смерть від 13.05.2013 №445, складеного відділом ДРАЦС по м.Артемівську РС Артемівського МРУЮ у Донецькій област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1. Земельної ділянки пл.0,3375га по вул.Маріупольській,4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9:0908) фізичній особі-підприємцю Яницькому Віталію Святослав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та додаткову угоду до договору оренди земельних ділянок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унктів 1-2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8:00Z</dcterms:created>
  <dc:creator>ch05</dc:creator>
  <dc:description/>
  <cp:keywords/>
  <dc:language>en-US</dc:language>
  <cp:lastModifiedBy>Admin</cp:lastModifiedBy>
  <cp:lastPrinted>2013-07-15T10:30:00Z</cp:lastPrinted>
  <dcterms:modified xsi:type="dcterms:W3CDTF">2013-08-29T06:35:00Z</dcterms:modified>
  <cp:revision>465</cp:revision>
  <dc:subject/>
  <dc:title>    </dc:title>
</cp:coreProperties>
</file>