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rPr>
          <w:b/>
          <w:b/>
          <w:spacing w:val="120"/>
          <w:sz w:val="20"/>
          <w:szCs w:val="20"/>
          <w:lang w:val="uk-UA"/>
        </w:rPr>
      </w:pPr>
      <w:r>
        <w:rPr>
          <w:b/>
          <w:spacing w:val="120"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9.2013  №232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>майна</w:t>
      </w:r>
      <w:r>
        <w:rPr>
          <w:sz w:val="28"/>
          <w:szCs w:val="28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Заслухавши інформацію заступника начальника Управління муніципального розвитку Артемівської міської ради Іванушкіна І.С.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«Про безоплатну передачу майна комунальної власності територіальної громади м.Артемівська»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«Про місцеве</w:t>
      </w:r>
      <w:r>
        <w:rPr>
          <w:sz w:val="28"/>
          <w:lang w:val="uk-UA"/>
        </w:rPr>
        <w:t xml:space="preserve"> самоврядування   в  Україні»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.  Передати  безоплатно майно комунальної власності територіальної громади м.Артемівська з балансу комунального підприємства «Артемівськкомунспецтранс» на баланс Артемівського комунального підприємства «Флора» згідно з переліком (додається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  Комунальному підприємству «Артемівськкомунспецтранс» (Ушкалов), Артемівському комунальному підприємству «Флора» (Гукежев) оформити відповідно до чинного законодавства акт приймання-передачі майна комунальної власності територіальної громади м.Артемівська визначеного у додатку до цього рішення, та надати його до Управління муніципального розвитку Артемівської міської ради (Зінченко)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3.    Організаційне     виконання     рішення    покласти  на комунальне підприємство «Артемівськкомунспецтранс» (Ушкалов), Артемівське комунальне підприємство «Флора» (Гукежев), Управління 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4.</w:t>
        <w:tab/>
        <w:t xml:space="preserve">     Контроль за виконанням рішення покласти на першого заступника  міського голови Савченко Т.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Міський голова            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Додаток                                                       до рішення виконкому  </w:t>
        <w:tab/>
        <w:t xml:space="preserve">                                                            Артемівської міської ради                                                                                                                                         11.09.2013№2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/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з балансу комунального підприємства «Артемівськкомунспецтранс» на баланс Артемівського комунального підприємства «Флора»</w:t>
      </w:r>
    </w:p>
    <w:p>
      <w:pPr>
        <w:pStyle w:val="Normal"/>
        <w:tabs>
          <w:tab w:val="clear" w:pos="708"/>
          <w:tab w:val="left" w:pos="851" w:leader="none"/>
        </w:tabs>
        <w:ind w:left="1418" w:right="5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850"/>
        <w:gridCol w:w="992"/>
        <w:gridCol w:w="993"/>
        <w:gridCol w:w="1559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 випу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нвен-тарн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існа вартість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но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н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01.06.2013р., (грн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о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станом на 01.06.2013р. (грн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лишкова балансова вартість станом на 01.06.2013р. (грн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трій самозатяжних пе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-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трій ССД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для відлову соба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61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616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тюм чоловіч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тка чоловіча утеп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ні рукавиц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49,67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49,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39" w:hanging="0"/>
        <w:jc w:val="both"/>
        <w:rPr/>
      </w:pPr>
      <w:r>
        <w:rPr>
          <w:i/>
          <w:lang w:val="uk-UA"/>
        </w:rPr>
        <w:t>Перелік майна комунальної власності територіальної громади м.Артемівська, яке безоплатно передається з балансу комунального підприємства «Артемівськкомунспецтранс» на баланс Артемівського комунального підприємства «Флора» складено відділом з управління комунальною власністю Управління муніципального розвитку Артемівської  міської  ради на підставі даних комунального підприємства «Артемівськкомунспецтранс»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/>
      </w:pPr>
      <w:r>
        <w:rPr>
          <w:sz w:val="28"/>
          <w:szCs w:val="28"/>
          <w:lang w:val="uk-UA"/>
        </w:rPr>
        <w:t>Заступник начальник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Артемівської міської ради                                          І.С.Іванушкін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М.Є.Колін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2">
    <w:name w:val=" Знак Знак2"/>
    <w:basedOn w:val="Style7"/>
    <w:qFormat/>
    <w:rPr>
      <w:b/>
      <w:i/>
      <w:sz w:val="26"/>
      <w:szCs w:val="24"/>
      <w:lang w:val="uk-UA"/>
    </w:rPr>
  </w:style>
  <w:style w:type="character" w:styleId="3">
    <w:name w:val=" Знак Знак3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9:00Z</dcterms:created>
  <dc:creator>km5</dc:creator>
  <dc:description/>
  <cp:keywords/>
  <dc:language>en-US</dc:language>
  <cp:lastModifiedBy>ch09</cp:lastModifiedBy>
  <cp:lastPrinted>2013-09-06T09:09:00Z</cp:lastPrinted>
  <dcterms:modified xsi:type="dcterms:W3CDTF">2013-09-16T09:19:00Z</dcterms:modified>
  <cp:revision>2</cp:revision>
  <dc:subject/>
  <dc:title> </dc:title>
</cp:coreProperties>
</file>