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65" w:leader="none"/>
          <w:tab w:val="left" w:pos="6804" w:leader="none"/>
        </w:tabs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pacing w:val="100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pacing w:val="100"/>
          <w:sz w:val="40"/>
          <w:szCs w:val="40"/>
        </w:rPr>
        <w:t>УКРАЇ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pacing w:val="100"/>
          <w:sz w:val="40"/>
          <w:szCs w:val="40"/>
          <w:lang w:val="uk-UA"/>
        </w:rPr>
      </w:pPr>
      <w:r>
        <w:rPr>
          <w:rFonts w:cs="Times New Roman"/>
          <w:b/>
          <w:i/>
          <w:spacing w:val="100"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40"/>
          <w:szCs w:val="40"/>
          <w:lang w:val="uk-UA"/>
        </w:rPr>
      </w:pPr>
      <w:r>
        <w:rPr>
          <w:b/>
          <w:spacing w:val="80"/>
          <w:sz w:val="40"/>
          <w:szCs w:val="40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0"/>
          <w:szCs w:val="30"/>
          <w:lang w:val="uk-UA"/>
        </w:rPr>
      </w:pPr>
      <w:r>
        <w:rPr>
          <w:b/>
          <w:spacing w:val="80"/>
          <w:sz w:val="30"/>
          <w:szCs w:val="30"/>
          <w:lang w:val="uk-UA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pacing w:val="80"/>
          <w:sz w:val="40"/>
          <w:szCs w:val="40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</w:rPr>
        <w:t>ВИКОНАВЧИЙ КОМІТ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/>
          <w:b/>
          <w:spacing w:val="8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9.2013  №233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spacing w:before="0" w:after="0"/>
        <w:ind w:right="1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безоплатну передачу окремого майна </w:t>
      </w:r>
    </w:p>
    <w:p>
      <w:pPr>
        <w:pStyle w:val="Heading9"/>
        <w:spacing w:before="0" w:after="0"/>
        <w:ind w:right="1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унальної власності територіальної </w:t>
      </w:r>
    </w:p>
    <w:p>
      <w:pPr>
        <w:pStyle w:val="Heading9"/>
        <w:spacing w:before="0" w:after="0"/>
        <w:ind w:right="10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омади м.Артемівсь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 від 13.08.2013 року №01-2169-09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«Про безоплатну передачу окремого майна комунальної власності територіальної громади м.Артемівська»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«Про місцеве</w:t>
      </w:r>
      <w:r>
        <w:rPr>
          <w:sz w:val="28"/>
          <w:lang w:val="uk-UA"/>
        </w:rPr>
        <w:t xml:space="preserve"> самоврядування   в  Україні»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ередати  безоплатно окреме майно комунальної власності територіальної громади м.Артемівська: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1. З балансу комунального підприємства «Артемівська керуюча компанія житлово-комунальних послуг» на баланс комунального підприємства «Артемівський комбінат комунальних підприємств», згідно переліку          (додаток 1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2. З балансу міської лікарні№2 м.Артемівська на баланс Артемівської центральної районної лікарні, згідно переліку (додаток 2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 Комунальному підприємству «Артемівська керуюча компанія житлово-комунальних послуг» (Бондарєв), комунальному підприємству «Артемівський комбінат комунальних підприємств» (Богданцев), міській лікарні№2 м.Артемівська (Лисенко), Артемівській центральній районній лікарні (Блєднов) оформити згідно з діючим законодавством акти приймання-передачі окремого майна, визначеного відповідно у додатках 1 і 2 до цього рішення, та надати їх до Управління муніципального розвитку Артемівської міської ради (Зінченко), відділу охорони здоров’я Артемівської міської ради (Мельникова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3.  Організаційне     виконання     рішення    покласти  на комунальне підприємство «Артемівська керуюча компанія житлово-комунальних послуг» (Бондарєв), комунальне підприємство «Артемівський комбінат комунальних підприємств» (Богданцев), міську лікарню№2 м.Артемівська (Лисенко), Артемівську центральну районну лікарню (Блєднов), відділ охорони здоров’я Артемівської міської ради (Мельникова), Управління 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</w:t>
        <w:tab/>
        <w:t xml:space="preserve">  Контроль за виконанням рішення покласти на заступника  міського голови Петриєнко Т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Міський голова            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387" w:leader="none"/>
          <w:tab w:val="left" w:pos="6804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Додаток 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387" w:leader="none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до рішення  виконк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38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Артемівської міської ра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38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11.09.2013№233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ерелік</w:t>
      </w:r>
    </w:p>
    <w:p>
      <w:pPr>
        <w:pStyle w:val="31"/>
        <w:spacing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окремого майна комунальної власності територіальної громади м.Артемівська, яке безоплатно передається з балансу комунального підприємства «Артемівська керуюча компанія житлово-комунальних послуг» на баланс комунального підприємства «Артемівський комбінат комунальних підприємств»</w:t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060"/>
        <w:gridCol w:w="963"/>
        <w:gridCol w:w="992"/>
        <w:gridCol w:w="851"/>
        <w:gridCol w:w="1276"/>
        <w:gridCol w:w="1275"/>
        <w:gridCol w:w="1276"/>
      </w:tblGrid>
      <w:tr>
        <w:trPr>
          <w:trHeight w:val="10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к випуску (дата введення в експлу-атаці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вен-тар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ш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станом на 01.08.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01.08.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 балансова вартість станом на 01.08.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котельної з димовою трубою по вул. Румянцева,2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8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9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985,4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удівля ЦТП-2 по вул. Румянцева,2,  м. Артемівсь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0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1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92,03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гналізатор</w:t>
            </w:r>
            <w:r>
              <w:rPr>
                <w:sz w:val="22"/>
                <w:szCs w:val="22"/>
              </w:rPr>
              <w:t xml:space="preserve"> СЗ-500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9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92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Електродвигун до димососу 37 кВ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95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2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двигун 75* 1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6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19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ел ТВГ-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9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,5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ел ТВГ-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2,72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ел ТВГ-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7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тел КВГ-6,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,42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нагрівач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9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,69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льтр д 260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1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47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нагрівач типу ПВ-Z-13 11 ОСТ34-558-6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мосос ДН-1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мосос ДН-1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6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8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двигун 90 кВт 2900 об/хв Тип А2-81-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7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мосос ДН-1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4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мосос ДН-1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4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нтилятор ВДН-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1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4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нтилятор ВДН-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8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нтилятор ВДН-1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8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нтилятор ВДН-1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ДУК-10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КН-100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7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СК-50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нагрівач діам. 273 довж. 4м (ЦТП-2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к для підігріву вод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для літнього душу)  (ЦТП-2)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нагрівач ПВ-2-16 д.325 16ОСТ34-558 (ЦТП-2)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9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сос 3 К/6  (ЦТП-2)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ос 4 К/8 (ЦТП-2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ос 4 К/8 (ЦТП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двигун 17 кВт 2900 об/хв. (ЦТП-2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двигун 18,5 кВт 2900 об/хв. (ЦТП-2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6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двигун 18,5 кВт 2900 об/хв. (ЦТП-2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ит ХВО-380В-освітлення аварійне  (ЦТП-2)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2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9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олева</w:t>
            </w:r>
            <w:r>
              <w:rPr>
                <w:sz w:val="22"/>
                <w:szCs w:val="22"/>
              </w:rPr>
              <w:t xml:space="preserve"> яма з/б 40 куб.м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7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важина Д-96/1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83,37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н з плит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4,58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сфальт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окритт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2,31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астина теплової траси (Д325мм, 219мм, 159мм, 108мм, 114мм загальним протягом 125мм, ТК з відключающою апаратурою – 2шт.) (без демонтажу) по вул. Румянцева,2, м. Артемівсь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7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9,9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астина теплової траси (Д325мм протягом 687мм, ТК з відключающою апаратурою – 5шт.)  (без демонтажу) по вул. Румянцева,2, м. Артемівсь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8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54,64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0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19,3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7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944,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575,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before="0" w:after="0"/>
        <w:ind w:left="426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3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1"/>
        <w:ind w:right="-286" w:hanging="0"/>
        <w:jc w:val="both"/>
        <w:rPr/>
      </w:pPr>
      <w:r>
        <w:rPr>
          <w:i/>
          <w:sz w:val="24"/>
          <w:szCs w:val="24"/>
          <w:lang w:val="uk-UA"/>
        </w:rPr>
        <w:t>Перелік окремого майна комунальної власності територіальної громади м.Артемівська, яке безоплатно передається з балансу комунального підприємства «Артемівська керуюча компанія житлово-комунальних послуг» на баланс комунального підприємства «Артемівський комбінат комунальних підприємств» складено відділом з управління комунальною власністю Управління муніципального розвитку Артемівської  міської  ради на підставі даних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sz w:val="24"/>
          <w:szCs w:val="24"/>
          <w:lang w:val="uk-UA"/>
        </w:rPr>
        <w:t>розвитку Артемівської міської ради                           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темівської міської ради                                                                                      М.Є.Коліно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hanging="142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i/>
          <w:sz w:val="24"/>
          <w:szCs w:val="24"/>
          <w:lang w:val="uk-UA"/>
        </w:rPr>
        <w:t>Додаток 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до рішення  виконк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Артемівської міської ра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11.09.2013№233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ерелік</w:t>
      </w:r>
    </w:p>
    <w:p>
      <w:pPr>
        <w:pStyle w:val="31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i/>
          <w:sz w:val="24"/>
          <w:szCs w:val="24"/>
          <w:lang w:val="uk-UA"/>
        </w:rPr>
        <w:t>окремого майна комунальної власності територіальної громади м.Артемівська, яке безоплатно передається з балансу міської лікарні№2 м.Артемівська на баланс Артемівської центральної районної лікарні</w:t>
      </w:r>
    </w:p>
    <w:p>
      <w:pPr>
        <w:pStyle w:val="31"/>
        <w:spacing w:before="0" w:after="0"/>
        <w:ind w:left="42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82"/>
        <w:gridCol w:w="992"/>
        <w:gridCol w:w="1134"/>
        <w:gridCol w:w="709"/>
        <w:gridCol w:w="1417"/>
        <w:gridCol w:w="1418"/>
        <w:gridCol w:w="155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 випу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Інве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тарни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ш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01.08.2013р. (грн.)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но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м на 01.08.2013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лишкова вартість станом  на 01.08.2013р.                              (грн.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уд Дью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оплік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оплік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маніпуляцій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промінувач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і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ат «Лародон» хірургіч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суши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сло ЛОР об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оефогоскоп «Мезр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операцій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рісло отолоринголог</w:t>
            </w:r>
            <w:r>
              <w:rPr>
                <w:sz w:val="22"/>
                <w:szCs w:val="22"/>
                <w:lang w:val="uk-UA"/>
              </w:rPr>
              <w:t>іч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сло лор. об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головна світ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хо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бактерици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безтінь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нгоскоп уні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а кост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тавка під т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орозшиюв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ізі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інструмент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лікаря об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медикам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пці крампо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а до моно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а вуш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к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кодерж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ю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хото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хото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кв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нцет зуботех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до дзерк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і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інструмент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лікаря об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медікаме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кв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к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нцет зуботех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інструмент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маніпуляцій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і вуш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і поліп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рахі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9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4,10</w:t>
            </w:r>
          </w:p>
        </w:tc>
      </w:tr>
    </w:tbl>
    <w:p>
      <w:pPr>
        <w:pStyle w:val="31"/>
        <w:spacing w:before="0" w:after="0"/>
        <w:ind w:left="426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ерелік окремого майна комунальної власності територіальної громади м.Артемівська, яке безоплатно передається з балансу міської лікарні№2 м.Артемівська на баланс Артемівської центральної районної лікарні складено відділом з управління комунальною власністю Управління муніципального розвитку Артемівської міської ради на підставі даних міської лікарні№2 м.Артемівська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муніципального 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rPr/>
      </w:pPr>
      <w:r>
        <w:rPr>
          <w:sz w:val="24"/>
          <w:szCs w:val="24"/>
          <w:lang w:val="uk-UA"/>
        </w:rPr>
        <w:t>розвитку Артемівської міської ради                                                            Н.Л.Зін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4"/>
          <w:szCs w:val="24"/>
          <w:lang w:val="uk-UA"/>
        </w:rPr>
        <w:t>Артемівської міської ради                                                                             М.Є.Коліно</w:t>
      </w:r>
    </w:p>
    <w:p>
      <w:pPr>
        <w:pStyle w:val="HTM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2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426" w:hanging="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шрифт абзаца"/>
    <w:qFormat/>
    <w:rPr/>
  </w:style>
  <w:style w:type="character" w:styleId="2">
    <w:name w:val=" Знак Знак2"/>
    <w:basedOn w:val="Style7"/>
    <w:qFormat/>
    <w:rPr>
      <w:rFonts w:ascii="Courier New" w:hAnsi="Courier New" w:cs="Courier New"/>
      <w:color w:val="000000"/>
      <w:sz w:val="21"/>
      <w:szCs w:val="21"/>
    </w:rPr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6">
    <w:name w:val=" Знак Знак6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 Знак Знак3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36:00Z</dcterms:created>
  <dc:creator>User</dc:creator>
  <dc:description/>
  <cp:keywords/>
  <dc:language>en-US</dc:language>
  <cp:lastModifiedBy>ch09</cp:lastModifiedBy>
  <cp:lastPrinted>2013-09-12T09:39:00Z</cp:lastPrinted>
  <dcterms:modified xsi:type="dcterms:W3CDTF">2013-09-16T10:27:00Z</dcterms:modified>
  <cp:revision>41</cp:revision>
  <dc:subject/>
  <dc:title>                                      Утверждаю</dc:title>
</cp:coreProperties>
</file>