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про проведення  відкритих  торгі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1. Замовн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 w:val="25"/>
          <w:szCs w:val="25"/>
        </w:rPr>
        <w:t>Найменування: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Відділ розвитку міського господарства Артемівської міськ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</w:t>
      </w:r>
      <w:r>
        <w:rPr>
          <w:rFonts w:cs="Times New Roman" w:ascii="Times New Roman" w:hAnsi="Times New Roman"/>
          <w:sz w:val="26"/>
          <w:szCs w:val="26"/>
          <w:lang w:val="uk-UA"/>
        </w:rPr>
        <w:t>Ідентифікаційний код за ЄДРПОУ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.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3750371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5"/>
          <w:szCs w:val="25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3.Місцезнаходже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5"/>
          <w:szCs w:val="25"/>
          <w:lang w:val="uk-UA"/>
        </w:rPr>
        <w:t>Донецька обл., м. Артемівськ,  вул. 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4. Реєстраційний рахунок замовника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р/р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5. Посадові особи замовника, уповноважені здійснювати зв’язок з учасника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Трофимова Надія Василівна, голова комітету конкурсних торгів відділу розвитку міського господарства Артемівської міської ради, Донецька область, м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Артемівськ, вул. Артема, 44, 84500, тел. (0627) 44-60-75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ний розпорядник коштів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Відділ розвитку міського господарства Артемівської міської ради, код за ЄДРПОУ 375037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Фінансування закупівлі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жерело фінансування закупівлі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Субвенція з державного бюджету місцевим бюджетам на капітальний ремонт систем централізованого водопостачання та водовідведення,  кошти місцевого бюджету.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2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2 Розмір бюджетного призначення за кошторисом або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очікувана вартість закупівл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не для друку, не для оприлюднення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 Очікувана ціна одиниці товару (у разі закупівлі товару) (не для друку, не для оприлюднення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дреса веб-порталу Уповноваженого органу, на якому розміщується інформація про закупівлю: www.tender.me.gov.u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 Адреса веб-сайту, на якому замовником додатково розміщується інформація про закупівлю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Інформація про предмет закупівлі: </w:t>
      </w:r>
    </w:p>
    <w:p>
      <w:pPr>
        <w:pStyle w:val="Normal"/>
        <w:rPr>
          <w:rFonts w:ascii="Times New Roman" w:hAnsi="Times New Roman" w:cs="Times New Roman"/>
          <w:b/>
          <w:b/>
          <w:color w:val="121212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йменування предмета закупівлі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i/>
          <w:color w:val="121212"/>
          <w:sz w:val="26"/>
          <w:szCs w:val="26"/>
        </w:rPr>
        <w:t>Роботи по об’єкту:</w:t>
      </w:r>
      <w:r>
        <w:rPr>
          <w:rFonts w:cs="Times New Roman" w:ascii="Times New Roman" w:hAnsi="Times New Roman"/>
          <w:b/>
          <w:i/>
          <w:color w:val="121212"/>
          <w:sz w:val="26"/>
          <w:szCs w:val="26"/>
          <w:lang w:val="uk-UA"/>
        </w:rPr>
        <w:t xml:space="preserve">  «Капітальний ремонт  напірного</w:t>
      </w:r>
      <w:r>
        <w:rPr>
          <w:rFonts w:cs="Times New Roman" w:ascii="Times New Roman" w:hAnsi="Times New Roman"/>
          <w:b/>
          <w:i/>
          <w:color w:val="12121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color w:val="121212"/>
          <w:sz w:val="26"/>
          <w:szCs w:val="26"/>
          <w:lang w:val="uk-UA"/>
        </w:rPr>
        <w:t xml:space="preserve"> каналізаційного колектора Д=400мм від КНС-1 до очисних споруд в</w:t>
      </w:r>
      <w:r>
        <w:rPr>
          <w:rFonts w:cs="Times New Roman" w:ascii="Times New Roman" w:hAnsi="Times New Roman"/>
          <w:b/>
          <w:color w:val="12121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м. Артемівськ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Донецьк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ої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област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b/>
          <w:i/>
          <w:sz w:val="26"/>
          <w:szCs w:val="26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6"/>
          <w:szCs w:val="26"/>
          <w:lang w:val="uk-UA"/>
        </w:rPr>
        <w:t>.2. Кількість товарів або обсяг виконання робіт чи надання послуг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Трубопровід 2836 м.п.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3. Місце поставки товарів, викон</w:t>
      </w:r>
      <w:r>
        <w:rPr>
          <w:rFonts w:cs="Times New Roman" w:ascii="Times New Roman" w:hAnsi="Times New Roman"/>
          <w:sz w:val="26"/>
          <w:szCs w:val="26"/>
        </w:rPr>
        <w:t>ання робіт чи надання послуг: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. Артемівськ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6"/>
          <w:szCs w:val="26"/>
        </w:rPr>
        <w:t>Донецької област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</w:t>
      </w:r>
      <w:r>
        <w:rPr>
          <w:rFonts w:cs="Times New Roman" w:ascii="Times New Roman" w:hAnsi="Times New Roman"/>
          <w:sz w:val="26"/>
          <w:szCs w:val="26"/>
        </w:rPr>
        <w:t xml:space="preserve">. Строк поставки товарів, виконання робіт, надання послуг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протягом 2013р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6.Місце отримання документації конкурсних торгі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асть, м. Артемівськ, вул. Артема, 44, кімн. 504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безпечення пропозиції конкурсних торгів (якщо замовник вимагає його надати)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7.1. Розмір: </w:t>
      </w:r>
      <w:r>
        <w:rPr>
          <w:rFonts w:cs="Times New Roman" w:ascii="Times New Roman" w:hAnsi="Times New Roman"/>
          <w:sz w:val="24"/>
          <w:szCs w:val="24"/>
          <w:lang w:val="uk-UA"/>
        </w:rPr>
        <w:t>не вимагаєть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7.2. Ви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7.3. Умови наданн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одання пропозицій конкурсних торгі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6"/>
          <w:szCs w:val="26"/>
        </w:rPr>
        <w:t>Місц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асть, м. Артемівськ, вул. Артема, 44,  кімн.504, 8450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6"/>
          <w:szCs w:val="26"/>
        </w:rPr>
        <w:t>Стр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08.11.2013 року до 09: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Розкриття пропозицій  конкурсних  торгі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sz w:val="26"/>
          <w:szCs w:val="26"/>
        </w:rPr>
        <w:t xml:space="preserve">Місце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асть, м. Артемівськ, вул. 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9.2. Дата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08.11.20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9.3. Час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0:0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10. Додаткова інформація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0.1 Способи зв'язку для отримання додаткової інформації: за тел.</w:t>
      </w:r>
      <w:r>
        <w:rPr>
          <w:rFonts w:cs="Copperplate Gothic Light;Candara" w:ascii="Copperplate Gothic Light;Candara" w:hAnsi="Copperplate Gothic Light;Candara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(0627) 44-60-75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Голова комітету конкурсних торгів                                                               Трофимова Н.В.  </w:t>
      </w:r>
    </w:p>
    <w:sectPr>
      <w:type w:val="nextPage"/>
      <w:pgSz w:w="11906" w:h="16838"/>
      <w:pgMar w:left="1134" w:right="850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pperplate Gothic Light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38:00Z</dcterms:created>
  <dc:creator>www.PHILka.RU</dc:creator>
  <dc:description/>
  <cp:keywords/>
  <dc:language>en-US</dc:language>
  <cp:lastModifiedBy>Admin</cp:lastModifiedBy>
  <cp:lastPrinted>2013-09-26T15:24:00Z</cp:lastPrinted>
  <dcterms:modified xsi:type="dcterms:W3CDTF">2013-09-26T12:29:00Z</dcterms:modified>
  <cp:revision>15</cp:revision>
  <dc:subject/>
  <dc:title>ОГОЛОШЕННЯ</dc:title>
</cp:coreProperties>
</file>