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2074571277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4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09.2013  № 6/43-792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333" w:hanging="0"/>
        <w:jc w:val="both"/>
        <w:rPr/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01.2013 року</w:t>
      </w:r>
      <w:r>
        <w:rPr>
          <w:i/>
          <w:lang w:val="ru-RU"/>
        </w:rPr>
        <w:t xml:space="preserve"> </w:t>
      </w:r>
      <w:r>
        <w:rPr>
          <w:i/>
        </w:rPr>
        <w:t>по 31.07.2013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333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ind w:right="333" w:firstLine="720"/>
        <w:rPr/>
      </w:pPr>
      <w:r>
        <w:rPr>
          <w:sz w:val="28"/>
          <w:lang w:val="uk-UA"/>
        </w:rPr>
        <w:t>На виконання рішення  Артемівської  міської  ради   від  26.12.2012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33– 600 «Про  міський   бюджет м. Артемівська на 2013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1"/>
        <w:spacing w:lineRule="auto" w:line="360"/>
        <w:ind w:right="333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ind w:right="333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333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b/>
          <w:sz w:val="28"/>
          <w:lang w:val="uk-UA"/>
        </w:rPr>
        <w:t>Секретар Артемівської міської ради</w:t>
        <w:tab/>
        <w:tab/>
        <w:tab/>
        <w:tab/>
        <w:t>С.І.КІЩЕНКО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09.201</w:t>
      </w:r>
      <w:r>
        <w:rPr>
          <w:sz w:val="28"/>
        </w:rPr>
        <w:t>3</w:t>
      </w:r>
      <w:r>
        <w:rPr>
          <w:sz w:val="28"/>
          <w:lang w:val="uk-UA"/>
        </w:rPr>
        <w:t xml:space="preserve">_№ 6/43  -  792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>прийнятих за період з 01.01.2013 року по 31.07.2013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омісячний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між міським бюджетом                       м. Артемівська та міськими бюджетами м. Соледару та м. Часів Яру на 2013 рік» від 15.01.2013 № 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м. Артемівська на 2013 рік по фінансовому управлінню Артемівської міської ради» від 08.02.2013 № 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еншення асигнувань загального фонду міського бюджету                 м. Артемівська на 2013 рік» від 15.02.2013 № 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 по відділу охорони здоров’я Артемівської міської ради» від 21.02.2013 № 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2.02.2013 № 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асигнувань у складі видаткової частини загального фонду міського бюджету м. Артемівська на 2013 рік» від 25.02.2013 № 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» від 18.03.2013 № 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3.2013 № 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іну обсягів міжбюджетних трансфертів та перерозподіл асигнувань загального фонду та бюджету розвитку спеціального фонду міського бюджету            м. Артемівська на 2013 рік» від 19.03.2013 № 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від 21.03.2013 № 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м. Артемівська на 2013 рік по Управлінню муніципального розвитку Артемівської міської ради» від 28.03.2013 № 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0.04.2013 № 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 м. Артемівська на 2013 рік» від 10.04.2013 № 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3 рік зміни обсягів міжбюджетних трансфертів» від 17.04.2013 № 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8.04.2013 № 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3.04.2013 № 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культури Артемівської міської ради» від 29.04.2013 № 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3.05.2013 № 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4.05.2013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16.05.2013 № 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8.05.2013 № 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8.05.2013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0.05.2013 № 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1.05.2013 № 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3 рік» від 24.05.2013 № 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управлінню праці та соціального захисту населення Артемівської міської ради» від 24.05.2013 № 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 від 28.05.2013 № 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3 рік зміни обсягів міжбюджетних трансфертів» від 04.06.2013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6.06.2013 № 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0.06.2013 № 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1.06.2013 № 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3.06.2013 № 1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6.2013 № 1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комітету по фізичній культурі і спорту Артемівської міської ради» від 19.06.2013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по управлінню праці та соціального захисту населення Артемівської міської ради» від 05.07.2013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05.07.2013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м. Артемівська на 2013 рік» від 08.07.2013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9.07.2013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Артемівському центру соціальних служб для сім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ї, дітей та молоді» від 16.07.2013 № 1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7.07.2013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7.07.2013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м. Артемівська на 2013 рік по відділу охорони здоров’я Артемівської міської ради» від 18.07.2013 № 1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3.07.2013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24.07.2013 № 1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26.07.2013 № 130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0" w:top="360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6230</wp:posOffset>
              </wp:positionH>
              <wp:positionV relativeFrom="paragraph">
                <wp:posOffset>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9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basedOn w:val="Style9"/>
    <w:qFormat/>
    <w:rPr>
      <w:b/>
      <w:sz w:val="48"/>
      <w:lang w:val="uk-UA"/>
    </w:rPr>
  </w:style>
  <w:style w:type="character" w:styleId="Style10">
    <w:name w:val="Основной текст Знак"/>
    <w:basedOn w:val="Style9"/>
    <w:qFormat/>
    <w:rPr>
      <w:b/>
      <w:sz w:val="28"/>
      <w:lang w:val="uk-UA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7:00Z</dcterms:created>
  <dc:creator>gf01</dc:creator>
  <dc:description/>
  <cp:keywords/>
  <dc:language>en-US</dc:language>
  <cp:lastModifiedBy>Admin</cp:lastModifiedBy>
  <cp:lastPrinted>2013-09-12T11:08:00Z</cp:lastPrinted>
  <dcterms:modified xsi:type="dcterms:W3CDTF">2013-09-27T08:37:00Z</dcterms:modified>
  <cp:revision>2</cp:revision>
  <dc:subject/>
  <dc:title>31</dc:title>
</cp:coreProperties>
</file>