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43</w:t>
      </w:r>
      <w:r>
        <w:rPr>
          <w:b/>
          <w:sz w:val="40"/>
          <w:szCs w:val="40"/>
        </w:rPr>
        <w:t xml:space="preserve"> СЕСІЯ </w:t>
      </w: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25.09.2013</w:t>
      </w:r>
      <w:r>
        <w:rPr/>
        <w:t>№</w:t>
      </w:r>
      <w:r>
        <w:rPr>
          <w:lang w:val="uk-UA"/>
        </w:rPr>
        <w:t>6/43 – 801</w:t>
      </w:r>
    </w:p>
    <w:p>
      <w:pPr>
        <w:pStyle w:val="Normal1"/>
        <w:autoSpaceDE w:val="false"/>
        <w:spacing w:before="0" w:after="0"/>
        <w:rPr/>
      </w:pPr>
      <w:r>
        <w:rPr/>
        <w:t>м. Артемівськ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ийняття  (безоплатно)  в  комунальну   власність   територіальн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/>
        </w:rPr>
        <w:t>громади м. Артемівська проїзної частини ділянок доріг, які проходять вулицями м.Артемівськ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0"/>
          <w:lang w:val="uk-UA" w:eastAsia="uk-UA"/>
        </w:rPr>
      </w:pPr>
      <w:r>
        <w:rPr>
          <w:b/>
          <w:i/>
          <w:sz w:val="28"/>
          <w:szCs w:val="20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аслухавши інформацію начальника Управління муніципального розвитку Артемівської міської ради Зінченко Н.Л. від 23.08.2013                      №01-2284-09 «</w:t>
      </w:r>
      <w:r>
        <w:rPr>
          <w:sz w:val="28"/>
          <w:szCs w:val="28"/>
          <w:lang w:val="uk-UA"/>
        </w:rPr>
        <w:t>Про прийняття  (безоплатно) в комунальну власність територіальної громади м. Артемівська проїзної частини ділянок доріг, які проходять вулицями м.Артемівська», відповідно до Закону України від 08.09.2005 №286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«Про автомобільні дороги», із внесеними до нього змінами, розпорядження Кабінету Міністрів України від 03.07.2013 №482-р «Про передачу ділянок автомобільних доріг загального користування  у власність територіальних громад», керуючись ст. ст. 26, 60 Закону України від 21.05.97 № 280/97-ВР «Про місцеве самоврядування в Україні» із внесеними до нього змінами, Законом України від 03.03.98 № 147/98-ВР «Про передачу об`єктів права державної та комунальної власності» із внесеними до нього змінами, </w:t>
      </w:r>
      <w:r>
        <w:rPr>
          <w:sz w:val="28"/>
          <w:lang w:val="uk-UA"/>
        </w:rPr>
        <w:t xml:space="preserve">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із внесеними до нього змінами</w:t>
      </w:r>
      <w:r>
        <w:rPr>
          <w:sz w:val="28"/>
          <w:szCs w:val="28"/>
          <w:lang w:val="uk-UA"/>
        </w:rPr>
        <w:t>, Артемів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рийняти (безоплатно) з державної власності в комунальну власність територіальної громади м. Артемівська проїзну частину ділянок доріг, які проходять вулицями м. Артемівська, та обліковуються на балансі Служби автомобільних доріг у Донецькій області, </w:t>
      </w:r>
      <w:r>
        <w:rPr>
          <w:sz w:val="28"/>
          <w:szCs w:val="28"/>
          <w:lang w:val="uk-UA" w:eastAsia="uk-UA"/>
        </w:rPr>
        <w:t xml:space="preserve">із дотриманням умов їх використання за цільовим призначенням, та не відчуження у приватну власність, </w:t>
      </w:r>
      <w:r>
        <w:rPr>
          <w:sz w:val="28"/>
          <w:szCs w:val="28"/>
          <w:lang w:val="uk-UA"/>
        </w:rPr>
        <w:t>згідно переліку (додається).</w:t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uk-UA"/>
        </w:rPr>
        <w:t xml:space="preserve">2.  Визначити балансоутримувачем </w:t>
      </w:r>
      <w:r>
        <w:rPr>
          <w:sz w:val="28"/>
          <w:szCs w:val="28"/>
          <w:lang w:val="uk-UA"/>
        </w:rPr>
        <w:t>проїзної частини ділянок доріг, які проходять вулицями м. Артемівська</w:t>
      </w:r>
      <w:r>
        <w:rPr>
          <w:sz w:val="28"/>
          <w:lang w:val="uk-UA"/>
        </w:rPr>
        <w:t>, переданих в комунальну власність територіальної громади м.Артемівська згідно з цим рішенням – комунальне підприємство «Артемівський комбінат комунальних підприємств» (Богданцев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склад 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з державної власності </w:t>
      </w:r>
      <w:r>
        <w:rPr>
          <w:sz w:val="28"/>
          <w:szCs w:val="28"/>
          <w:lang w:val="uk-UA"/>
        </w:rPr>
        <w:t>в комунальну власність територіальної громади м.Артемівська проїзної частини ділянок доріг, які проходять вулицями               м. Артемівська, та їх подальшої безоплатної передачі на баланс комунального підприємства «Артемівський комбінат комунальних підприємств» (додається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Доручити комісії (Головкіна) здійснити у відповідності з діючим законодавством приймання - передачу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ержавної власності в комунальну власність територіальної громади м. Артемівська проїзної частини ділянок доріг, які проходять вулицями м. Артемівська,</w:t>
      </w:r>
      <w:r>
        <w:rPr>
          <w:bCs/>
          <w:sz w:val="28"/>
          <w:szCs w:val="28"/>
          <w:lang w:val="uk-UA"/>
        </w:rPr>
        <w:t xml:space="preserve"> визначених у додатку до цього рішення, </w:t>
      </w:r>
      <w:r>
        <w:rPr>
          <w:sz w:val="28"/>
          <w:szCs w:val="28"/>
          <w:lang w:val="uk-UA"/>
        </w:rPr>
        <w:t>та їх подальшу безоплатну передачу на баланс комунального підприємства «Артемівський комбінат комунальних підприємств» (Богданцев), 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йне виконання рішення покласти на Управління муніципального розвитку Артемівської міської ради (Зінченко), комунальне підприємство «Артемівський комбінат комунальних підприємств» (Богданцев), заступника міського голови Головкіну О.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6.  </w:t>
      </w:r>
      <w:r>
        <w:rPr>
          <w:sz w:val="28"/>
          <w:szCs w:val="28"/>
          <w:lang w:val="uk-UA"/>
        </w:rPr>
        <w:t>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</w:t>
      </w:r>
      <w:r>
        <w:rPr>
          <w:b/>
          <w:bCs/>
          <w:sz w:val="28"/>
          <w:lang w:val="uk-UA"/>
        </w:rPr>
        <w:t>Секретар Артемівської міської ради                                  С.І.Кіщенко</w:t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 міської   ради </w:t>
      </w:r>
    </w:p>
    <w:p>
      <w:pPr>
        <w:pStyle w:val="Normal"/>
        <w:tabs>
          <w:tab w:val="clear" w:pos="708"/>
          <w:tab w:val="left" w:pos="6134" w:leader="none"/>
        </w:tabs>
        <w:ind w:left="6120" w:hanging="6120"/>
        <w:rPr/>
      </w:pPr>
      <w:r>
        <w:rPr>
          <w:sz w:val="28"/>
          <w:lang w:val="uk-UA"/>
        </w:rPr>
        <w:tab/>
        <w:t>25.09.2013 №6/43-801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комісії із приймання-передачі (безоплатно) з державної власності в комунальну власність територіальної громади м.Артемівська проїзної частини ділянок доріг, які проходять вулицями м. Артемівська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а їх подальшої безоплатної передачі на баланс </w:t>
      </w:r>
      <w:r>
        <w:rPr>
          <w:b/>
          <w:sz w:val="28"/>
          <w:lang w:val="uk-UA"/>
        </w:rPr>
        <w:t>комунального підприємства «Артемівський комбінат комунальних підприємств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Головкіна Олена                     заступник міського голови,        </w:t>
      </w:r>
    </w:p>
    <w:p>
      <w:pPr>
        <w:pStyle w:val="Heading1"/>
        <w:tabs>
          <w:tab w:val="clear" w:pos="708"/>
          <w:tab w:val="left" w:pos="3420" w:leader="none"/>
        </w:tabs>
        <w:spacing w:before="0" w:after="0"/>
        <w:ind w:left="-18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Анатоліївна                             </w:t>
      </w:r>
      <w:r>
        <w:rPr>
          <w:rFonts w:cs="Times New Roman" w:ascii="Times New Roman" w:hAnsi="Times New Roman"/>
          <w:sz w:val="28"/>
          <w:lang w:val="uk-UA"/>
        </w:rPr>
        <w:t>голова комісії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/>
      </w:pPr>
      <w:r>
        <w:rPr>
          <w:lang w:val="uk-UA"/>
        </w:rPr>
        <w:t xml:space="preserve">   </w:t>
      </w:r>
      <w:r>
        <w:rPr>
          <w:sz w:val="28"/>
          <w:lang w:val="uk-UA"/>
        </w:rPr>
        <w:t xml:space="preserve">Зінченко Наталя                      начальник Управління муніципального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Леонідівна                               розвитку Артемівської міської ради,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b/>
          <w:sz w:val="28"/>
          <w:lang w:val="uk-UA"/>
        </w:rPr>
        <w:t>заступник голови комісії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>Солдатенко Ірина                   спеціаліст 1 категорії відділу з управління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/>
      </w:pPr>
      <w:r>
        <w:rPr>
          <w:sz w:val="28"/>
          <w:lang w:val="uk-UA"/>
        </w:rPr>
        <w:t xml:space="preserve">Сергіївна                                  комунальною власністю Управління 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муніципального розвитку Артемівської міської   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ради, </w:t>
      </w:r>
      <w:r>
        <w:rPr>
          <w:b/>
          <w:sz w:val="28"/>
          <w:lang w:val="uk-UA"/>
        </w:rPr>
        <w:t>секретар комісії.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лени комісії: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ind w:left="3420" w:hanging="3420"/>
        <w:rPr/>
      </w:pPr>
      <w:r>
        <w:rPr>
          <w:sz w:val="28"/>
          <w:szCs w:val="28"/>
          <w:lang w:val="uk-UA"/>
        </w:rPr>
        <w:t>Богданцев Михайло</w:t>
        <w:tab/>
        <w:t xml:space="preserve">директор комунального підприємства                             </w:t>
      </w:r>
    </w:p>
    <w:p>
      <w:pPr>
        <w:pStyle w:val="Normal"/>
        <w:tabs>
          <w:tab w:val="clear" w:pos="708"/>
          <w:tab w:val="left" w:pos="3420" w:leader="none"/>
          <w:tab w:val="left" w:pos="3606" w:leader="none"/>
        </w:tabs>
        <w:ind w:left="3420" w:hanging="3420"/>
        <w:rPr/>
      </w:pPr>
      <w:r>
        <w:rPr>
          <w:sz w:val="28"/>
          <w:szCs w:val="28"/>
          <w:lang w:val="uk-UA"/>
        </w:rPr>
        <w:t>Олександрович</w:t>
        <w:tab/>
        <w:t xml:space="preserve">«Артемівський комбінат комунальних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приємств»;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х Ігор</w:t>
        <w:tab/>
        <w:t>начальник дорожньої ділянки по ремонту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ович</w:t>
        <w:tab/>
        <w:t>та утриманню міських доріг комунального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приємства «Артемівський комбінат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унальних підприємств»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Нікітенко Олексій   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402" w:leader="none"/>
        </w:tabs>
        <w:spacing w:before="0" w:after="0"/>
        <w:ind w:left="0" w:hanging="0"/>
        <w:rPr/>
      </w:pPr>
      <w:r>
        <w:rPr>
          <w:sz w:val="28"/>
          <w:lang w:val="uk-UA"/>
        </w:rPr>
        <w:t>Миколайович</w:t>
        <w:tab/>
        <w:t xml:space="preserve"> ради з питань економічної і інвестиційної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 xml:space="preserve">політики, бюджету і фінансів;   </w:t>
      </w:r>
    </w:p>
    <w:p>
      <w:pPr>
        <w:pStyle w:val="Normal"/>
        <w:tabs>
          <w:tab w:val="clear" w:pos="708"/>
          <w:tab w:val="left" w:pos="3606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тюніна Наталя                      начальник відділу з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ївна                                  комунальною власністю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муніципального  розвитку   Артемівсько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8"/>
          <w:szCs w:val="28"/>
          <w:lang w:val="uk-UA"/>
        </w:rPr>
        <w:t>Приходько Сергій</w:t>
        <w:tab/>
        <w:t>тимчасово виконуючий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8"/>
          <w:szCs w:val="28"/>
          <w:lang w:val="uk-UA"/>
        </w:rPr>
        <w:t>Валерійович                             заступника начальника з експлуатаційного</w:t>
      </w:r>
    </w:p>
    <w:p>
      <w:pPr>
        <w:pStyle w:val="Normal"/>
        <w:tabs>
          <w:tab w:val="clear" w:pos="708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тримання автомобільних доріг Служби </w:t>
      </w:r>
    </w:p>
    <w:p>
      <w:pPr>
        <w:pStyle w:val="Normal"/>
        <w:tabs>
          <w:tab w:val="clear" w:pos="708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автомобільних доріг у Донецькій області,</w:t>
      </w:r>
    </w:p>
    <w:p>
      <w:pPr>
        <w:pStyle w:val="Normal"/>
        <w:tabs>
          <w:tab w:val="clear" w:pos="708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за згодою);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  <w:lang w:val="uk-UA"/>
        </w:rPr>
        <w:t>Редько Раїса</w:t>
        <w:tab/>
        <w:t xml:space="preserve">  головний бухгалтер Служби автомобільних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вілівна</w:t>
        <w:tab/>
        <w:t xml:space="preserve">  доріг у Донецькій області 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317"/>
      </w:tblGrid>
      <w:tr>
        <w:trPr>
          <w:trHeight w:val="1474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авитський Олександ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ць Світла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17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заступник голови постійної комісії Артемівської міської  ради з питань комунальної  власності, землі і  приватизації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автомобільних доріг 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ій області (за згодою)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«Артемівський комбінат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х підприємств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0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  <w:r>
        <w:br w:type="page"/>
      </w:r>
    </w:p>
    <w:p>
      <w:pPr>
        <w:pStyle w:val="Normal"/>
        <w:tabs>
          <w:tab w:val="clear" w:pos="708"/>
          <w:tab w:val="left" w:pos="7938" w:leader="none"/>
        </w:tabs>
        <w:ind w:firstLine="5664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00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до рішення Артемівської</w:t>
      </w:r>
    </w:p>
    <w:p>
      <w:pPr>
        <w:pStyle w:val="Normal"/>
        <w:tabs>
          <w:tab w:val="clear" w:pos="708"/>
          <w:tab w:val="left" w:pos="600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міської ради</w:t>
      </w:r>
    </w:p>
    <w:p>
      <w:pPr>
        <w:pStyle w:val="Normal"/>
        <w:tabs>
          <w:tab w:val="clear" w:pos="708"/>
          <w:tab w:val="left" w:pos="600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25.09.2013 №6/43 – 801</w:t>
      </w:r>
    </w:p>
    <w:p>
      <w:pPr>
        <w:pStyle w:val="Normal"/>
        <w:tabs>
          <w:tab w:val="clear" w:pos="708"/>
          <w:tab w:val="left" w:pos="600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8"/>
          <w:lang w:val="uk-UA"/>
        </w:rPr>
        <w:t xml:space="preserve">проїзної частини ділянок доріг,  які проходять вулицями м.Артемівська, та приймаються (безоплатно) з державної власності в комунальну власність територіальної громади м.Артемівська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55"/>
        <w:gridCol w:w="947"/>
        <w:gridCol w:w="1560"/>
        <w:gridCol w:w="1275"/>
        <w:gridCol w:w="1276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роїзної частини ділянок дорі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ен-тарни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-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сть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 км / м2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вісна вартість станом на 01.08.2013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нос станом на 01.08.2013,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лишкова балансова вартість станом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 01.08.2013,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гр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їзна частина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right="-6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роги Т-05-04 Красноармійськ-Артемівськ-Михайлівка по вулицям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Корсунськ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50 / 214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7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Широкі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40 / 6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3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Маріупольські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00 / 8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Арте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00 / 7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Кирпичном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00 / 16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7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6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Тевосян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00 / 1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7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ервомайські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00 / 12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62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51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765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8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.Лумумб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00 / 37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5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357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294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,79 / 12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74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172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5684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їзна частина дороги Т-05-13 Красний Лиман-Артемівськ-Горлівка по вулицям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Совєтські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60 / 63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34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566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7755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,15 / 1845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3082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7738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53439,56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Перелік  проїзної частини ділянок доріг,  які проходять вулицями м.Артемівська, та приймаються (безоплатно) в комунальну власність територіальної громади м.Артемівська складено відділом з управління комунальною власністю Управління муніципального розвитку Артемівської міської ради на підставі даних Служби автомобільних доріг у Донецькій області</w:t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  <w:lang w:val="uk-UA"/>
        </w:rPr>
        <w:t>Начальник Управління муніципального розвитку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Н.Л. Зінченко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6120"/>
        <w:rPr/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 xml:space="preserve">                 С.І.Кіщенко</w:t>
      </w:r>
      <w:r>
        <w:rPr>
          <w:lang w:val="uk-UA"/>
        </w:rPr>
        <w:t xml:space="preserve">   </w:t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рішення Артемів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/>
        </w:rPr>
        <w:t>«Про прийняття  (безоплатно)  в  комунальну   власність   територіальної громади м. Артемівська проїзної частини ділянок доріг, які проходять вулицями м.Артемівська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На виконання розпорядження Кабінету Міністрів України від 03.07.2013 №482-р «Про передачу ділянок автомобільних доріг загального користування у власність територіальних громад»,  в адресу Артемівської міської ради надійшов лист Служби автомобільних доріг у Донецькій області від 08.07.2013 №03-1914 з питання щодо створення комісії з безоплатної передачі до комунальної власності територіальної громади м.Артемівська проїзної частини ділянок доріг, які проходять вулицями м.Артемівська.</w:t>
      </w:r>
    </w:p>
    <w:p>
      <w:pPr>
        <w:pStyle w:val="Normal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Враховуючи рішення Артемівської міської ради від 26.10.2011 №6/12-228 «Про дачу згоди на прийняття  (безоплатно) з державної власності  у комунальну власність територіальної громади  м. Артемівська проїзної частини ділянок доріг, які проходять вулицями м.Артемівська», Управління муніципального розвитку Артемівської міської ради вважає можливим прийняти з державної власності в комунальну власність територіальної громади м.Артемівська проїзну частину ділянок доріг, які проходять вулицями м.Артемівська, первісною вартістю станом на 01.08.2013 року – 3 630 829 грн.37 коп., знос станом на 01.08.2013 року – 1 177 389 грн. 81 коп., залишковою балансовою вартістю станом на 01.08.2013 року – 2 453 439 грн.56 коп., згідно переліку (додається), та пропонує </w:t>
      </w:r>
      <w:r>
        <w:rPr>
          <w:rFonts w:eastAsia="Calibri"/>
          <w:sz w:val="27"/>
          <w:szCs w:val="27"/>
          <w:lang w:val="uk-UA"/>
        </w:rPr>
        <w:t xml:space="preserve">внести на розгляд сесії  Артемівської міської ради, яка відбудеться  у вересні 2013 року  питання </w:t>
      </w:r>
      <w:r>
        <w:rPr>
          <w:sz w:val="27"/>
          <w:szCs w:val="27"/>
          <w:lang w:val="uk-UA"/>
        </w:rPr>
        <w:t>«Про прийняття  (безоплатно)  в  комунальну   власність   територіальної громади м. Артемівська проїзної частини ділянок доріг, які проходять вулицями м.Артемівська».</w:t>
      </w:r>
    </w:p>
    <w:p>
      <w:pPr>
        <w:pStyle w:val="Normal"/>
        <w:tabs>
          <w:tab w:val="clear" w:pos="708"/>
          <w:tab w:val="left" w:pos="7938" w:leader="none"/>
        </w:tabs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3480" w:leader="none"/>
          <w:tab w:val="left" w:pos="7200" w:leader="none"/>
        </w:tabs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розвитку Артемівської міської ради</w:t>
        <w:tab/>
        <w:t xml:space="preserve">  Н.Л.Зінченко</w:t>
      </w:r>
    </w:p>
    <w:p>
      <w:pPr>
        <w:pStyle w:val="Normal"/>
        <w:tabs>
          <w:tab w:val="clear" w:pos="708"/>
          <w:tab w:val="left" w:pos="3480" w:leader="none"/>
          <w:tab w:val="left" w:pos="7200" w:leader="none"/>
        </w:tabs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>
      <w:sz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41:00Z</dcterms:created>
  <dc:creator>km5</dc:creator>
  <dc:description/>
  <cp:keywords/>
  <dc:language>en-US</dc:language>
  <cp:lastModifiedBy>ch58</cp:lastModifiedBy>
  <cp:lastPrinted>2013-09-16T13:34:00Z</cp:lastPrinted>
  <dcterms:modified xsi:type="dcterms:W3CDTF">2013-09-25T12:07:00Z</dcterms:modified>
  <cp:revision>37</cp:revision>
  <dc:subject/>
  <dc:title> </dc:title>
</cp:coreProperties>
</file>