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jc w:val="center"/>
        <w:rPr/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43  СЕСІЯ   6  СКЛИКА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ind w:right="4495" w:hanging="0"/>
        <w:rPr/>
      </w:pPr>
      <w:r>
        <w:rPr>
          <w:lang w:val="uk-UA"/>
        </w:rPr>
        <w:t xml:space="preserve">25.09.2013 № 6/43-802  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  прийняття (безоплатно)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комунальну власність територіальної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громади  м.Артемівська  квартири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spacing w:before="0" w:after="0"/>
        <w:jc w:val="both"/>
        <w:rPr>
          <w:sz w:val="28"/>
          <w:lang w:val="uk-UA"/>
        </w:rPr>
      </w:pPr>
      <w:r>
        <w:rPr>
          <w:rFonts w:eastAsia="Arial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Заслухавши інформацію начальника Управління муніципального розвитку Артемівської міської ради Зінченко Н.Л. «Про прийняття (безоплатно) у комунальну власність територіальної громади м.Артемівська квартири»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повідно до Постанови  Президії Центрального правління Українського товариства сліпих від 17.04.2013 № 4-24р,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керуючись                ст.ст. 26, 60 Закону України від 21.05.97 </w:t>
      </w:r>
      <w:r>
        <w:rPr>
          <w:rFonts w:cs="Times New Roman" w:ascii="Times New Roman" w:hAnsi="Times New Roman"/>
          <w:b w:val="false"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280/97-ВР “Про місцеве самоврядування в Україні» із внесеними до нього змінами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аконом України від 03.03.98 № 147/98-ВР «Про передачу об`єктів права державної та  комунальної власності» із внесеними до нього змінами, Положенням про порядок передачі об`єктів права державної власності, затвердженим Постановою Кабінету Міністрів України від 21.09.98  №1482, із внесеними  до нього  змінами, Артемівська </w:t>
      </w:r>
      <w:r>
        <w:rPr>
          <w:rFonts w:cs="Times New Roman" w:ascii="Times New Roman" w:hAnsi="Times New Roman"/>
          <w:b w:val="false"/>
          <w:sz w:val="28"/>
          <w:lang w:val="uk-UA"/>
        </w:rPr>
        <w:t>міська рад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1.</w:t>
        <w:tab/>
        <w:t xml:space="preserve">Прийняти (безоплатно) у комунальну власність територіальної громади м.Артемівська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квартиру, розташовану за адресою: м.Артемівськ, вул. І.Івкіна, буд.32 кв.7,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 загальною площею –  51,6 кв.м., в т.ч. жилою площею – 25,8 кв.м., загальною вартістю –  99 000 грн 00 коп.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 підприємства об’єднання громадян - Артемівського учбово-виробничого  підприємства Українського товариства сліпих, </w:t>
      </w:r>
      <w:r>
        <w:rPr>
          <w:rFonts w:cs="Times New Roman" w:ascii="Times New Roman" w:hAnsi="Times New Roman"/>
          <w:b w:val="false"/>
          <w:sz w:val="28"/>
          <w:lang w:val="uk-UA"/>
        </w:rPr>
        <w:t>якому вона належить на праві приватної власності згідно договору купівлі – продажу  квартири  від 17.12.2012 року, посвідченого приватним нотаріусом Артемівського міського нотаріального округу Донецької області Бойко Я.С., реєстраційний № 2636, з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подальшим розподілом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uk-UA"/>
        </w:rPr>
        <w:t xml:space="preserve"> інваліду по зору Волковській Валентині Володимирівн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 Визначити балансоутримувачем квартири, зазначеної у п.1 цього рішення, комунальне підприємство «Артемівська керуюча компанія житлово-комунальних послуг» (Бондарє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3.  Затвердити склад комісії із приймання-передачі (безоплатно)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у комунальну власність територіальної громади  м.Артемівська квартири, розташованої за адресою: м.Артемівськ, вул.І.Івкіна, буд.32 кв.7, від підприємства об’єднання громадян - Артемівського учбово-виробничого  підприємства Українського товариства сліпих, та її подальшу безоплатну передачу на баланс комунального підприємства «Артемівська керуюча компанія житлово-комунальних послуг»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 (додаєтьс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 </w:t>
      </w:r>
      <w:r>
        <w:rPr>
          <w:sz w:val="28"/>
          <w:szCs w:val="28"/>
          <w:lang w:val="uk-UA"/>
        </w:rPr>
        <w:t>Доручити комісії (Головкіна) здійснити у відповідності з діючим законодавством приймання - 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комунальної власності</w:t>
      </w:r>
      <w:r>
        <w:rPr>
          <w:bCs/>
          <w:sz w:val="28"/>
          <w:szCs w:val="28"/>
          <w:lang w:val="uk-UA"/>
        </w:rPr>
        <w:t xml:space="preserve"> територіальної громади м.Артемівська </w:t>
      </w:r>
      <w:r>
        <w:rPr>
          <w:sz w:val="28"/>
          <w:lang w:val="uk-UA"/>
        </w:rPr>
        <w:t xml:space="preserve">квартири, визначеної у пункті 1 цього рішення, та її подальшу безоплатну передачу на баланс комунального підприємства «Артемівська керуюча компанія житлово-комунальних послуг» (Бондарєв), </w:t>
      </w:r>
      <w:r>
        <w:rPr>
          <w:sz w:val="28"/>
          <w:szCs w:val="28"/>
          <w:lang w:val="uk-UA"/>
        </w:rPr>
        <w:t>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Організаційне виконання рішення покласти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 (Бондарєв), заступника міського голови Головкіну О.А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6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List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</w:t>
      </w:r>
      <w:r>
        <w:rPr>
          <w:b/>
          <w:bCs/>
          <w:sz w:val="28"/>
          <w:lang w:val="uk-UA"/>
        </w:rPr>
        <w:t>Секретар Артемівської міської ради                            С.І.Кіщенко</w:t>
      </w:r>
    </w:p>
    <w:p>
      <w:pPr>
        <w:pStyle w:val="Normal"/>
        <w:widowControl w:val="false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6285" w:leader="none"/>
          <w:tab w:val="left" w:pos="6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Рішення Артемівської</w:t>
      </w:r>
    </w:p>
    <w:p>
      <w:pPr>
        <w:pStyle w:val="Normal"/>
        <w:tabs>
          <w:tab w:val="clear" w:pos="708"/>
          <w:tab w:val="left" w:pos="6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5.09.2013№6/43-802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місії із приймання – передачі (безоплатно) у комунальну власність територіальної громади м.Артемівська </w:t>
      </w:r>
      <w:r>
        <w:rPr>
          <w:b/>
          <w:sz w:val="28"/>
          <w:szCs w:val="28"/>
          <w:lang w:val="uk-UA"/>
        </w:rPr>
        <w:t>квартири, розташованої за адресою: м. Артемівськ, вул. І.Івкіна,буд.32 кв.7, від підприємства об’єднання громадян - Артемівського учбово-виробничого підприємства Українського товариства сліпих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28"/>
          <w:lang w:val="uk-UA"/>
        </w:rPr>
        <w:t>Головкіна Олена                         заступник міського голови,</w:t>
      </w:r>
    </w:p>
    <w:p>
      <w:pPr>
        <w:pStyle w:val="Normal"/>
        <w:tabs>
          <w:tab w:val="clear" w:pos="708"/>
          <w:tab w:val="left" w:pos="37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>Анатоліївна</w:t>
        <w:tab/>
      </w:r>
      <w:r>
        <w:rPr>
          <w:b/>
          <w:sz w:val="28"/>
          <w:lang w:val="uk-UA"/>
        </w:rPr>
        <w:t>голова комісії;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>Зінченко Наталя                         начальник Управління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Леонідівна                                   муніципального розвитку Артемівської 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міської  ради, </w:t>
      </w:r>
      <w:r>
        <w:rPr>
          <w:b/>
          <w:sz w:val="28"/>
          <w:szCs w:val="28"/>
          <w:lang w:val="uk-UA"/>
        </w:rPr>
        <w:t xml:space="preserve">заступник </w:t>
      </w:r>
      <w:r>
        <w:rPr>
          <w:b/>
          <w:bCs/>
          <w:sz w:val="28"/>
          <w:szCs w:val="28"/>
          <w:lang w:val="uk-UA"/>
        </w:rPr>
        <w:t xml:space="preserve">голови комісії;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>Солдатенко Ірина                        спеціаліст 1 категорії відділу з управління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Сергіївна                                      комунальною власністю Управління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муніципального розвитку Артемівської 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міської  ради, </w:t>
      </w:r>
      <w:r>
        <w:rPr>
          <w:b/>
          <w:sz w:val="28"/>
          <w:lang w:val="uk-UA"/>
        </w:rPr>
        <w:t>секретар комісії.</w:t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960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31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ондарєв  Олександр                  директор  комунального підприємства</w:t>
      </w:r>
    </w:p>
    <w:p>
      <w:pPr>
        <w:pStyle w:val="31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олодимирович                         «Артемівська керуюча компанія</w:t>
      </w:r>
    </w:p>
    <w:p>
      <w:pPr>
        <w:pStyle w:val="31"/>
        <w:tabs>
          <w:tab w:val="clear" w:pos="708"/>
          <w:tab w:val="left" w:pos="240" w:leader="none"/>
          <w:tab w:val="left" w:pos="3960" w:leader="none"/>
          <w:tab w:val="left" w:pos="4200" w:leader="none"/>
        </w:tabs>
        <w:spacing w:before="0" w:after="0"/>
        <w:ind w:left="142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</w:t>
      </w:r>
      <w:r>
        <w:rPr>
          <w:bCs/>
          <w:iCs/>
          <w:sz w:val="28"/>
          <w:szCs w:val="28"/>
          <w:lang w:val="uk-UA"/>
        </w:rPr>
        <w:t xml:space="preserve">житлово-комунальних послуг»;  </w:t>
      </w:r>
    </w:p>
    <w:p>
      <w:pPr>
        <w:pStyle w:val="TextBodyIndent"/>
        <w:tabs>
          <w:tab w:val="clear" w:pos="708"/>
          <w:tab w:val="left" w:pos="240" w:leader="none"/>
          <w:tab w:val="left" w:pos="3720" w:leader="none"/>
          <w:tab w:val="left" w:pos="3780" w:leader="none"/>
        </w:tabs>
        <w:spacing w:before="0" w:after="0"/>
        <w:ind w:left="0" w:firstLine="14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28"/>
          <w:szCs w:val="28"/>
          <w:lang w:val="uk-UA"/>
        </w:rPr>
        <w:t>Гончар Лариса</w:t>
        <w:tab/>
        <w:t xml:space="preserve">         головний бухгалтер підприємства    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івна                                       об’єднання громадян - Артемівськог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учбово-виробничого  підприємства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Українського товариства сліпих (за згодою);</w:t>
      </w:r>
    </w:p>
    <w:p>
      <w:pPr>
        <w:pStyle w:val="TextBodyIndent"/>
        <w:tabs>
          <w:tab w:val="clear" w:pos="708"/>
          <w:tab w:val="left" w:pos="240" w:leader="none"/>
          <w:tab w:val="left" w:pos="3720" w:leader="none"/>
          <w:tab w:val="left" w:pos="3780" w:leader="none"/>
        </w:tabs>
        <w:spacing w:before="0" w:after="0"/>
        <w:ind w:left="0" w:firstLine="14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ікітенко Олексій                       голова постійної комісії Артем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>Миколайович                               міської ради з питань економічної</w:t>
      </w:r>
    </w:p>
    <w:p>
      <w:pPr>
        <w:pStyle w:val="Normal"/>
        <w:tabs>
          <w:tab w:val="clear" w:pos="708"/>
          <w:tab w:val="left" w:pos="3160" w:leader="none"/>
          <w:tab w:val="left" w:pos="3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і інвестиційної  політики, бюджету і фінансів;</w:t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енко Зінаїда</w:t>
        <w:tab/>
        <w:t>директор підприємств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</w:t>
      </w:r>
    </w:p>
    <w:p>
      <w:pPr>
        <w:pStyle w:val="Normal"/>
        <w:tabs>
          <w:tab w:val="clear" w:pos="708"/>
          <w:tab w:val="left" w:pos="37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а      </w:t>
        <w:tab/>
        <w:t>громадян - Артемівського учбово-</w:t>
      </w:r>
    </w:p>
    <w:p>
      <w:pPr>
        <w:pStyle w:val="Normal"/>
        <w:tabs>
          <w:tab w:val="clear" w:pos="708"/>
          <w:tab w:val="left" w:pos="37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виробничого підприємства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Українського товариства сліпих (за згодою);</w:t>
      </w:r>
    </w:p>
    <w:p>
      <w:pPr>
        <w:pStyle w:val="Normal"/>
        <w:tabs>
          <w:tab w:val="clear" w:pos="708"/>
          <w:tab w:val="left" w:pos="379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>Отюніна Наталя                           начальник відділу з управління</w:t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Сергіївна                                       комунальною власністю Управління  </w:t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муніципального розвитку  Артемівської </w:t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пов Денис                                </w:t>
      </w:r>
      <w:r>
        <w:rPr>
          <w:sz w:val="28"/>
          <w:szCs w:val="22"/>
          <w:lang w:val="uk-UA"/>
        </w:rPr>
        <w:t xml:space="preserve">начальник технічного відділу </w:t>
      </w:r>
      <w:r>
        <w:rPr>
          <w:sz w:val="28"/>
          <w:szCs w:val="28"/>
          <w:lang w:val="uk-UA"/>
        </w:rPr>
        <w:t xml:space="preserve">комунального </w:t>
      </w:r>
    </w:p>
    <w:p>
      <w:pPr>
        <w:pStyle w:val="Normal"/>
        <w:ind w:left="-108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лодимирович                            підприємства «Артемівська керуюча 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компанія житлово-комунальних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послуг»;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абаєв Всеволод</w:t>
        <w:tab/>
        <w:t xml:space="preserve">                         заступник голови постійної комісії</w:t>
      </w:r>
    </w:p>
    <w:p>
      <w:pPr>
        <w:pStyle w:val="Normal"/>
        <w:tabs>
          <w:tab w:val="clear" w:pos="708"/>
          <w:tab w:val="left" w:pos="3901" w:leader="none"/>
        </w:tabs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одимирович</w:t>
        <w:tab/>
        <w:t>Артемівської міської ради з питань</w:t>
      </w:r>
    </w:p>
    <w:p>
      <w:pPr>
        <w:pStyle w:val="Normal"/>
        <w:tabs>
          <w:tab w:val="clear" w:pos="708"/>
          <w:tab w:val="left" w:pos="3901" w:leader="none"/>
        </w:tabs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омунальної власності, землі і </w:t>
      </w:r>
    </w:p>
    <w:p>
      <w:pPr>
        <w:pStyle w:val="Normal"/>
        <w:tabs>
          <w:tab w:val="clear" w:pos="708"/>
          <w:tab w:val="left" w:pos="3901" w:leader="none"/>
        </w:tabs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ватизації.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40" w:leader="none"/>
          <w:tab w:val="left" w:pos="3402" w:leader="none"/>
          <w:tab w:val="left" w:pos="4320" w:leader="none"/>
        </w:tabs>
        <w:spacing w:before="0" w:after="0"/>
        <w:ind w:left="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40" w:leader="none"/>
          <w:tab w:val="left" w:pos="3400" w:leader="none"/>
        </w:tabs>
        <w:spacing w:before="0" w:after="0"/>
        <w:ind w:left="0" w:hanging="0"/>
        <w:rPr>
          <w:b/>
          <w:b/>
          <w:sz w:val="36"/>
          <w:szCs w:val="36"/>
          <w:lang w:val="uk-UA"/>
        </w:rPr>
      </w:pPr>
      <w:r>
        <w:rPr>
          <w:b/>
          <w:iCs/>
          <w:sz w:val="28"/>
          <w:szCs w:val="28"/>
          <w:lang w:val="uk-UA"/>
        </w:rPr>
        <w:t>Секретар Артемівської міської ради                           С.І.Кіщенко</w:t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рішення Артемів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Про  прийняття (безоплатно) у комунальну власність територіальної громади  м.Артемівська  квартири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 Артемівської міської ради надійшов лист підприємства об’єднання громадян - Артемівське учбово-виробниче підприємство Українського товариства сліпих від 07.05.2013 №49 з документами щодо прийняття (безоплатно) до комунальної власності територіальної громади м.Артемівська квартири, розташованої за адресою: м.Артемівськ, вул.І.Івкіна, буд. 32 кв.7, з подальшою передачею її на баланс комунального підприємства «Артемівська керуюча компанія житлово-комунальних послуг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правління муніципального розвитку Артемівської міської ради розглянувши зазначений лист з документами, а також згоду комунального підприємства «Артемівська керуюча компанія житлово-комунальних послуг», пропонує прийняти (безоплатно) від підприємства об’єднання громадян - Артемівське учбово-виробниче  підприємство Українського товариства сліпих до комунальної власності територіальної громади м.Артемівська зазначену квартиру, </w:t>
      </w:r>
      <w:r>
        <w:rPr>
          <w:sz w:val="28"/>
          <w:lang w:val="uk-UA"/>
        </w:rPr>
        <w:t xml:space="preserve">загальною площею – 51,6 кв.м.,                 в т.ч. житловою площею – 25,8 кв.м., загальною вартістю –  99 000 грн 00 коп., та </w:t>
      </w:r>
      <w:r>
        <w:rPr>
          <w:sz w:val="28"/>
          <w:szCs w:val="28"/>
          <w:lang w:val="uk-UA"/>
        </w:rPr>
        <w:t>визначити балансоутримувачем  комунальне підприємство «Артемівська керуюча компанія житлово-комунальних послуг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3480" w:leader="none"/>
          <w:tab w:val="left" w:pos="7200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</w:t>
        <w:tab/>
        <w:t xml:space="preserve">  Н.Л.Зінченко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56:00Z</dcterms:created>
  <dc:creator>km5</dc:creator>
  <dc:description/>
  <cp:keywords/>
  <dc:language>en-US</dc:language>
  <cp:lastModifiedBy>ch58</cp:lastModifiedBy>
  <cp:lastPrinted>2013-09-16T08:21:00Z</cp:lastPrinted>
  <dcterms:modified xsi:type="dcterms:W3CDTF">2013-09-25T12:12:00Z</dcterms:modified>
  <cp:revision>88</cp:revision>
  <dc:subject/>
  <dc:title> </dc:title>
</cp:coreProperties>
</file>