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3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9.2013 №6/43-804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ро безоплатну передачу житлового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будинку, розташованого за адресою: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 xml:space="preserve">м. Артемівськ, вул. Радянська,63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від 21.08.2013              №01-2253-09 «Про безоплатну передачу житлового будинку, розташованого за адресою: м.Артемівськ, вул.Радянська,63», враховуючи рішення Загальних зборів об`єднання співвласників багатоквартирного будинку «Радянська,63», розташованого за адресою: м.Артеміськ, вул. Радянська,63 (протокол№2 від 25.07.2013), керуючись ст. ст. 26, 60 Закону України від 21.05.97 № 280/97-ВР «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» із внесеними до 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 «Радянська,63»    житловий  будинок, площею 4159,79 кв.м., (крім вбудованого нежилого приміщення, площею 126,2 кв.м., яке є комунальною власністю територіальної громади м.Артемівська), первісною  вартістю станом на 01.08.2013 року – 4 353 825 грн. 09 коп, знос станом на 01.08.2013 року – 1 814 016 грн. 25 коп., залишковою балансовою вартістю станом на 01.08.2013 року – 2 539 808 грн. 84 коп, який знаходиться за адресою:                         м. Артемівськ, вул. Радянська,6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який знаходиться за адресою: м. Артемівськ,                              вул. Радянська,63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Радянська,63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Погребняк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ловкіну О.А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5.09.2013  № 6/43-804</w:t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6"/>
          <w:szCs w:val="26"/>
          <w:lang w:val="uk-UA"/>
        </w:rPr>
        <w:t>комісії із приймання - передачі (безоплатно) житлового будинку, який знаходиться за адресою: м. Артемівськ,  вул. Радянська,63,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Радянська,63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гребняк Вячеслав</w:t>
      </w:r>
      <w:r>
        <w:rPr>
          <w:b w:val="false"/>
          <w:lang w:val="uk-UA"/>
        </w:rPr>
        <w:t xml:space="preserve">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Васильович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Радянська,63»,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 ( за згодою)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кіна Олена                  заступник міського голови,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Анатоліївна                          </w:t>
      </w:r>
      <w:r>
        <w:rPr>
          <w:sz w:val="28"/>
          <w:lang w:val="uk-UA"/>
        </w:rPr>
        <w:t>заступник голови</w:t>
      </w:r>
      <w:r>
        <w:rPr>
          <w:b w:val="false"/>
          <w:sz w:val="28"/>
          <w:lang w:val="uk-UA"/>
        </w:rPr>
        <w:t xml:space="preserve">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пов Денис                         </w:t>
      </w:r>
      <w:r>
        <w:rPr>
          <w:sz w:val="28"/>
          <w:szCs w:val="22"/>
          <w:lang w:val="uk-UA"/>
        </w:rPr>
        <w:t xml:space="preserve">начальник технічного відділу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ович                     підприємства «Артемівська керуюча компані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житлово-комунальних послуг»,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Бабич Олена                           головний бухгалтер комунального підприємства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івна                      «Артемівська керуюча компанія житлово-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мунальних послуг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 «Артемівська керуюча компанія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житлово-комунальних послуг»;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Жиров Володимир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Михайлович  </w:t>
        <w:tab/>
        <w:tab/>
        <w:t xml:space="preserve">       багатоквартирного будинку «Радянська,6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цкало Іван</w:t>
        <w:tab/>
        <w:t xml:space="preserve">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>єднання співвласників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>Вячеславович</w:t>
        <w:tab/>
        <w:t xml:space="preserve"> багатоквартирного будинку «Радянська,63»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>Малахно Володимир</w:t>
        <w:tab/>
        <w:t>представник об</w:t>
      </w:r>
      <w:r>
        <w:rPr>
          <w:sz w:val="28"/>
        </w:rPr>
        <w:t>’</w:t>
      </w:r>
      <w:r>
        <w:rPr>
          <w:sz w:val="28"/>
          <w:lang w:val="uk-UA"/>
        </w:rPr>
        <w:t>єднання співвласників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>Миколайович</w:t>
        <w:tab/>
        <w:t>багатоквартирного будинку «Радянська,63»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>політики, бюджету і фінансів;</w:t>
      </w:r>
    </w:p>
    <w:tbl>
      <w:tblPr>
        <w:tblW w:w="8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4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заступник голови постійної комісії   Артемівської міської  ради з питань комунальної  власності, землі і  приватизації; </w:t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/>
      </w:pPr>
      <w:r>
        <w:rPr>
          <w:lang w:val="uk-UA"/>
        </w:rPr>
        <w:t>Топузян Роберт                    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Хоренович   </w:t>
        <w:tab/>
        <w:tab/>
        <w:t xml:space="preserve">      багатоквартирного будинку «Радянська,63»  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Шаповал Ганна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лександрівна   </w:t>
        <w:tab/>
        <w:tab/>
        <w:t xml:space="preserve">       багатоквартирного будинку «Радянська,6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Про безоплатну передачу житлового будинку, розташованого за адресою: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м. Артемівськ, вул.Радянська,63 </w:t>
      </w:r>
    </w:p>
    <w:p>
      <w:pPr>
        <w:pStyle w:val="Normal"/>
        <w:jc w:val="center"/>
        <w:rPr>
          <w:b/>
          <w:b/>
          <w:bCs/>
          <w:iCs/>
          <w:sz w:val="28"/>
          <w:szCs w:val="24"/>
          <w:lang w:val="uk-UA"/>
        </w:rPr>
      </w:pPr>
      <w:r>
        <w:rPr>
          <w:b/>
          <w:bCs/>
          <w:iCs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Артемівської міської ради надійшов лист голови правління об’єднання співвласників багатоквартирного будинку «Радянська,63»  Погребняк В.В. вх.29.07.2013 №01-3677-07 з документами щодо безоплатної передачі житлового будинку, розташованого за адресою: м.Артемівськ, вул.Радянська,63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Радянська,6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скільки наданий ОСББ «Радянська,63» пакет документів відповідає чинному законодавству, Управління муніципального розвитку Артемівської міської ради вважає можливим передати житловий будинок, розташований за адресою: м.Артемівськ, вул.Радянська,63, загальною площею 4159,79 кв. м, первісною  вартістю станом на 01.08.2013 року – 4 353 825 грн. 09 коп, залишковою балансовою вартістю станом на 01.08.2013 року – 2 539 808 грн. 84 коп.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Радянська,63»</w:t>
      </w:r>
      <w:r>
        <w:rPr>
          <w:sz w:val="28"/>
          <w:szCs w:val="28"/>
          <w:lang w:val="uk-UA"/>
        </w:rPr>
        <w:t>, та пропонує внести на розгляд сесії Артемівської міської ради, яка відбудеться у вересні 2013 року питання «</w:t>
      </w:r>
      <w:r>
        <w:rPr>
          <w:bCs/>
          <w:iCs/>
          <w:sz w:val="28"/>
          <w:szCs w:val="28"/>
          <w:lang w:val="uk-UA"/>
        </w:rPr>
        <w:t>Про безоплатну передачу житлового будинку, розташованого за адресою: м. Артемівськ, вул. Радянська,6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5:00Z</dcterms:created>
  <dc:creator>km5</dc:creator>
  <dc:description/>
  <cp:keywords/>
  <dc:language>en-US</dc:language>
  <cp:lastModifiedBy>Admin</cp:lastModifiedBy>
  <cp:lastPrinted>2013-08-22T11:28:00Z</cp:lastPrinted>
  <dcterms:modified xsi:type="dcterms:W3CDTF">2013-09-25T11:30:00Z</dcterms:modified>
  <cp:revision>10</cp:revision>
  <dc:subject/>
  <dc:title> </dc:title>
</cp:coreProperties>
</file>