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089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09.1</w:t>
      </w:r>
      <w:r>
        <w:rPr>
          <w:sz w:val="24"/>
        </w:rPr>
        <w:t>0</w:t>
      </w:r>
      <w:r>
        <w:rPr>
          <w:sz w:val="24"/>
          <w:lang w:val="uk-UA"/>
        </w:rPr>
        <w:t>.2013 №__250____</w:t>
      </w:r>
    </w:p>
    <w:p>
      <w:pPr>
        <w:pStyle w:val="Normal"/>
        <w:ind w:left="-142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м. Артемівськ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right="-1" w:hanging="0"/>
        <w:rPr>
          <w:sz w:val="24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підсумки підготовки підприємств</w:t>
      </w:r>
    </w:p>
    <w:p>
      <w:pPr>
        <w:pStyle w:val="Normal"/>
        <w:ind w:left="-142" w:right="-1" w:hanging="0"/>
        <w:rPr>
          <w:sz w:val="24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ind w:left="-142"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. Артемівська до роботи в осінньо -</w:t>
      </w:r>
    </w:p>
    <w:p>
      <w:pPr>
        <w:pStyle w:val="Normal"/>
        <w:ind w:left="-142"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имовий період 2013-2014 років </w:t>
      </w:r>
    </w:p>
    <w:p>
      <w:pPr>
        <w:pStyle w:val="Normal"/>
        <w:ind w:right="-1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озглянувши довідку від 12.09.2013 № 01-4513-06 начальника відділу розвитку міського господарства Артемівської міської ради Жеребятьєвої С.В. «Про підсумки підготовки підприємств житлово-комунального господарства  м. Артемівська до роботи в осінньо-зимовий період 2013-2014 років», з метою завершення своєчасної та якісної підготовки житлово-комунального господарства міста Артемівська до роботи в осінньо-зимовий період 2013-2014 років, згідно з планом роботи виконавчих органів Артемівської міської ради на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  2013 року, затвердженим рішенням виконкому Артемівської міської ради від 11.09.2013  №  245, відповідно до Закону України від 29.06.2004 № 1914-1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«Про міський електричний транспорт» із внесеними до нього змінами, Закону України від 02.06.2005 № 2633-1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«Про теплопостачання» із внесеними до нього змінами, Закону України від 08.09.2005 № 2862-IV„Про автомобільний транспорт ” із внесеними до нього змінами, ст.ст.30, 52 Закону України від 21.05.97  № 280/97- ВР „ 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1. Довідку  начальника відділу розвитку міського господарства Артемівської міської ради Жеребятьєвої С.В. «Про підсумки підготовки підприємств житлово-комунального господарства  м. Артемівська до роботи в осінньо-зимовий період 2013-2014 років», прийняти до відома.</w:t>
      </w:r>
    </w:p>
    <w:p>
      <w:pPr>
        <w:pStyle w:val="Normal"/>
        <w:ind w:left="-142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2.  Комунальному підприємству „ Артемівськміськелектроавтотранс” (Деменков) підготувати в термін до 01.11.2013 року транспортні засоби підприємства до роботи в осінньо - зимовий період 2013 – 2014 років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 Комунальному підприємству «Артемівський комбінат комунальних підприємств» (Богданцев) здійснити заходи щодо забезпечення безперебійного руху автотранспорту у м. Артемівську в осінньо - зимовий період 2013-2014 років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 Комунальному підприємству «Артемівська керуюча компанія житлово – комунальних послуг» (Бондарєв) забезпечити здійснення контролю за завершенням підготовки житлового фонду територіальної громади  м. Артемівська до роботи в осінньо – зимовий період 2013-2014 років в строк до 15.10.2013 року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lang w:val="uk-UA"/>
        </w:rPr>
        <w:tab/>
        <w:t>5.   Товариству з обмеженою відповідальністю «АРТЕМІВСЬК - ЕНЕРГІЯ» (Валанчиус) завершити ремонти котелень та теплових мереж в строк до 15.10.2013 року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6. Рекомендувати виконкомам Соледарської (Товстокоренко) та Часовоярської (Опанасенко) міських рад </w:t>
      </w:r>
      <w:r>
        <w:rPr>
          <w:sz w:val="28"/>
          <w:szCs w:val="28"/>
          <w:lang w:val="uk-UA"/>
        </w:rPr>
        <w:t>розглянути на  своїх  засіданнях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итання щодо підсумків підготовки підприємств житлово-комунального   господарства </w:t>
      </w:r>
      <w:r>
        <w:rPr>
          <w:sz w:val="28"/>
          <w:lang w:val="uk-UA"/>
        </w:rPr>
        <w:t xml:space="preserve">міст Соледар та Часів Яр </w:t>
      </w:r>
      <w:r>
        <w:rPr>
          <w:sz w:val="28"/>
          <w:szCs w:val="28"/>
          <w:lang w:val="uk-UA"/>
        </w:rPr>
        <w:t>до  роботи  в  осінньо-зимовий  період  2013-2014 рокі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7.  Зняти з контролю рішення виконкому Артемівської міської ради  від 10.04.2013 №  96 „ Про організацію робіт щодо підготовки м. Артемівська до осінньо-зимового періоду 2012-2013 років ”, як виконане в цілому.</w:t>
      </w:r>
    </w:p>
    <w:p>
      <w:pPr>
        <w:pStyle w:val="Normal"/>
        <w:ind w:left="-1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8. Організаційне виконання рішення покласти на комунальне підприємство «Артемівський комбінат комунальних підприємств» (Богданцев), комунальне підприємство Артемівськміськелектроавтотранс” (Деменков), товариство з обмеженою відповідальністю «АРТЕМІВСЬК - ЕНЕРГІЯ» (Валанчиус), комунальне підприємство «Артемівська керуюча компанія житлово – комунальних послуг» (Бондарєв), відділ розвитку міського господарства Артемівської міської ради (Жеребятьєва).</w:t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9.   Контроль за виконанням рішення покласти на заступника  міського голови  Головкіну О.А.</w:t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 xml:space="preserve">   </w:t>
      </w:r>
      <w:r>
        <w:rPr>
          <w:b/>
          <w:i/>
          <w:sz w:val="28"/>
          <w:lang w:val="uk-UA"/>
        </w:rPr>
        <w:t>Перший заступник міського голови                               Т.М.Савченко</w:t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uk-UA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15:00Z</dcterms:created>
  <dc:creator>ch03</dc:creator>
  <dc:description/>
  <cp:keywords/>
  <dc:language>en-US</dc:language>
  <cp:lastModifiedBy>ch09</cp:lastModifiedBy>
  <cp:lastPrinted>2012-09-11T17:53:00Z</cp:lastPrinted>
  <dcterms:modified xsi:type="dcterms:W3CDTF">2013-10-15T06:05:00Z</dcterms:modified>
  <cp:revision>10</cp:revision>
  <dc:subject/>
  <dc:title> </dc:title>
</cp:coreProperties>
</file>