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480695" cy="603250"/>
            <wp:effectExtent l="0" t="0" r="0" b="0"/>
            <wp:docPr id="1" name="../../../WINWORD/CLIPART/TREZUB.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../../../WINWORD/CLIPART/TREZUB.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sz w:val="32"/>
          <w:szCs w:val="28"/>
          <w:lang w:val="en-US"/>
        </w:rPr>
      </w:pPr>
      <w:r>
        <w:rPr>
          <w:b w:val="false"/>
          <w:i w:val="false"/>
          <w:sz w:val="32"/>
          <w:szCs w:val="28"/>
          <w:lang w:val="en-US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32"/>
          <w:lang w:val="uk-UA"/>
        </w:rPr>
      </w:pPr>
      <w:r>
        <w:rPr>
          <w:i w:val="false"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2"/>
          <w:lang w:val="uk-UA"/>
        </w:rPr>
      </w:pPr>
      <w:r>
        <w:rPr>
          <w:rFonts w:cs="Times New Roman CYR" w:ascii="Times New Roman CYR" w:hAnsi="Times New Roman CYR"/>
          <w:b/>
          <w:i/>
          <w:sz w:val="32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sz w:val="36"/>
          <w:szCs w:val="3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0"/>
        </w:rPr>
      </w:pPr>
      <w:r>
        <w:rPr>
          <w:rFonts w:cs="Times New Roman" w:ascii="Times New Roman" w:hAnsi="Times New Roman"/>
          <w:i w:val="false"/>
          <w:sz w:val="40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09.10.</w:t>
      </w:r>
      <w:r>
        <w:rPr/>
        <w:t xml:space="preserve"> 2013 №</w:t>
      </w:r>
      <w:r>
        <w:rPr>
          <w:lang w:val="uk-UA"/>
        </w:rPr>
        <w:t xml:space="preserve"> </w:t>
      </w:r>
      <w:r>
        <w:rPr>
          <w:u w:val="single"/>
          <w:lang w:val="uk-UA"/>
        </w:rPr>
        <w:t>251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/>
        <w:t>м.</w:t>
      </w:r>
      <w:r>
        <w:rPr>
          <w:lang w:val="uk-UA"/>
        </w:rPr>
        <w:t xml:space="preserve"> </w:t>
      </w:r>
      <w:r>
        <w:rPr/>
        <w:t>Артемівськ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lang w:val="uk-UA"/>
        </w:rPr>
        <w:t>Про стан виконання вимог законодавства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lang w:val="uk-UA"/>
        </w:rPr>
        <w:t>з охорони праці на підприємствах , в установах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lang w:val="uk-UA"/>
        </w:rPr>
        <w:t>та організаціях, розташованих на території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lang w:val="uk-UA"/>
        </w:rPr>
        <w:t xml:space="preserve">Артемівської міської ради, у 2013 році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Розглянувши довідку від 11.09.2013 №01-4490-06 начальника відділу з питань праці та соціально-трудових відносин  управління праці та соціального захисту населення Артемівської міської ради Нальотової О.Г.  про стан виконання вимог законодавства з охорони праці на підприємствах, в установах та організаціях, розташованих на території Артемівської міської ради, у 2013 році, згідно з планом роботи виконавчих органів Артемівської міської ради на ІУ квартал 2013 року, затвердженим рішенням виконкому Артемівської міської ради від 11.09.2013 №_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керуючись Законом України “Про охорону праці” в редакції від 21.11.2002 № 229–ІV, із внесеними до нього змінами, ст.ст. 34, 52, 73 Закону України від 21.05.97 № 280/97-ВР “Про місцеве самоврядування в Україні”, із внесеними до нього змінами, виконком Артемівс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1. Довідку начальника відділу з питань праці та соціально-трудових відносин  управління праці та соціального захисту населення Артемівської міської ради Нальотової О.Г.  про стан виконання вимог законодавства з охорони праці на підприємствах, в установах та організаціях, розташованих на території Артемівської міської ради, у 2013 році прийняти до відом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2. Відмітити незадовільну роботу керівництва Артемівського комунального підприємства «Флора» (Гукежев), комунального підприємства «Артемівський комбінат комунальних підприємств» (Богданцев), </w:t>
      </w:r>
      <w:r>
        <w:rPr>
          <w:sz w:val="28"/>
          <w:szCs w:val="28"/>
          <w:lang w:val="uk-UA"/>
        </w:rPr>
        <w:t xml:space="preserve"> щодо виконання вимог нормативно-правових актів з питань охорони прац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3. Керівництву </w:t>
      </w:r>
      <w:r>
        <w:rPr>
          <w:sz w:val="28"/>
          <w:lang w:val="uk-UA"/>
        </w:rPr>
        <w:t xml:space="preserve">Артемівського комунального підприємства «Флора» (Гукежев), комунального підприємства «Артемівський комбінат комунальних підприємств» (Богданцев)забезпечити  в установленому законодавством порядку </w:t>
      </w:r>
      <w:r>
        <w:rPr>
          <w:sz w:val="28"/>
          <w:szCs w:val="28"/>
          <w:lang w:val="uk-UA"/>
        </w:rPr>
        <w:t>отримання дозволу на виконання робіт підвищеної небезпеки та на експлуатацію машин, механізмів, устаткування підвищеної небезпеки, про що проінформувати виконком Артемівської міської ради в термін до 01.12.2013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4. Зняти з контролю рішення виконкому Артемівської міської ради від 10.10.2012 № 345 «Про виконання вимог законодавства з охорони праці на підприємствах, в установах та організаціях, розташованих на території Артемівської міської ради, у 2012 році», як виконане в цілому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5. Організаційне виконання рішення покласти на управління праці та соціального захисту населення Артемівської міської ради (Сподіна)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6 . Контроль за виконанням рішення покласти на  заступників міського голови Петриєнко Т.В., Головкіну О.А., першого заступника міського голови Савченко Т.М.</w:t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                                   Т.М. САВЧЕНКО</w:t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7:02:00Z</dcterms:created>
  <dc:creator>ch09</dc:creator>
  <dc:description/>
  <cp:keywords/>
  <dc:language>en-US</dc:language>
  <cp:lastModifiedBy>ch09</cp:lastModifiedBy>
  <dcterms:modified xsi:type="dcterms:W3CDTF">2013-10-15T05:37:00Z</dcterms:modified>
  <cp:revision>4</cp:revision>
  <dc:subject/>
  <dc:title/>
</cp:coreProperties>
</file>