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А р т е м і в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rPr/>
      </w:pPr>
      <w:r>
        <w:rPr/>
        <w:t xml:space="preserve">                         </w:t>
      </w:r>
      <w:r>
        <w:rPr>
          <w:sz w:val="44"/>
        </w:rPr>
        <w:t>виконавчий комітет</w:t>
      </w:r>
    </w:p>
    <w:p>
      <w:pPr>
        <w:pStyle w:val="Normal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rPr/>
      </w:pPr>
      <w:r>
        <w:rPr/>
        <w:t xml:space="preserve">                           </w:t>
      </w:r>
      <w:r>
        <w:rPr/>
        <w:t xml:space="preserve">Р І Ш Е Н Н Я 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right="-1050" w:hanging="0"/>
        <w:rPr>
          <w:sz w:val="24"/>
          <w:u w:val="single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09.10.2013 № </w:t>
      </w:r>
      <w:r>
        <w:rPr>
          <w:sz w:val="24"/>
          <w:u w:val="single"/>
          <w:lang w:val="uk-UA"/>
        </w:rPr>
        <w:t>252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Heading1"/>
        <w:ind w:right="4419" w:hanging="0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визначення замовника робіт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 капітального ремонту систе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ізованого водопостачання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а водовідведення  у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м. Артемівську </w:t>
      </w:r>
    </w:p>
    <w:p>
      <w:pPr>
        <w:pStyle w:val="TextBody"/>
        <w:tabs>
          <w:tab w:val="left" w:pos="709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доповідну записку від 04.10.2013 №01-4908-06 начальника відділу розвитку міського господарства Артемівської міської ради  Жеребятьєвої С.В. щодо визначення замовника робіт  з капітального ремонту систем централізованого водопостачання та водовідведення у м. Артемівську, на виконання розпорядження  голови  Донецької обласної державної адміністрації від 19.06.2013 № 340 «Про затвердження розподілу об’єктів»  (зі змінами, внесеними до нього розпорядженням голови  Донецької обласної державної адміністрації від 03.09.2013 №620), відповідно до постанови Кабінету Міністрів України від 11.02. 2013 №109 «Про затвердження Порядку та умов надання субвенції з державного бюджету місцевим бюджетам на капітальний ремонт систем централізованого водопостачання та водовідведення», Програми економічного і соціального розвитку території Артемівської міської ради на 2013 рік, затвердженої рішенням Артемівської міської ради від 26.12.2012 №6/33-561, із внесеними до неї змінами,  керуючись Законом України від 17.02.2011 №303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«Про регулювання містобудівної діяльності», із внесеними до нього змінами, Законом України від 10.01.2002 №291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питну воду та питне водопостачання», із внесеними до нього змінами,  ст.ст. 31, 52  Закону України від 21.05.97  № 280/97-ВР «Про місцеве самоврядування в Україні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внесеними до нього змінами:</w:t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tabs>
          <w:tab w:val="left" w:pos="709" w:leader="none"/>
          <w:tab w:val="left" w:pos="993" w:leader="none"/>
          <w:tab w:val="left" w:pos="1418" w:leader="none"/>
        </w:tabs>
        <w:ind w:left="0" w:right="1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изначити відділ розвитку міського господарства Артемівської міської ради замовником робіт з капітального ремонту систем централізованого водопостачання та водовідведення  у м. Артемівську,  фінансування  яких у 2013 році здійснюється за рахунок субвенції з державного бюджету  місцевим бюджетам на капітальний ремонт систем централізованого водопостачання та водовідведення згідно з  Переліком  об’єктів  (додається).         </w:t>
      </w:r>
    </w:p>
    <w:p>
      <w:pPr>
        <w:pStyle w:val="3"/>
        <w:tabs>
          <w:tab w:val="left" w:pos="709" w:leader="none"/>
          <w:tab w:val="left" w:pos="993" w:leader="none"/>
          <w:tab w:val="left" w:pos="1418" w:leader="none"/>
        </w:tabs>
        <w:ind w:left="0" w:right="1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ідділу  розвитку міського господарства Артемівської міської ради  (Жеребятьєва) забезпечити в установленому законодавством  порядку  виконання робіт з капітального ремонту систем централізованого водопостачання та водовідведення  у м. Артемівську.</w:t>
      </w:r>
    </w:p>
    <w:p>
      <w:pPr>
        <w:pStyle w:val="3"/>
        <w:tabs>
          <w:tab w:val="left" w:pos="709" w:leader="none"/>
          <w:tab w:val="left" w:pos="993" w:leader="none"/>
          <w:tab w:val="left" w:pos="1418" w:leader="none"/>
        </w:tabs>
        <w:ind w:left="0" w:right="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ординаційне забезпечення виконання </w:t>
      </w:r>
      <w:r>
        <w:rPr>
          <w:sz w:val="28"/>
          <w:szCs w:val="28"/>
          <w:lang w:val="uk-UA"/>
        </w:rPr>
        <w:t>ріш</w:t>
      </w:r>
      <w:r>
        <w:rPr>
          <w:sz w:val="28"/>
          <w:szCs w:val="28"/>
        </w:rPr>
        <w:t xml:space="preserve">ення покласти  на заступника міського голови </w:t>
      </w:r>
      <w:r>
        <w:rPr>
          <w:sz w:val="28"/>
          <w:szCs w:val="28"/>
          <w:lang w:val="uk-UA"/>
        </w:rPr>
        <w:t xml:space="preserve"> Головкі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, першого заступника міського голо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вченко Т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/>
      </w:pPr>
      <w:r>
        <w:rPr/>
        <w:t xml:space="preserve">   </w:t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>
          <w:lang w:val="ru-RU"/>
        </w:rPr>
      </w:pPr>
      <w:r>
        <w:rPr/>
        <w:t xml:space="preserve">  </w:t>
      </w:r>
    </w:p>
    <w:p>
      <w:pPr>
        <w:pStyle w:val="TextBody"/>
        <w:rPr/>
      </w:pPr>
      <w:r>
        <w:rPr>
          <w:b/>
          <w:bCs/>
        </w:rPr>
        <w:t xml:space="preserve">Перший заступник міського голови                               Т.М.Савченко     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en-US"/>
        </w:rPr>
        <w:tab/>
        <w:t xml:space="preserve">                                                               </w:t>
      </w:r>
      <w:r>
        <w:rPr>
          <w:sz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9"/>
          <w:tab w:val="left" w:pos="687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tabs>
          <w:tab w:val="clear" w:pos="709"/>
          <w:tab w:val="left" w:pos="5760" w:leader="none"/>
        </w:tabs>
        <w:rPr>
          <w:sz w:val="24"/>
          <w:szCs w:val="24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09.10.2013  № </w:t>
      </w:r>
      <w:r>
        <w:rPr>
          <w:sz w:val="28"/>
          <w:szCs w:val="28"/>
          <w:u w:val="single"/>
          <w:lang w:val="uk-UA"/>
        </w:rPr>
        <w:t>252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9"/>
          <w:tab w:val="left" w:pos="2475" w:leader="none"/>
        </w:tabs>
        <w:rPr/>
      </w:pPr>
      <w:r>
        <w:rPr>
          <w:lang w:val="uk-UA"/>
        </w:rPr>
        <w:tab/>
        <w:t xml:space="preserve">                       </w:t>
      </w: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9"/>
          <w:tab w:val="left" w:pos="247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’єктів, по яким будуть здійснюватись роботи з капітального ремонту   систем централізованого водопостачання та водовідведення  у м. Артемівську, фінансування яких у 2013 році здійснюється за рахунок субвенції з державного бюджету  місцевим бюджетам на капітальний ремонт систем централізованого водопостачання та водовідведення та замовником яких визначається  </w:t>
      </w:r>
      <w:r>
        <w:rPr>
          <w:iCs/>
          <w:sz w:val="24"/>
          <w:szCs w:val="24"/>
          <w:lang w:val="uk-UA"/>
        </w:rPr>
        <w:t xml:space="preserve">відділ розвитку міського господарства Артемівської міської ради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>1.«Капітальний ремонт ділянки водогіну Д=400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мм від вул. Петровського, 67а </w:t>
      </w: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 xml:space="preserve">до вул. Ціолковського в м. Артемівськ Донецької області»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2. «Капітальний ремонт ділянок водоводу Д=400 мм від Артемівської фільтрувальної станції (АФС) до м. Соледар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>3.«Капітальний ремонт каналізаційної мережі  Д150-300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мм с. Красне  Артемівського району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>4.«Капітальний ремонт ділянки водогону Д=400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м в м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Артемівську (між  вул. Морська та вул. Оборони)»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>5.«Капітальний ремонт ділянок водопровідної мережі Д=63-225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мм від Кліщіївського водозабору до сел. Опитне Артемівського району»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6.«Капітальний ремонт ділянки водогіну Д=150 мм від РЧВ «Восточний до вул. П. Лумумби у м. Артемівську Донецької області»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7.«Капітальний ремонт ділянки водогону Д=400 мм від с.Красне до м.Артемівська Донецької області»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>8.«Капітальний ремонт ділянки водогіну Д=400мм від вул. 60-ти років утворення СРСР до вул. Крайня в м. Артемівськ Донецької області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>9.«Капітальний ремонт ділянки водогону  «Восточний»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Д=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00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мм від вул. Сількорівська до вул. 8-Марта в м. Артемівську Донецької області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</w:rPr>
        <w:t xml:space="preserve">10 .«Капітальний ремонт ділянки водогону Д=150мм від вул. Петровського до вул. Красноармійська в м. Артемівськ Донецької області»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11.«Капітальний ремонт насосних станцій 1-го та 2-го під’йому Кліщіївського водозабору  Артемівського району Донецької області»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12.«Капітальний ремонт ділянки водогону «Восточний» Д=400 мм від вул. 8-го Марта до 3-го провулку Шевченка в м. Артемівськ Донецької області»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13.«Капітальний ремонт ділянки водогону «Восточний» Д=400 мм від 3-го провулку Шевченка до  до 1-го провулку Шевченка в м. Артемівськ Донецької області»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14.«Капітальний ремонт напірного каналізаційного колектора Д=400 мм від КНС-1 до очисних споруд  в м. Артемівськ Донецької області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15.«Капітальний ремонт напірного каналізаційного колектора Д=150 мм від КНС-4 до камери гасіння  в 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Артемівськ Донецької області»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ерелік підготовлено відділом розвитку міського господарства Артемівс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розвитку міськог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сподарства Артемівської міської ради                               С.В.Жеребятьєва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й справами виконком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ртемівської міської ради                                                       М.Є.Коліно</w:t>
      </w:r>
    </w:p>
    <w:sectPr>
      <w:type w:val="nextPage"/>
      <w:pgSz w:w="11906" w:h="16838"/>
      <w:pgMar w:left="2127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48:00Z</dcterms:created>
  <dc:creator>gf01</dc:creator>
  <dc:description/>
  <cp:keywords/>
  <dc:language>en-US</dc:language>
  <cp:lastModifiedBy>ch09</cp:lastModifiedBy>
  <cp:lastPrinted>2013-10-08T08:21:00Z</cp:lastPrinted>
  <dcterms:modified xsi:type="dcterms:W3CDTF">2013-10-15T05:47:00Z</dcterms:modified>
  <cp:revision>5</cp:revision>
  <dc:subject/>
  <dc:title> </dc:title>
</cp:coreProperties>
</file>