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980" y="0"/>
                <wp:lineTo x="-980" y="21244"/>
                <wp:lineTo x="21600" y="21244"/>
                <wp:lineTo x="21600" y="0"/>
                <wp:lineTo x="-98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 I Ш Е Н Н Я</w:t>
      </w:r>
    </w:p>
    <w:p>
      <w:pPr>
        <w:pStyle w:val="Normal1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hd w:fill="FFFFFF" w:val="clear"/>
        <w:spacing w:lineRule="exact" w:line="274" w:before="576" w:after="0"/>
        <w:ind w:left="34" w:right="7016" w:hanging="0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 xml:space="preserve">09.10.2013  №  253     </w:t>
      </w:r>
      <w:r>
        <w:rPr>
          <w:spacing w:val="-10"/>
          <w:sz w:val="26"/>
          <w:szCs w:val="26"/>
          <w:lang w:val="uk-UA"/>
        </w:rPr>
        <w:t>м. Артемівськ</w:t>
      </w:r>
    </w:p>
    <w:p>
      <w:pPr>
        <w:pStyle w:val="Normal"/>
        <w:shd w:fill="FFFFFF" w:val="clear"/>
        <w:spacing w:lineRule="exact" w:line="317" w:before="317" w:after="0"/>
        <w:ind w:right="29" w:hanging="0"/>
        <w:jc w:val="both"/>
        <w:rPr>
          <w:b/>
          <w:b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затвердження переліку об'єктів комунальної власності, розташованих на території Артемівської міської ради, що фінансуватимуться у 2013 році за рахунок субвенції з державного бюджету місцевим бюджетам на здійснення заходів щодо соціально-економічного розвитку окремих територій, в новій редакції</w:t>
      </w:r>
    </w:p>
    <w:p>
      <w:pPr>
        <w:pStyle w:val="Normal"/>
        <w:shd w:fill="FFFFFF" w:val="clear"/>
        <w:spacing w:lineRule="exact" w:line="312" w:before="240" w:after="0"/>
        <w:ind w:left="11" w:right="23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08.10.2013 №01-4964-06  </w:t>
      </w:r>
      <w:r>
        <w:rPr>
          <w:spacing w:val="-3"/>
          <w:sz w:val="28"/>
          <w:szCs w:val="28"/>
          <w:lang w:val="uk-UA"/>
        </w:rPr>
        <w:t>начальника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  <w:lang w:val="uk-UA"/>
        </w:rPr>
        <w:t>економічного розвитку Артемівської міської ради Жученко І.В.  щодо затвердження Переліку об'єктів комунальної власності, розташованих на території Артемівської міської ради, що фінансуватимуться у 2013 році за рахунок субвенції з державного бюджету місцевим бюджетам на здійснення заходів щодо соціально - економічного розвитку окремих територій, в новій редакції, відповідно до Порядку затвердження проектів будівництва і проведення їх експертизи, затвердженого Постановою Кабінету Міністрів України від 11.05.2011 №560, із внесеними до нього змінами,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ого Постановою Кабінету Міністрів України від 06.02.2012 №106, із внесеними до нього змінами,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 6/33-561, із внесеними до неї змінами,    керуючись    Законом України від 06.12.2012    № 5515-УІ «Про Державний бюджет України на 2013 рік» із внесеними до нього змінами, ст. 105 Бюджетного кодексу України від 08.07.2010 № 2456-УІ із внесеними до нього змінами, ст.ст. 27, 30, 31, 32, 52 Закону України від 21.05.97 №280/97-ВР "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spacing w:before="283" w:after="0"/>
        <w:ind w:left="845" w:right="24" w:hanging="0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shd w:fill="FFFFFF" w:val="clear"/>
        <w:spacing w:before="283" w:after="0"/>
        <w:ind w:left="845" w:right="24" w:hanging="0"/>
        <w:jc w:val="both"/>
        <w:rPr>
          <w:lang w:val="uk-UA"/>
        </w:rPr>
      </w:pPr>
      <w:r>
        <w:rPr>
          <w:b/>
          <w:bCs/>
          <w:sz w:val="30"/>
          <w:szCs w:val="30"/>
          <w:lang w:val="uk-UA"/>
        </w:rPr>
        <w:t>ВИРІШИВ:</w:t>
      </w:r>
    </w:p>
    <w:p>
      <w:pPr>
        <w:pStyle w:val="Normal"/>
        <w:shd w:fill="FFFFFF" w:val="clear"/>
        <w:spacing w:lineRule="exact" w:line="312" w:before="173" w:after="0"/>
        <w:ind w:right="24" w:firstLine="782"/>
        <w:jc w:val="both"/>
        <w:rPr>
          <w:lang w:val="uk-UA"/>
        </w:rPr>
      </w:pPr>
      <w:r>
        <w:rPr>
          <w:sz w:val="28"/>
          <w:szCs w:val="28"/>
          <w:lang w:val="uk-UA"/>
        </w:rPr>
        <w:t>1. Затвердити перелік об'єктів комунальної власності, розташованих на території Артемівської міської ради, що фінансуватимуться у 2013 році за рахунок субвенції з державного бюджету місцевим бюджетам на здійснення заходів щодо соціально - економічного розвитку окремих територій, в новій редакції (далі - Перелік), ( додається) .</w:t>
      </w:r>
    </w:p>
    <w:p>
      <w:pPr>
        <w:pStyle w:val="Normal"/>
        <w:shd w:fill="FFFFFF" w:val="clear"/>
        <w:spacing w:lineRule="exact" w:line="317" w:before="120" w:after="0"/>
        <w:ind w:left="11" w:right="23" w:firstLine="68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Відділу охорони здоров'я Артемівської міської ради (Мельникова), відділу освіти Артемівської міської ради (Рубцова), відділу розвитку міського господарства Артемівської міської ради (Жеребятьєва), відділу </w:t>
      </w:r>
      <w:r>
        <w:rPr>
          <w:spacing w:val="-1"/>
          <w:sz w:val="28"/>
          <w:szCs w:val="28"/>
          <w:lang w:val="uk-UA"/>
        </w:rPr>
        <w:t xml:space="preserve">культури Артемівської міської ради (Андрєєва), комітету по фізичній культурі </w:t>
      </w:r>
      <w:r>
        <w:rPr>
          <w:sz w:val="28"/>
          <w:szCs w:val="28"/>
          <w:lang w:val="uk-UA"/>
        </w:rPr>
        <w:t xml:space="preserve">і спорту Артемівської міської ради (Лис), комунальному підприємству «Артемівський комбінат комунальних підприємств» (Богданцев), комунальному підприємству «Артемівська керуюча компанія житлово-комунальних послуг» (Бондарєв), Артемівському міському центру соціальних служб для сімї, дітей та молоді (Яхно) забезпечити у встановленому </w:t>
      </w:r>
      <w:r>
        <w:rPr>
          <w:spacing w:val="-1"/>
          <w:sz w:val="28"/>
          <w:szCs w:val="28"/>
          <w:lang w:val="uk-UA"/>
        </w:rPr>
        <w:t>законодавством порядку проведення експертизи та затвердження проектно-</w:t>
      </w:r>
      <w:r>
        <w:rPr>
          <w:sz w:val="28"/>
          <w:szCs w:val="28"/>
          <w:lang w:val="uk-UA"/>
        </w:rPr>
        <w:t>кошторисної документації по підвідомчим об'єктам, визначеним в Переліку.</w:t>
      </w:r>
    </w:p>
    <w:p>
      <w:pPr>
        <w:pStyle w:val="Normal"/>
        <w:shd w:fill="FFFFFF" w:val="clear"/>
        <w:spacing w:lineRule="exact" w:line="317" w:before="120" w:after="0"/>
        <w:ind w:left="17" w:right="23" w:firstLine="692"/>
        <w:jc w:val="both"/>
        <w:rPr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ішення виконкому Артемівської міської ради від 14.08.2013 № 206 «Про затвердження переліку об'єктів комунальної власності, розташованих на території Артемівської міської ради, що фінансуватимуться у 2013 році за рахунок субвенції з державного бюджету місцевим бюджетам на здійснення заходів щодо соціально-економічного розвитку окремих територій в новій редакції»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 w:before="120" w:after="0"/>
        <w:ind w:left="23" w:right="23" w:firstLine="709"/>
        <w:jc w:val="both"/>
        <w:rPr/>
      </w:pPr>
      <w:r>
        <w:rPr>
          <w:spacing w:val="-1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 xml:space="preserve">Організаційне виконання рішення покласти на відділ охорони здоров'я Артемівської міської ради (Мельникова), відділ освіти </w:t>
      </w:r>
      <w:r>
        <w:rPr>
          <w:spacing w:val="-1"/>
          <w:sz w:val="28"/>
          <w:szCs w:val="28"/>
          <w:lang w:val="uk-UA"/>
        </w:rPr>
        <w:t>Артемівської міської ради (Рубцова)</w:t>
      </w:r>
      <w:r>
        <w:rPr>
          <w:sz w:val="28"/>
          <w:szCs w:val="28"/>
          <w:lang w:val="uk-UA"/>
        </w:rPr>
        <w:t>, відділ культури Артемівської міської ради (</w:t>
      </w:r>
      <w:r>
        <w:rPr>
          <w:spacing w:val="-1"/>
          <w:sz w:val="28"/>
          <w:szCs w:val="28"/>
          <w:lang w:val="uk-UA"/>
        </w:rPr>
        <w:t>Андрєєва</w:t>
      </w:r>
      <w:r>
        <w:rPr>
          <w:sz w:val="28"/>
          <w:szCs w:val="28"/>
          <w:lang w:val="uk-UA"/>
        </w:rPr>
        <w:t>), відділ розвитку міського господарства Артемівської міської ради (Жеребятьєва), комітет по фізичній культурі і спорту Артемівської міської ради (Лис), комунальне підприємство «Артемівський комбінат комунальних підприємств» (Богданцев), комунальне підприємство «Артемівська керуюча компанія житлово-комунальних послуг» (Бондарєв), Артемівський міський центр соціальних служб для сімї, дітей та молоді (Яхно), виконкоми Часовоярської (Опанасенко) та Соледарської (Товстокоренко) міських рад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 w:before="120" w:after="0"/>
        <w:ind w:left="23" w:right="23" w:firstLine="709"/>
        <w:jc w:val="both"/>
        <w:rPr>
          <w:sz w:val="28"/>
          <w:szCs w:val="28"/>
          <w:lang w:val="uk-UA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  <w:lang w:val="uk-UA"/>
        </w:rPr>
        <w:t xml:space="preserve">Контроль за виконанням рішення покласти на заступників міського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овкі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.А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Петриєнко Т.В., першого заступника міського голови </w:t>
      </w:r>
      <w:r>
        <w:rPr>
          <w:sz w:val="28"/>
          <w:szCs w:val="28"/>
        </w:rPr>
        <w:t>Савченко Т.М.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color w:val="FF0000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ерший заступник міського голови </w:t>
      </w:r>
      <w:r>
        <w:rPr>
          <w:lang w:val="uk-UA"/>
        </w:rPr>
        <w:t xml:space="preserve">                              </w:t>
      </w:r>
      <w:r>
        <w:rPr>
          <w:b/>
          <w:bCs/>
          <w:spacing w:val="-4"/>
          <w:sz w:val="28"/>
          <w:szCs w:val="28"/>
          <w:lang w:val="uk-UA"/>
        </w:rPr>
        <w:t>Т.М. САВЧЕНКО</w:t>
      </w:r>
    </w:p>
    <w:p>
      <w:pPr>
        <w:pStyle w:val="Normal"/>
        <w:ind w:left="10620" w:hanging="36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ЖЕНО      </w:t>
      </w:r>
    </w:p>
    <w:p>
      <w:pPr>
        <w:pStyle w:val="Normal"/>
        <w:ind w:left="9912" w:hanging="360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9912" w:hanging="360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Артемівської міської ради  </w:t>
      </w:r>
    </w:p>
    <w:p>
      <w:pPr>
        <w:pStyle w:val="Style12"/>
        <w:ind w:left="9912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9.10.2013 № 253</w:t>
      </w:r>
    </w:p>
    <w:p>
      <w:pPr>
        <w:pStyle w:val="Style12"/>
        <w:ind w:left="4500" w:hanging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ерелік об'єктів комунальної  власності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Артемівської міської ради,  що фінансуватимуться   у 2013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 субвенції з державного бюджету  місцевим бюджетам на здійснення  заход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щодо соціально - економічного розвитку окремих територій,  в новій редак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2"/>
        <w:gridCol w:w="180"/>
        <w:gridCol w:w="309"/>
        <w:gridCol w:w="2402"/>
        <w:gridCol w:w="1620"/>
        <w:gridCol w:w="1080"/>
        <w:gridCol w:w="479"/>
        <w:gridCol w:w="1321"/>
        <w:gridCol w:w="765"/>
        <w:gridCol w:w="11"/>
      </w:tblGrid>
      <w:tr>
        <w:trPr>
          <w:trHeight w:val="5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6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йменування об'єкта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мовник 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сяг фінансування на 2013 рік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, тис.грн.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 тому числі: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рахунок субвенції з держбюджету місцевим бюджетам, тис.грн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з місцевого</w:t>
            </w:r>
            <w:r>
              <w:rPr>
                <w:b/>
                <w:bCs/>
                <w:color w:val="000000"/>
                <w:shd w:fill="FFFF99" w:val="clear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бюджету:</w:t>
            </w:r>
          </w:p>
        </w:tc>
      </w:tr>
      <w:tr>
        <w:trPr>
          <w:trHeight w:val="7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ис.грн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сотків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 на 2013 рік по  м  Артемівськ</w:t>
            </w:r>
            <w:r>
              <w:rPr>
                <w:lang w:val="uk-UA"/>
              </w:rPr>
              <w:t xml:space="preserve"> у т.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71,53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61,714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b/>
              </w:rPr>
              <w:t>1909,8161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закладів освіти м. Артемівськ  у т.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23,250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,00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,25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ДЮК «Дельфін» по                  вул. Благовіщенська,41,  м. Артемівськ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402,721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187,108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5,613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Капітальний ремонт системи опалення (гідрохімічне очищення) дошкільного навчального закладу ясла-садочок №36 «ТЕРЕМОК» по 1-му пров. Гоголя, 7а                 м. Артемівська, Донецької област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0,5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,891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,637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будівлі поліклініки по                       вул. Сибірцева 15,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УНАЛЬНИЙ ЗАКЛАД ОХОРОНИ ЗДОРОВ`Я «ЦЕНТР ПЕР-ВИННОЇ МЕДИЧНОЇ (МЕДИКО- САНІТАРНОЇ) ДОПОМОГИ АРТЕМІВСЬКОЇ МІСЬК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68,8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8,8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 будівлі  КЗ «Артемівський міський народний Дім»  у місті  Артемівськ                         вул. Перемоги,23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Артемів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29,5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86,47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3,09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італьний ремонт   житлового фонду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lang w:val="uk-UA"/>
              </w:rPr>
              <w:t>м. Артемівськ, у т.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25,56400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lang w:val="uk-UA"/>
              </w:rPr>
            </w:pPr>
            <w:r>
              <w:rPr>
                <w:rFonts w:cs="Garamond" w:ascii="Garamond" w:hAnsi="Garamond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45,113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0,45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 житлового будинку № 31 по               вул. Декабристів у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7,4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1,0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3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 житлового будинку  № 93 по           вул.  Леваневського  в 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3,2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6,2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,0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993300"/>
                <w:lang w:val="uk-UA"/>
              </w:rPr>
            </w:pPr>
            <w:r>
              <w:rPr>
                <w:lang w:val="uk-UA"/>
              </w:rPr>
              <w:t>Капітальний ремонт   житлового будинку №103 по вул.Ювілейна  в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993300"/>
                <w:lang w:val="uk-UA"/>
              </w:rPr>
            </w:pPr>
            <w:r>
              <w:rPr>
                <w:i/>
                <w:color w:val="9933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8,8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2,4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3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  житлового будинку № 46 по вул.Ювілейна  в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6,3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,3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  житлового будинку № 42 по вул.Некрасова  в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4,9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9,2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,6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 житлового будинку №97  по вул. Чайковського в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0,4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5,1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,2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 житлового будинку № 19 по вул.Сибірцева в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5,3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7,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,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 житлового будинку № 44 по вул. Некрасова  в 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2,8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6,1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7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  житлового будинку № 30 по вул.Горбатова(капітальний ремонт та модернізація ліфтів)  м. Артемівськ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90,4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1,98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,4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  житлового будинку № 117 по вул. </w:t>
            </w:r>
            <w:r>
              <w:rPr>
                <w:lang w:val="uk-UA"/>
              </w:rPr>
              <w:t xml:space="preserve">Колпакової </w:t>
            </w:r>
            <w:r>
              <w:rPr>
                <w:color w:val="000000"/>
                <w:lang w:val="uk-UA"/>
              </w:rPr>
              <w:t xml:space="preserve">  в 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1,6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8,6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 житлового будинку № 57 по вул. Польова   в 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3,9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6,478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,45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тротуарів м. Артемівськ, у т.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отуару  по вул.Чайковського (від вул.Р.Люксембург до маг. «Чайка»)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82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7,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отуару   по вул.Сибірцева (від вул..Ціолковскього до вул.Горбатова)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17,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,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lang w:val="uk-UA"/>
              </w:rPr>
              <w:t>Капітальний ремонт  прибудинкових територій       м.Артемівськ, у т.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по вул. Радянська,36 м. Артемівськ</w:t>
            </w:r>
            <w:r>
              <w:rPr>
                <w:i/>
                <w:color w:val="993300"/>
                <w:lang w:val="uk-UA"/>
              </w:rPr>
              <w:t xml:space="preserve">                          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 Радянська,38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 вул.Радянська,55 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по вул.Лермонтова,11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6.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Радянська,42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.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о вул. Чайковського 103,105,107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.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о вул. Чайковського 95,97 м. Артемівськ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.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о вул. Ювілейна 83 м. Артемівськ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9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 Чайковського 101 м. Артемівськ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1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0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0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Толбухіна,59  м. Артемівськ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Зелена31,33,35, Перемоги 32 м. Артемівськ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Горбатова,53 м. Артемівськ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Артема,28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>110,4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Комсомольська,3  м. Артемівськ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Благовіщинська,4  м. Артемівськ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Благовіщинська,16  м. Артемівськ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вул.П.Лумумби109,111,113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Горького 47,49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8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9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Космонавтов3, Горбатова,2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8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0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Чайковського,24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рибудинкової  території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Леніна 16,18 м. Артемівськ     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іг м. Артемівськ, у т.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980,64601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806,44601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4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 дороги  ул.Б.Хмельницького (від вул..Трудова)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43,3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24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по вул.Шевченко (від пров.2-й Шевченко до вул.Алебастрова) в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1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77,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1,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 вул.Сількорівська (від пров.2-й Шевченко до вул.Алебастрова)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1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77,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1,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 вул..Бахмутська ( від вул.Широка до вул.Колодязьної)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7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61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,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.Ціолковського (від вул..Петровського до  СІЗО-6)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28,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дороги вул.60 років утворення СРСР (від вул.Декабристів до дитячого оздоровчого табору „Вогник”) м.Артемівськ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38,936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17,436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пров.2-й Шевченко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2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пров.4-й Артема (від вул.Петровського до вул.Кірова) м.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36,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,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вного бюджету за програмою  "Субвенція з державного бюджету місцевим бюджетам на здійснення заходів щодо соціально-економічного розвитку окремих територій на 2012 рік" по об’єктах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2" w:right="-2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723,681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723,681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 покрівлі та системи  опалення поліклініки  по вул. Сибірцева, 15,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УНАЛЬНИЙ ЗАКЛАД ОХОРОНИ ЗДОРОВ`Я «ЦЕНТР ПЕРВИННОЇ МЕДИЧНОЇ (МЕДИКО- САНІТАРНОЇ) ДОПОМОГИ АРТЕМІВСЬКОЇ МІСЬК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3,4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3,4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комплексу будівель та споруд Артемівської дитячої лікарні, розташованої по вул. Ювілейна, 54 в м Артемівську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Артемівська дитяча лі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,939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,939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конструкція стадіону «Металург» в м. Артемівську Донецької област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05,408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05,4086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шкільного закладу № 58, розташованого за адресою : вул. Горбатова ,91      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9,225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9,225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lang w:val="uk-UA"/>
              </w:rPr>
              <w:t>Капітальний ремонт покрівлі  актової  та спортивної зали   загальноосвітньої  школи I-III ступенів № 9 по вул. Дружби, у м. Артемівську  Донецької област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7,807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7,807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lang w:val="uk-UA"/>
              </w:rPr>
              <w:t>Капітальний ремонт покрівлі  актової зали   загальноосвітньої  школи I-III ступенів № 12 по                  вул. Леваневського , 111 у м. Артемівську  Донецької област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35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354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загальноосвітньої вечірньої змінної школи ІІ-ІІІ ст. №1, по вул. Горбатова, 42 в м. Артемівську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1,079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1,079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лагоустрій міста Артемівська – реконструкція частини міста  в межах вулиць: Артема, Леніна,  Радянської, Комсомольської,   3-черг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ий комбінат комунальних  підприєм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,335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,335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9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залізобетонного шляхопроводу по вул. Леваневського в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ий комбінат комунальних  підприєм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89,77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89,777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0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Бахмутська                        (від  вул. Артема )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95,247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95,247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тротуару по вул. Крайній                    (від вул. Леваневського)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472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472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пров. ІІ Шевченко              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4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Перемоги                     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94,07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94,07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  вул. Сибірцева                    м. Артемівськ (від вул. Горбатова)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94,14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94,14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дороги пров.  2-й Вокзальний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94,06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94,06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Івкіна                              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9,72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9,72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частини центрального парку культури та відпочинку в межах вулиць Петровського і Артема  в м. Артемівську Донецької област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ий комбінат комунальних  підприєм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5,64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5,640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площі "Привокзальна" і сквера "Ст. Артемівськ-2" в м. Артемівську Донецької област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ий комбінат комунальних  підприєм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48,984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48,984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9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 ремонт лінії  зовнішнього освітлення вул. Трудова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,95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,95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0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 Тухачевського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7,13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7,13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пров. Цегляний (від будинку №1 до будинку №35)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,90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,908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апітальний  ремонт  лінії  зовнішнього освітлення вул.  Можайського та пров. Можайського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,75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,75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 Макарова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43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43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 Р.Люксембург 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,4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,4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4 по вул. Широка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а керуюча компанія  житлово – комунальних по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73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73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 по вул. 60 років Утворення СРСР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а керуюча компанія  житлово – комунальних по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7,9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7,9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86 по вул. Дзержинського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7,04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7,040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90  по вул. Корсунського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5,9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5,96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9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конструкція насосної станції ВНС другого підйому Красносільського водозабору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47,53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47,53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0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конструкція системи водопостачання, смт. Красна Гора,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пітальний ремонт  приміщень Артемівського міського центру  соціальних  служб для сім’ї, дітей  та молоді по вул. Сибірцева, 190 м. Артемівськ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Артемівській міський  центр  соціальних  служб для сім’ї, дітей 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,8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,82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дбання обладнання для  комунального закладу охорони здоров’я» «Центр первинної медичної (медико-санітарної) допомоги Артемівської міської рад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ОХОРОНИ ЗДОРОВ`Я «ЦЕНТР ПЕРВИННОЇ МЕДИЧНОЇ (МЕДИКО- САНІТАРНОЇ) ДОПОМОГИ АРТЕМІВСЬКОЇ МІСЬК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8,4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8,4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 на 2013 рік по м. Соледар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8,285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8,285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 на 2013 рік по м. Часів  Яр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09,816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5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09,8161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64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hd w:fill="FFFFFF" w:val="clear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Перелік об'єктів комунальної  власност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ташованих  на території Артемівської міської ради,  що фінансуватимуться у 2013 році за рахунок  субвенції з державного бюджету  місцевим бюджетам на здійснення  заходів щодо соціально - економічного розвитку окремих територій, в новій редак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овлено Управлінням економічного розвитку Артемівської міської рад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Начальник Управління економічного розвитк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Артемівської міської ради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2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ind w:left="26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ind w:left="26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І.В. Жученко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875220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22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3"/>
                            </w:tblGrid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137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еруючий справами виконкому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Артемівської міської ради                                                                                            М.Є. Колі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15pt;height:64.4pt;mso-wrap-distance-left:9pt;mso-wrap-distance-right:9pt;mso-wrap-distance-top:0pt;mso-wrap-distance-bottom:0pt;margin-top:0.9pt;mso-position-vertical-relative:text;margin-left:3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3"/>
                      </w:tblGrid>
                      <w:tr>
                        <w:trPr>
                          <w:trHeight w:val="1288" w:hRule="atLeast"/>
                        </w:trPr>
                        <w:tc>
                          <w:tcPr>
                            <w:tcW w:w="137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Керуючий справами виконком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Артемівської міської ради                                                                                            М.Є. Колі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1134" w:gutter="0" w:header="0" w:top="1701" w:footer="0" w:bottom="568"/>
          <w:pgNumType w:fmt="decimal"/>
          <w:formProt w:val="false"/>
          <w:textDirection w:val="lrTb"/>
          <w:docGrid w:type="default" w:linePitch="360" w:charSpace="0"/>
        </w:sectPr>
        <w:pStyle w:val="Style12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2">
    <w:name w:val=" Знак Знак2"/>
    <w:basedOn w:val="Style10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0"/>
    <w:qFormat/>
    <w:rPr/>
  </w:style>
  <w:style w:type="character" w:styleId="4">
    <w:name w:val=" Знак Знак4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1:00Z</dcterms:created>
  <dc:creator>Admin</dc:creator>
  <dc:description/>
  <cp:keywords/>
  <dc:language>en-US</dc:language>
  <cp:lastModifiedBy>ch09</cp:lastModifiedBy>
  <cp:lastPrinted>2013-10-08T17:35:00Z</cp:lastPrinted>
  <dcterms:modified xsi:type="dcterms:W3CDTF">2013-10-14T08:57:00Z</dcterms:modified>
  <cp:revision>26</cp:revision>
  <dc:subject/>
  <dc:title/>
</cp:coreProperties>
</file>