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9.10.2013 № 25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1.09.2013 № 15), відповідно до ст.ст. 15, 34, 36, 38-40, 45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  <w:lang w:val="uk-UA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lang w:val="uk-UA"/>
        </w:rPr>
        <w:t>пунктів 13, 15, 18-21, 26, 27, 44, 4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ind w:firstLine="709"/>
        <w:rPr/>
      </w:pPr>
      <w:r>
        <w:rPr/>
        <w:tab/>
        <w:t>1. Прийняти на квартирний облік при виконкомі Артемівської міської ради таких громадян</w:t>
      </w:r>
      <w:r>
        <w:rPr>
          <w:lang w:val="ru-RU"/>
        </w:rPr>
        <w:t>: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b w:val="false"/>
          <w:b w:val="false"/>
          <w:color w:val="000000"/>
        </w:rPr>
      </w:pPr>
      <w:r>
        <w:rPr>
          <w:i/>
          <w:color w:val="000000"/>
        </w:rPr>
        <w:t>1.1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Даруду Надію Олександрівну, 1989 р.н., </w:t>
      </w:r>
      <w:r>
        <w:rPr>
          <w:b w:val="false"/>
          <w:color w:val="000000"/>
        </w:rPr>
        <w:t xml:space="preserve">тимчасово не працюючу, складом родини 3 особи (заявник, чоловік Даруда Сергій Іванович, 1974 р.н., та дочка Даруда Вероніка Сергіївна, 2012 р.н.), які </w:t>
      </w:r>
      <w:r>
        <w:rPr>
          <w:b w:val="false"/>
          <w:color w:val="000000"/>
          <w:szCs w:val="28"/>
        </w:rPr>
        <w:t>мешкають в трикімнатній квартирі № 36, жилою площею 41,80 кв.м. (кількість мешкаючих 5 осіб), по вулиці Б.Горбатова, 16 у місті Артемівську,</w:t>
      </w:r>
      <w:r>
        <w:rPr>
          <w:b w:val="false"/>
          <w:color w:val="000000"/>
        </w:rPr>
        <w:t xml:space="preserve"> що належить на праві приватної  </w:t>
      </w:r>
      <w:r>
        <w:rPr>
          <w:b w:val="false"/>
        </w:rPr>
        <w:t>власності Корабльовій (Бикановій) Надії Олександрівні,</w:t>
      </w:r>
      <w:r>
        <w:rPr>
          <w:b w:val="false"/>
          <w:color w:val="000000"/>
        </w:rPr>
        <w:t xml:space="preserve"> згідно договору купівлі-продажу квартири від 24.03.2001 року, посвідченого Бова Т.В., державним нотаріусом Першої Артемівської державної нотаріальної контори, реєстраційний № 2-1728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69, з включенням до списку першочергового одержання житла (чоловік Даруда С.І. - учасник бойових дій), на підставі пп 4 п 44 Правил обліку громадян, які потребують поліпшення житлових умов, і надання їм жилих приміщень в Українській РСР, під № 435, надавши обліковій справі № 4504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  <w:color w:val="000000"/>
        </w:rPr>
        <w:tab/>
        <w:t xml:space="preserve">1.2. Пєхова Володимира Сергійовича, 1985 р.н., </w:t>
      </w:r>
      <w:r>
        <w:rPr>
          <w:b w:val="false"/>
        </w:rPr>
        <w:t>вантажника на складі сировини та допоміжних матеріалів публічного акціонерного товариства «Фітофарм»</w:t>
      </w:r>
      <w:r>
        <w:rPr>
          <w:b w:val="false"/>
          <w:color w:val="000000"/>
        </w:rPr>
        <w:t xml:space="preserve">, складом родини 1 особа, який </w:t>
      </w:r>
      <w:r>
        <w:rPr>
          <w:b w:val="false"/>
          <w:color w:val="000000"/>
          <w:szCs w:val="28"/>
        </w:rPr>
        <w:t xml:space="preserve">мешкає в неупорядкованому будинку № 11, жилою площею 38,10 кв.м., по вулиці Жовтневій в смт. Красна Гора, що належить на праві приватної власності Плужнику Ігорю Миколайовичу, згідно договору купівлі-продажу № 1008-305 (біржовий контракт) від 10.08.1998 року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0, надавши обліковій справі № 4505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  <w:r>
        <w:rPr>
          <w:i/>
          <w:color w:val="000000"/>
        </w:rPr>
        <w:t>1.3. Баранову Ніну Олексіївну</w:t>
      </w:r>
      <w:r>
        <w:rPr>
          <w:i/>
        </w:rPr>
        <w:t>, 1933 р.н.,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складом родини 1 особа, яка мешкає в </w:t>
      </w:r>
      <w:r>
        <w:rPr>
          <w:b w:val="false"/>
        </w:rPr>
        <w:t>неупорядкованій двокімнатній</w:t>
      </w:r>
      <w:r>
        <w:rPr>
          <w:b w:val="false"/>
          <w:color w:val="000000"/>
          <w:szCs w:val="28"/>
        </w:rPr>
        <w:t xml:space="preserve"> квартирі № 1, жилою площею 31,99 кв.м., по вулиці Лермонтова, 29 </w:t>
      </w:r>
      <w:r>
        <w:rPr>
          <w:b w:val="false"/>
        </w:rPr>
        <w:t xml:space="preserve"> у місті Артемівську,</w:t>
      </w:r>
      <w:r>
        <w:rPr>
          <w:b w:val="false"/>
          <w:color w:val="000000"/>
          <w:szCs w:val="28"/>
        </w:rPr>
        <w:t xml:space="preserve"> що є комунальною власністю територіальної громади міста Артемівська,</w:t>
      </w:r>
      <w:r>
        <w:rPr>
          <w:b w:val="false"/>
          <w:color w:val="000000"/>
        </w:rPr>
        <w:t xml:space="preserve"> на підставі пп 2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1, з включенням до списку першочергового одержання житла, в зв’язку з мешканням в ветхому будинку, відповідно до рішення виконкому Артемівської міської ради народних депутатів від 09.12.1992 № 494/2 «Об утверждении актов технического состояния жилых домов, принадлежащих местному совету», на підставі пп 14 п 44 Правил обліку громадян, які потребують поліпшення житлових умов, і надання їм жилих приміщень в Українській РСР, під № 436, надавши обліковій справі № 4506.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b w:val="false"/>
          <w:b w:val="false"/>
        </w:rPr>
      </w:pPr>
      <w:r>
        <w:rPr>
          <w:i/>
          <w:color w:val="000000"/>
        </w:rPr>
        <w:tab/>
        <w:t>1.4. Артюшенка Дмитра Олександровича, 1</w:t>
      </w:r>
      <w:r>
        <w:rPr>
          <w:i/>
        </w:rPr>
        <w:t>997 р.н.,</w:t>
      </w:r>
      <w:r>
        <w:rPr>
          <w:b w:val="false"/>
        </w:rPr>
        <w:t xml:space="preserve"> учня 9-В класу Вуглегірської спеціальної загальноосвітньої школи-інтернату № 6 Донецької обласної ради, складом родини 1 особа, який діє зі згоди громадського піклувальника Горобець Нелі Олександрівни, та </w:t>
      </w:r>
      <w:r>
        <w:rPr>
          <w:b w:val="false"/>
          <w:szCs w:val="28"/>
        </w:rPr>
        <w:t xml:space="preserve">мешкає тимчасово (на час навчання) у школі-інтернаті № 6 по вулиці Тракторній, 33 у місті Вуглегірську, </w:t>
      </w:r>
      <w:r>
        <w:rPr>
          <w:b w:val="false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2,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09, надавши обліковій справі № 4507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  <w:color w:val="000000"/>
        </w:rPr>
        <w:tab/>
        <w:t>1.5. Клюєву Лідію Миколаївну</w:t>
      </w:r>
      <w:r>
        <w:rPr>
          <w:i/>
        </w:rPr>
        <w:t>, 1991 р.н.,</w:t>
      </w:r>
      <w:r>
        <w:rPr>
          <w:b w:val="false"/>
        </w:rPr>
        <w:t xml:space="preserve"> тимчасово не працюючу,</w:t>
      </w:r>
      <w:r>
        <w:rPr>
          <w:b w:val="false"/>
          <w:color w:val="000000"/>
          <w:szCs w:val="28"/>
        </w:rPr>
        <w:t xml:space="preserve"> складом родини 2 особи (заявник та дочка Клюєва Мілана Олександрівна, 2010 р.н.), які мешкають в одно</w:t>
      </w:r>
      <w:r>
        <w:rPr>
          <w:b w:val="false"/>
        </w:rPr>
        <w:t>кімнатній</w:t>
      </w:r>
      <w:r>
        <w:rPr>
          <w:b w:val="false"/>
          <w:color w:val="000000"/>
          <w:szCs w:val="28"/>
        </w:rPr>
        <w:t xml:space="preserve"> квартирі № 20, жилою площею 10,80 кв.м., по вулиці Комсомольській, 10 </w:t>
      </w:r>
      <w:r>
        <w:rPr>
          <w:b w:val="false"/>
        </w:rPr>
        <w:t xml:space="preserve"> у місті Артемівську,</w:t>
      </w:r>
      <w:r>
        <w:rPr>
          <w:b w:val="false"/>
          <w:color w:val="000000"/>
          <w:szCs w:val="28"/>
        </w:rPr>
        <w:t xml:space="preserve"> що є комунальною власністю територіальної громади міста Артемівська,</w:t>
      </w:r>
      <w:r>
        <w:rPr>
          <w:b w:val="false"/>
          <w:color w:val="000000"/>
        </w:rPr>
        <w:t xml:space="preserve">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3, надавши обліковій справі № 4508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/>
      </w:pPr>
      <w:r>
        <w:rPr>
          <w:i/>
          <w:color w:val="000000"/>
        </w:rPr>
        <w:t>1.6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Євтіхову Аліну Євгенівну, 1989 р.н., </w:t>
      </w:r>
      <w:r>
        <w:rPr>
          <w:b w:val="false"/>
          <w:color w:val="000000"/>
        </w:rPr>
        <w:t xml:space="preserve">головного спеціаліста-юрисконсульта Управління муніципального розвитку Артемівської міської ради, складом родини 1 особа, яка </w:t>
      </w:r>
      <w:r>
        <w:rPr>
          <w:b w:val="false"/>
          <w:color w:val="000000"/>
          <w:szCs w:val="28"/>
        </w:rPr>
        <w:t>мешкає в неупорядкованій однокімнатній квартирі № 1, жилою площею 14,55 кв.м. (кількість мешкаючих 3 особи), по вулиці 1-шій Залізничній, 5а у місті Артемівську,</w:t>
      </w:r>
      <w:r>
        <w:rPr>
          <w:b w:val="false"/>
          <w:color w:val="000000"/>
        </w:rPr>
        <w:t xml:space="preserve"> що належить на праві спільної сумісної </w:t>
      </w:r>
      <w:r>
        <w:rPr>
          <w:b w:val="false"/>
        </w:rPr>
        <w:t>власності Євтіховій Оксані Володимирівні, Євтіховій Аліні Євгенівні, Євтіхову Антону Євгеновичу,</w:t>
      </w:r>
      <w:r>
        <w:rPr>
          <w:b w:val="false"/>
          <w:color w:val="000000"/>
        </w:rPr>
        <w:t xml:space="preserve"> згідно свідоцтва про право власності на житло від 08.12.2006 року № 22871, видане Управлінням муніципального розвитку Артемівської міської ради, 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4, надавши обліковій справі № 4509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/>
      </w:pPr>
      <w:r>
        <w:rPr>
          <w:i/>
          <w:color w:val="000000"/>
        </w:rPr>
        <w:t>1.7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Євтіхову Оксану Володимирівну, 1966 р.н., </w:t>
      </w:r>
      <w:r>
        <w:rPr>
          <w:b w:val="false"/>
          <w:color w:val="000000"/>
        </w:rPr>
        <w:t xml:space="preserve">тимчасово не працюючу, складом родини 2 особи (заявник та син Євтіхов Антон Євгенович, 1996 р.н.), які </w:t>
      </w:r>
      <w:r>
        <w:rPr>
          <w:b w:val="false"/>
          <w:color w:val="000000"/>
          <w:szCs w:val="28"/>
        </w:rPr>
        <w:t>мешкають в неупорядкованій однокімнатній квартирі № 1, жилою площею 14,55 кв.м. (кількість мешкаючих 3 особи), по вулиці 1-шій Залізничній, 5а у місті Артемівську,</w:t>
      </w:r>
      <w:r>
        <w:rPr>
          <w:b w:val="false"/>
          <w:color w:val="000000"/>
        </w:rPr>
        <w:t xml:space="preserve"> що належить на праві спільної сумісної </w:t>
      </w:r>
      <w:r>
        <w:rPr>
          <w:b w:val="false"/>
        </w:rPr>
        <w:t>власності Євтіховій Оксані Володимирівні, Євтіховій Аліні Євгенівні, Євтіхову Антону Євгеновичу,</w:t>
      </w:r>
      <w:r>
        <w:rPr>
          <w:b w:val="false"/>
          <w:color w:val="000000"/>
        </w:rPr>
        <w:t xml:space="preserve"> згідно свідоцтва про право власності на житло від 08.12.2006 року № 22871, видане Управлінням муніципального розвитку Артемівської міської ради, 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5, надавши обліковій справі № 4510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1. Кучер (Маковецьку) Земфіру Андріївну, 1982 р.н., </w:t>
      </w:r>
      <w:r>
        <w:rPr>
          <w:sz w:val="28"/>
          <w:szCs w:val="28"/>
          <w:lang w:val="uk-UA"/>
        </w:rPr>
        <w:t>складом родини 1 особ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ї зі складу родини Маковецької Валентини Миколаївни, 1965 р.н., складом родини 4 особи (вона, чоловік Маковецький Андрій Григорович, 1961 р.н., син Маковецький Микола Андрійович, 1983 р.н., та дочка Маковецька Роза Андріївна, 1985 р.н.), та  виключивши зі списку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 багатодітної родини (облікова справа № 303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2. Грабаровську Тетяну Вікторівну, 1956 р.н., </w:t>
      </w:r>
      <w:r>
        <w:rPr>
          <w:sz w:val="28"/>
          <w:szCs w:val="28"/>
          <w:lang w:val="uk-UA"/>
        </w:rPr>
        <w:t>складом родини 1 особ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ї зі складу родини Грабаровського Миколи Вікторовича, 1959 р.н., складом родини 1 особа, та  виключивши зі списку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 вчителя (облікова справа № 385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3. Чиркіну Світлану Олексіївну, 1949 р.н.,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3858)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color w:val="000000"/>
          <w:sz w:val="28"/>
          <w:lang w:val="uk-UA"/>
        </w:rPr>
        <w:tab/>
        <w:t>3</w:t>
      </w:r>
      <w:r>
        <w:rPr>
          <w:b/>
          <w:bCs/>
          <w:color w:val="000000"/>
          <w:sz w:val="28"/>
          <w:lang w:val="uk-UA"/>
        </w:rPr>
        <w:t>. Внести зміни до облікових справ таких громадян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  <w:sz w:val="28"/>
          <w:lang w:val="uk-UA"/>
        </w:rPr>
        <w:t xml:space="preserve">3.1. Маковецької Валентини Миколаївни, 1965 р.н., </w:t>
      </w:r>
      <w:r>
        <w:rPr>
          <w:color w:val="000000"/>
          <w:sz w:val="28"/>
          <w:lang w:val="uk-UA"/>
        </w:rPr>
        <w:t>включивши до складу родини її внучок Маковецьку Валентину Миколаївну, 2008 р.н., та Маковецьку Ангеліну Миколаївну, 2011 р.н., згідно наданої заяви та свідоцтв про народження (облікова справа № 3039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2. Крайнюченко Валентини Вікторівни, 1963 р.н., </w:t>
      </w:r>
      <w:r>
        <w:rPr>
          <w:bCs/>
          <w:color w:val="000000"/>
          <w:sz w:val="28"/>
          <w:lang w:val="uk-UA"/>
        </w:rPr>
        <w:t>змінивши прізвище дочки з Гриценко Ангеліни Вікторівни, 1983 р.н., на Філіпову А.В., в зв’язку з укладенням шлюбу, згі</w:t>
      </w:r>
      <w:r>
        <w:rPr>
          <w:color w:val="000000"/>
          <w:sz w:val="28"/>
          <w:lang w:val="uk-UA"/>
        </w:rPr>
        <w:t>дно наданої заяви та свідоцтва про шлюб  (облікова справа № 3052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3. Богатинчук Єлизавети Юріївни, 1983 р.н., </w:t>
      </w:r>
      <w:r>
        <w:rPr>
          <w:bCs/>
          <w:color w:val="000000"/>
          <w:sz w:val="28"/>
          <w:lang w:val="uk-UA"/>
        </w:rPr>
        <w:t>змінивши її прізвище  з Богатинчук Є.Ю. на Погребняк Є.Ю., в зв’язку з укладенням шлюбу, згі</w:t>
      </w:r>
      <w:r>
        <w:rPr>
          <w:color w:val="000000"/>
          <w:sz w:val="28"/>
          <w:lang w:val="uk-UA"/>
        </w:rPr>
        <w:t>дно наданої заяви та свідоцтва про шлюб  (облікова справа № 4391)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 xml:space="preserve">          </w:t>
        <w:tab/>
        <w:tab/>
        <w:t>Т.М.Савченко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7:00Z</dcterms:created>
  <dc:creator>user</dc:creator>
  <dc:description/>
  <cp:keywords/>
  <dc:language>en-US</dc:language>
  <cp:lastModifiedBy>1</cp:lastModifiedBy>
  <cp:lastPrinted>2013-10-03T10:30:00Z</cp:lastPrinted>
  <dcterms:modified xsi:type="dcterms:W3CDTF">2013-10-10T08:09:00Z</dcterms:modified>
  <cp:revision>4</cp:revision>
  <dc:subject/>
  <dc:title>УКРАЇНА</dc:title>
</cp:coreProperties>
</file>