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9.10.</w:t>
      </w:r>
      <w:r>
        <w:rPr/>
        <w:t>20</w:t>
      </w:r>
      <w:r>
        <w:rPr>
          <w:lang w:val="uk-UA"/>
        </w:rPr>
        <w:t>13</w:t>
      </w:r>
      <w:r>
        <w:rPr/>
        <w:t xml:space="preserve">   №</w:t>
      </w:r>
      <w:r>
        <w:rPr>
          <w:lang w:val="uk-UA"/>
        </w:rPr>
        <w:t xml:space="preserve"> 25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№ 35 по вулиці Леваневського, 115 у місті Артемівську 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Враховуючи пропозиції міської житлової комісії при виконкомі Артемівської мiської ради (витяг з протоколу від 07.10.2013 № 17), лист Управління Служби безпеки України в Донецькій області від 14.09.2013 № 56/27/288нт щодо включення квартири № 35 по вулиці  Леваневського, 115 у місті Артемівську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1. Включити до числа службових двокімнатну квартиру № 35 по вулиці Леваневського, 115 у місті Артемівську, жилою площею 28,20 кв.м., загальною площею 43,65 кв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Управління Служби безпеки України в Донецькій області від 14.09.2013 № 56/27/288н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8:00Z</dcterms:created>
  <dc:creator>sh</dc:creator>
  <dc:description/>
  <cp:keywords/>
  <dc:language>en-US</dc:language>
  <cp:lastModifiedBy>1</cp:lastModifiedBy>
  <cp:lastPrinted>2013-10-08T11:39:00Z</cp:lastPrinted>
  <dcterms:modified xsi:type="dcterms:W3CDTF">2013-10-10T08:07:00Z</dcterms:modified>
  <cp:revision>4</cp:revision>
  <dc:subject/>
  <dc:title>УКРАЇНА</dc:title>
</cp:coreProperties>
</file>