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9.10.2013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>Про внесення змін до ріш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>Артемівської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в’язку із кадровими змінами, які відбулися в апараті Артемівської міської ради та її виконавчих органах, керуючись ст.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вести Гончарова Сергія Володимировича із складу комісій, затверджених рішеннями виконавчого комітету Артемівської міської рад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2.10.2011 № 448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Про затвердження складу міської </w:t>
      </w:r>
      <w:r>
        <w:rPr>
          <w:rFonts w:cs="Times New Roman" w:ascii="Times New Roman" w:hAnsi="Times New Roman"/>
          <w:sz w:val="28"/>
          <w:szCs w:val="28"/>
        </w:rPr>
        <w:t>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  міста Артемі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оложення про не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03.2012 № 97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 міської житлової комісії при виконкомі Артем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02.2013 № 54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нового складу комісії виконкому Артемівської міської ради по розгляду звернень громадян</w:t>
      </w:r>
      <w:r>
        <w:rPr>
          <w:rStyle w:val="StrongEmphasi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0.04.2013 № 9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організацію робіт щодо підготовки м. Артемівська до осінньо-зимового періоду 2013-2014 ро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5.05.2013 № 133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  комісії по контролю та нагляду за здійсненням операцій з металобрухтом суб’єктами господарювання у м. Артемівську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5.05.2013 № 134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 міської  комісії з питань обстеження зелених насаджень у місті  Артемівську та внесення змін до Положення  про не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вести заступника міського голови Головкіну Олену Анатоліївну головою комісій, затверджених рішеннями виконавчого комітету Артемівської міської рад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2.10.2011 № 448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Про затвердження складу міської </w:t>
      </w:r>
      <w:r>
        <w:rPr>
          <w:rFonts w:cs="Times New Roman" w:ascii="Times New Roman" w:hAnsi="Times New Roman"/>
          <w:sz w:val="28"/>
          <w:szCs w:val="28"/>
        </w:rPr>
        <w:t>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  міста Артемі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оложення про не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4.03.2012 № 97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 міської житлової комісії при виконкомі Артем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0.04.2013 № 9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організацію робіт щодо підготовки м. Артемівська до осінньо-зимового періоду 2013-2014 ро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5.05.2013 № 133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  комісії по контролю та нагляду за здійсненням операцій з металобрухтом суб’єктами господарювання у м. Артемівську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5.05.2013 № 134 «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Про затвердження нового складу міської  комісії з питань обстеження зелених насаджень у місті  Артемівську та внесення змін до Положення  про не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вести заступника міського голови Головкіну Олену Анатоліївну членом комісії, затвердженої рішенням виконавчого комітету Артемівської міської ради від 13.02.2013 № 54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нового складу комісії виконкому Артемівської міської ради по розгляду звернень громадян</w:t>
      </w:r>
      <w:r>
        <w:rPr>
          <w:rStyle w:val="StrongEmphasi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е виконання рішення покласти на загальний відділ Артемівської міської ради (Іонце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ординаційне забезпечення виконання рішення покласти на керуючого справами виконкому Артемівської міської ради Коліно М.Є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ший заступник міського голови</w:t>
        <w:tab/>
        <w:tab/>
        <w:tab/>
        <w:t>Т.М.Савч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ing1"/>
        <w:jc w:val="center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4">
    <w:name w:val=" Знак Знак4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6:50:00Z</dcterms:created>
  <dc:creator>Людочка</dc:creator>
  <dc:description/>
  <cp:keywords/>
  <dc:language>en-US</dc:language>
  <cp:lastModifiedBy>ch09</cp:lastModifiedBy>
  <cp:lastPrinted>2013-10-07T14:11:00Z</cp:lastPrinted>
  <dcterms:modified xsi:type="dcterms:W3CDTF">2013-10-15T05:42:00Z</dcterms:modified>
  <cp:revision>8</cp:revision>
  <dc:subject/>
  <dc:title/>
</cp:coreProperties>
</file>