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РІШЕ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09.10.2013   № 261</w:t>
      </w:r>
    </w:p>
    <w:p>
      <w:pPr>
        <w:pStyle w:val="Normal"/>
        <w:rPr>
          <w:szCs w:val="28"/>
        </w:rPr>
      </w:pPr>
      <w:r>
        <w:rPr>
          <w:szCs w:val="28"/>
        </w:rPr>
        <w:t>м.Артемівсь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779" w:hanging="0"/>
        <w:jc w:val="both"/>
        <w:rPr>
          <w:b/>
          <w:b/>
          <w:i/>
          <w:i/>
        </w:rPr>
      </w:pPr>
      <w:r>
        <w:rPr>
          <w:b/>
          <w:i/>
        </w:rPr>
        <w:t>Про  нагородження Почесною грамотою Артемівської  міської ради та Почесною грамотою виконкому Артемівської міської ради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4"/>
        </w:rPr>
      </w:pPr>
      <w:r>
        <w:rPr/>
        <w:t xml:space="preserve"> </w:t>
      </w:r>
      <w:r>
        <w:rPr/>
        <w:tab/>
        <w:t xml:space="preserve">Розглянувши клопотання та довідки-подання установ м. Артемівська щодо нагородження Почесною грамотою Артемівської міської ради та Почесною грамотою виконкому Артемівської міської ради окремих працівників установ міста Артемівська з нагоди професійних свят – Дня працівника соціальної сфери та Дня працівників державної санітарно-епідеміологічної служби, керуючись ст.ст. 40, 52 Закону України від 21.05.97 № 280/97 - ВР «Про місцеве самоврядування в Україні» із внесеними до нього змінами, Положеннями про Почесну грамоту Артемівської міської ради та про Почесну грамоту виконкому Артемівської міської ради, затвердженими рішенням Артемівської міської ради від 31.03.2004 № 4/10-324, виконком Артемівської міської ради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ВИРІШИВ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1. Нагородити Почесною грамотою  Артемівської міської ради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1.1 За сумлінну плідну працю, вагомий внесок у вирішення питань малозахищених верств населення та з нагоди професійного свята - Дня працівника соціальної сфери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Кончакову Ларису Іван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заступника начальника </w:t>
            </w:r>
            <w:r>
              <w:rPr/>
              <w:t>управління праці та соціального захисту населення Артемівської міської рад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1.2 За сумлінну працю, високий професіоналізм, вагомий внесок у виконання завдань, пов’язаних з реалізацією державної політики зайнятості, соціального захисту населення від безробіття та з нагоди професійного свята -  Дня працівника соціальної сфер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>Шкляревську Світлану Миколаї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- головного спеціаліста відділу організації працевлаштування населення Артемівського міського центру зайнятості.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1.3 За високий професіоналізм, вагомий внесок у виконання завдань,  покладених на органи Пенсійного фонду України та  з нагоди професійного свята - Дня працівника соціальної сфер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Левченко Інну </w:t>
            </w:r>
          </w:p>
          <w:p>
            <w:pPr>
              <w:pStyle w:val="Normal"/>
              <w:rPr/>
            </w:pPr>
            <w:r>
              <w:rPr/>
              <w:t>Леонідів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>- начальника юридичного відділу Управління</w:t>
            </w:r>
            <w:r>
              <w:rPr/>
              <w:t xml:space="preserve"> Пенсійного фонду України в м. Артемівську та Артемівському районі Донецької області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1.4 За високий професіоналізм, особистий вклад в загальні результати роботи дирекції, вагомий внесок у вирішення питань соціального захисту працівників територіальної громади міста Артемівська та з нагоди професійного свята - Дня працівника соціальної сфер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>
          <w:trHeight w:val="80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Корж Лідію </w:t>
            </w:r>
          </w:p>
          <w:p>
            <w:pPr>
              <w:pStyle w:val="Normal"/>
              <w:rPr/>
            </w:pPr>
            <w:r>
              <w:rPr/>
              <w:t>Петрів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- провідного спеціаліста Артемівської міської виконавчої дирекції Донецького обласного відділення Фонду соціального страхування з тимчасової втрати працездатності.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1.5 За досягнуті успіхи у реалізації найважливіших завдань у сфері соціального страхування від нещасних випадків на виробництві, бездоганну працю, високий професіоналізм та з нагоди професійного свята - Дня працівника соціальної сфер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Єрьоменко Тетяну </w:t>
            </w:r>
          </w:p>
          <w:p>
            <w:pPr>
              <w:pStyle w:val="Normal"/>
              <w:rPr/>
            </w:pPr>
            <w:r>
              <w:rPr/>
              <w:t>Іванів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Cs w:val="28"/>
              </w:rPr>
              <w:t xml:space="preserve">- страхового експерта з охорони праці  відділення виконавчої дирекції Фонду соціального страхування  від  нещасних 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випадків на виробництві та професійних захворювань України  у м. Артемівську.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1.6 За високий професіоналізм, значний особистий внесок у розвиток охорони здоров</w:t>
      </w:r>
      <w:r>
        <w:rPr>
          <w:lang w:val="ru-RU"/>
        </w:rPr>
        <w:t>’</w:t>
      </w:r>
      <w:r>
        <w:rPr/>
        <w:t>я населення та з нагоди професійного свята - Дня працівників державної санітарно-епідеміологічної служб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інченко Лідію Григорів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- завідуючу санітарно-гігієнічною лабораторією, лікаря лаборанта-гігієніста Артемівської районної філії Державної установи «Донецький обласний лабораторний центр Держсанепідслужби України»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1.7 За добросовісне виконання професійних обов’язків, вагомий внесок у діяльність санітарно-епідеміологічної служби</w:t>
      </w:r>
      <w:r>
        <w:rPr>
          <w:szCs w:val="28"/>
        </w:rPr>
        <w:t xml:space="preserve"> та з нагоди професійного свята - Дня працівників державної санітарно-епідеміологічної служб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енко Наталю Георгіїв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а відділу епідеміологічного нагляду Артемівського районного Управління Головного Управління Держсанепідслужби у Донецькій області;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хник Аллу Іванів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Cs w:val="28"/>
              </w:rPr>
              <w:t>- фельдшера санітарного Артемівського районного Управління Головного Управління Держсанепідслужби у Донецькій області.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Нагородити почесною грамотою виконкому Артемівської міської рад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2.1</w:t>
      </w:r>
      <w:r>
        <w:rPr>
          <w:color w:val="0000FF"/>
        </w:rPr>
        <w:t xml:space="preserve"> </w:t>
      </w:r>
      <w:r>
        <w:rPr/>
        <w:t>За високий професіоналізм, особистий вклад в загальні результати роботи управління праці та соціального захисту населення Артемівської міської ради та з нагоди професійного свята - Дня працівника соціальної сфери:</w:t>
      </w:r>
    </w:p>
    <w:p>
      <w:pPr>
        <w:pStyle w:val="Normal"/>
        <w:ind w:firstLine="540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Кравченко Надію Олександрівну</w:t>
            </w:r>
          </w:p>
          <w:p>
            <w:pPr>
              <w:pStyle w:val="Normal"/>
              <w:rPr>
                <w:color w:val="0000FF"/>
                <w:szCs w:val="28"/>
              </w:rPr>
            </w:pPr>
            <w:r>
              <w:rPr>
                <w:color w:val="0000FF"/>
              </w:rPr>
              <w:t xml:space="preserve">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360" w:hanging="0"/>
              <w:jc w:val="both"/>
              <w:rPr>
                <w:color w:val="0000FF"/>
                <w:szCs w:val="28"/>
              </w:rPr>
            </w:pPr>
            <w:r>
              <w:rPr>
                <w:szCs w:val="28"/>
              </w:rPr>
              <w:t>- заступника начальника відділу автоматизованої обробки інформації та контролю за призначенням соціальних виплат</w:t>
            </w:r>
            <w:r>
              <w:rPr/>
              <w:t xml:space="preserve"> управління праці та соціального захисту населення Артемівської міської ради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Кравець Ларису </w:t>
            </w:r>
          </w:p>
          <w:p>
            <w:pPr>
              <w:pStyle w:val="Normal"/>
              <w:rPr/>
            </w:pPr>
            <w:r>
              <w:rPr/>
              <w:t>Никифор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 xml:space="preserve">- начальника відділу-головного державного соціального інспектора відділу державних соціальних інспекторів </w:t>
            </w:r>
            <w:r>
              <w:rPr/>
              <w:t>управління праці та соціального захисту населення Артемівської міської ради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Семенець Наталю </w:t>
            </w:r>
          </w:p>
          <w:p>
            <w:pPr>
              <w:pStyle w:val="Normal"/>
              <w:rPr/>
            </w:pPr>
            <w:r>
              <w:rPr/>
              <w:t>Миколаї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Cs w:val="28"/>
              </w:rPr>
              <w:t>-    головного спеціаліста відділу персоніфікованого обліку отримувачів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пільг  за їх видами </w:t>
            </w:r>
            <w:r>
              <w:rPr/>
              <w:t xml:space="preserve">управління праці та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соціального захисту населення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     </w:t>
            </w:r>
            <w:r>
              <w:rPr/>
              <w:t>Артемівської міської ради.</w:t>
            </w:r>
          </w:p>
        </w:tc>
      </w:tr>
    </w:tbl>
    <w:p>
      <w:pPr>
        <w:pStyle w:val="Normal"/>
        <w:ind w:firstLine="540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  <w:t>2.2 За сумлінну працю, відповідальне ставлення до виконання своїх професійних обов’язків, особистий внесок у виконання завдань, пов’язаних з реалізацією державної політики зайнятості, соціального захисту населення від безробіття та з нагоди професійного свята -  Дня працівника соціальної сфер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Коротченко Юлію Сергії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Cs w:val="28"/>
              </w:rPr>
              <w:t xml:space="preserve">- головного спеціаліста відділу активної підтримки безробітних </w:t>
            </w:r>
            <w:r>
              <w:rPr/>
              <w:t>Артемівського міського центру зайнятості;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Сліпцову Олену Іван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Cs w:val="28"/>
              </w:rPr>
              <w:t xml:space="preserve">- провідного спеціаліста відділу взаємодії з роботодавцями </w:t>
            </w:r>
            <w:r>
              <w:rPr/>
              <w:t>Артемівського міського центру зайнятості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2.3  За сумлінну працю, високу результативність в роботі, особистий внесок у виконання завдань, покладених на органи Пенсійного фонду України та  з</w:t>
      </w:r>
      <w:r>
        <w:rPr>
          <w:color w:val="0000FF"/>
        </w:rPr>
        <w:t xml:space="preserve"> </w:t>
      </w:r>
      <w:r>
        <w:rPr/>
        <w:t>нагоди професійного свята -  Дня працівника соціальної сфер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Зайцева Демида </w:t>
            </w:r>
          </w:p>
          <w:p>
            <w:pPr>
              <w:pStyle w:val="Normal"/>
              <w:rPr/>
            </w:pPr>
            <w:r>
              <w:rPr/>
              <w:t>Вікторови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ого спеціаліста-системотехніка відділу з виплати пенсій Управління</w:t>
            </w:r>
            <w:r>
              <w:rPr/>
              <w:t xml:space="preserve"> Пенсійного фонду України в                   м. Артемівську та Артемівському районі Донецької області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Юрагіну Наталю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онід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ступника начальника відділу по контрольно-перевірочній роботі за нарахуванням та сплатою платежів Управління</w:t>
            </w:r>
            <w:r>
              <w:rPr/>
              <w:t xml:space="preserve"> Пенсійного фонду України в м. Артемівську та Артемівському районі Донецької області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2.4 За сумлінну працю, високий професіоналізм, особистий внесок у вирішення питань соціального захисту працівників територіальної громади міста Артемівська та з нагоди професійного свята - Дня працівника соціальної сфер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Суздальцеву Оксану Володимирів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Cs w:val="28"/>
              </w:rPr>
              <w:t>- спеціаліста І категорії Артемівської міської виконавчої дирекції Донецького обласного відділення Фонду соціального страхування з тимчасової втрати працездатності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2.5 За досягнуті успіхи у реалізації найважливіших завдань у сфері профілактики нещасних випадків та професійних захворювань на виробництві, бездоганну працю та з нагоди професійного свята - Дня працівника соціальної сфер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Новикову Любов </w:t>
            </w:r>
          </w:p>
          <w:p>
            <w:pPr>
              <w:pStyle w:val="Normal"/>
              <w:rPr/>
            </w:pPr>
            <w:r>
              <w:rPr/>
              <w:t>Борисів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Cs w:val="28"/>
              </w:rPr>
              <w:t xml:space="preserve">- головного спеціаліста відділу реєстрації страхувальників та страхових внесків відділення виконавчої дирекції Фонду соціального страхування  від  нещасних 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випадків на виробництві та професійних захворювань України  у м. Артемівську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2.6   За сумлінну працю, активну участь у житті та роботі територіального центру </w:t>
      </w:r>
      <w:r>
        <w:rPr>
          <w:szCs w:val="28"/>
        </w:rPr>
        <w:t>надання соціальних послуг Артемівської міської ради</w:t>
      </w:r>
      <w:r>
        <w:rPr/>
        <w:t xml:space="preserve"> та з нагоди професійного свята - Дня працівника соціальної сфер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Давидову Валентину Володимирівн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- масажиста відділення соціально-медичних послуг територіального центру надання соціальних послуг Артемівської міської ради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сименко Людмилу Юхим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Cs w:val="28"/>
              </w:rPr>
              <w:t>- соціального працівника відділення соціальної допомоги вдома територіального центру надання соціальних послуг Артемівської міської рад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180" w:right="-185" w:firstLine="768"/>
        <w:jc w:val="both"/>
        <w:rPr>
          <w:szCs w:val="28"/>
        </w:rPr>
      </w:pPr>
      <w:r>
        <w:rPr>
          <w:szCs w:val="28"/>
        </w:rPr>
        <w:t>3. Відділу бухгалтерського обліку і звітності Артемівської міської ради (Мироненко) забезпечити виплату грошової винагороди до Почесної грамоти Артемівської міської ради та Почесної грамоти виконкому Артемівської міської ради в межах асигнувань, передбачених в кошторисах доходів та видатків Артемівської міської ради на ці цілі у 2013 році по коду тимчасової класифікації видатків 250404 "Інші видатки", коду програмної класифікації видатків та кредитування місцевих бюджетів 0118060 «Інші видатки» та коду економічної класифікації видатків 2730 "Інші виплати населенню".</w:t>
      </w:r>
    </w:p>
    <w:p>
      <w:pPr>
        <w:pStyle w:val="TextBodyIndent"/>
        <w:ind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Indent"/>
        <w:ind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Indent"/>
        <w:ind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Indent"/>
        <w:ind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Перший заступник міського голови                                  Т.М.Савченко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74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623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3:38:00Z</dcterms:created>
  <dc:creator>ch22</dc:creator>
  <dc:description/>
  <cp:keywords/>
  <dc:language>en-US</dc:language>
  <cp:lastModifiedBy>ch22</cp:lastModifiedBy>
  <cp:lastPrinted>2013-10-04T16:33:00Z</cp:lastPrinted>
  <dcterms:modified xsi:type="dcterms:W3CDTF">2013-10-14T13:53:00Z</dcterms:modified>
  <cp:revision>3</cp:revision>
  <dc:subject/>
  <dc:title> </dc:title>
</cp:coreProperties>
</file>