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44 СЕСІЯ  6  СКЛИКАНН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23.10.2013  № 6/44-815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Комплекс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и розвитку фізич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льтури і спорту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2-2016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довідку від 24.09.2013 № 01-4689-06 голови комітету по фізичній культурі і спорту Артемівської міської ради Лиса В.М. про стан виконання Комплексної програми розвитку фізичної культури і спорту на території Артемівської  міської  ради  на 2012 – 2016 роки, затвердженої  рішенням Артемівської міської ради від 26.09.2012 № 6/28-498,  згідно з планом роботи Артемівської міської ради на ІІ півріччя 2013 року, затвердженим рішенням Артемівської ради від 26.06.2013 № 6/40-726, відповідно до Закону України «Про фізичну культуру і спорт» в редакції від 17.11.2009 № 1724-VІ із внесеними до нього змінами, керуючись ст. 26 Закону України від 21.05.97 № 280/97-ВР «Про місцеве самоврядування в Україні» із внесеними до нього змінами, Артемівська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Довідку  голови комітету по фізичній культурі і спорту Артемівської міської ради Лиса В.М. про стан  виконання Комплексної програми розвитку фізичної культури і спорту на території Артемівської міської ради на 2012-2016 роки, затвердженої рішенням Артемівської міської ради від 26.09.2012 № 6/28- 498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мітету по фізичній культурі і спорту Артемівської міської ради (Лис), відділу освіти Артемівської міської ради (Рубцова) продовжити подальшу роботу  по виконанню заходів  Комплексної програми розвитку фізичної культури і спорту на території  Артемівської  міської  ради  на 2012 – 2016 роки, затвердженої рішенням Артемівської міської ради від 26.09.2012 № 6/28- 498, (далі – Програма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</w:t>
      </w:r>
      <w:r>
        <w:rPr>
          <w:bCs/>
          <w:sz w:val="28"/>
          <w:szCs w:val="28"/>
          <w:lang w:val="uk-UA"/>
        </w:rPr>
        <w:t xml:space="preserve">Артемівської міської ради (Ткаченко) спільно з комітетом по фізичній культурі і спорту </w:t>
      </w:r>
      <w:r>
        <w:rPr>
          <w:sz w:val="28"/>
          <w:szCs w:val="28"/>
          <w:lang w:val="uk-UA"/>
        </w:rPr>
        <w:t xml:space="preserve">Артемівської міської ради (Лис) </w:t>
      </w:r>
      <w:r>
        <w:rPr>
          <w:bCs/>
          <w:sz w:val="28"/>
          <w:szCs w:val="28"/>
          <w:lang w:val="uk-UA"/>
        </w:rPr>
        <w:t xml:space="preserve">при формуванні проекту міського бюджету міста Артемівська на 2014 рік та наступні роки передбачати кошти на фінансування заходів Програм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Організаційне виконання рішення покласти на комітет по фізичній культурі і спорту  Артемівської міської ради (Лис), відділ освіти Артемівської міської ради (Рубцова), заступника міського голови Петриєнко Т.В., першого заступника міського голови 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рішення покласти на постійні комісії Артемівської міської ради: з питань молодіжної політики, освіти, культури і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(Капленко), з питань економічної і інвестиційної політики, бюджету і фінансів (Нікітенко), секретаря Артемів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05:00Z</dcterms:created>
  <dc:creator>Admin</dc:creator>
  <dc:description/>
  <cp:keywords/>
  <dc:language>en-US</dc:language>
  <cp:lastModifiedBy>ch58</cp:lastModifiedBy>
  <cp:lastPrinted>2013-09-24T16:15:00Z</cp:lastPrinted>
  <dcterms:modified xsi:type="dcterms:W3CDTF">2013-10-25T11:52:00Z</dcterms:modified>
  <cp:revision>75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