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4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3.10.2013 № 6/44-</w:t>
      </w:r>
      <w:r>
        <w:rPr>
          <w:lang w:val="en-US"/>
        </w:rPr>
        <w:t>823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ро безоплатну передачу житлового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будинку, розташованого за адресою: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 xml:space="preserve">м. Артемівськ, вул. Широка,4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аслухавши інформацію від 23.09.2013 №01-4671-06 Управління муніципального розвитку Артемівської міської ради щодо безоплатної передачі житлового будинку, розташованого за адресою: м.Артемівськ, вул.Широка,4, враховуючи рішення Загальних зборів об`єднання співвласників багатоквартирного будинку «Широка,4», розташованого за адресою: м.Артемівськ, вул.Широка, буд.4  (протокол №2 від 28.07.2013 року), керуючись ст. ст. 26, 60 Закону України від 21.05.97 № 280/97-ВР «Про місцеве самоврядування в Україні» із внесеними до нього змінами, Законом України від 03.03.98 № 147/98-ВР «Про передачу об`єктів права державної  та  комунальної власності» із внесеними до нього змінами,  Законом України від 29.11.2001 № 2866-III «Про об`єднання співвласників багатоквартирного будинку»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 із внесеними до нього змінами,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Широка,4»    житловий  будинок,  загальною площею </w:t>
      </w:r>
      <w:r>
        <w:rPr>
          <w:sz w:val="28"/>
          <w:szCs w:val="28"/>
          <w:lang w:val="uk-UA"/>
        </w:rPr>
        <w:t>1288,12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кв. м, первісною  вартістю станом на 01.09.2013 року – </w:t>
      </w:r>
      <w:r>
        <w:rPr>
          <w:sz w:val="28"/>
          <w:szCs w:val="28"/>
        </w:rPr>
        <w:t>5376206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 xml:space="preserve"> коп.</w:t>
      </w:r>
      <w:r>
        <w:rPr>
          <w:sz w:val="28"/>
          <w:lang w:val="uk-UA"/>
        </w:rPr>
        <w:t xml:space="preserve">, знос станом на 01.09.2013 року – </w:t>
      </w:r>
      <w:r>
        <w:rPr>
          <w:sz w:val="28"/>
          <w:szCs w:val="28"/>
        </w:rPr>
        <w:t>156285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коп.,</w:t>
      </w:r>
      <w:r>
        <w:rPr>
          <w:sz w:val="28"/>
          <w:lang w:val="uk-UA"/>
        </w:rPr>
        <w:t xml:space="preserve"> залишковою балансовою вартістю станом на 01.09.2013 року – </w:t>
      </w:r>
      <w:r>
        <w:rPr>
          <w:sz w:val="28"/>
          <w:szCs w:val="28"/>
        </w:rPr>
        <w:t>5219920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>77</w:t>
      </w:r>
      <w:r>
        <w:rPr>
          <w:sz w:val="28"/>
          <w:szCs w:val="28"/>
          <w:lang w:val="uk-UA"/>
        </w:rPr>
        <w:t xml:space="preserve"> коп.</w:t>
      </w:r>
      <w:r>
        <w:rPr>
          <w:sz w:val="28"/>
          <w:lang w:val="uk-UA"/>
        </w:rPr>
        <w:t>, який знаходиться за адресою:                      м. Артемівськ, вул. Широка,4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, який знаходиться за адресою: м. Артемівськ,                              вул. Широка,4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Широка,4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Васильченко) здійснити згідно з чинним законодавством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ловкіну О.А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</w:rPr>
        <w:t>23</w:t>
      </w:r>
      <w:r>
        <w:rPr>
          <w:sz w:val="28"/>
          <w:lang w:val="uk-UA"/>
        </w:rPr>
        <w:t>.</w:t>
      </w:r>
      <w:r>
        <w:rPr>
          <w:sz w:val="28"/>
        </w:rPr>
        <w:t>10</w:t>
      </w:r>
      <w:r>
        <w:rPr>
          <w:sz w:val="28"/>
          <w:lang w:val="uk-UA"/>
        </w:rPr>
        <w:t xml:space="preserve">.2013 №6/44-823 </w:t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6"/>
          <w:szCs w:val="26"/>
          <w:lang w:val="uk-UA"/>
        </w:rPr>
        <w:t>комісії із приймання - передачі (безоплатно) житлового будинку, який знаходиться за адресою: м. Артемівськ,  вул. Широка,4, з балансу  комунального    підприємства «Артемівська керуюча  компанія житлово-комунальних послуг» на баланс об`єднання співвласників багатоквартирного будинку «Широка,4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асильченко Ольга  </w:t>
      </w:r>
      <w:r>
        <w:rPr>
          <w:b w:val="false"/>
          <w:lang w:val="uk-UA"/>
        </w:rPr>
        <w:t xml:space="preserve"> 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Володимирівна </w:t>
      </w:r>
      <w:r>
        <w:rPr>
          <w:sz w:val="28"/>
          <w:szCs w:val="28"/>
          <w:lang w:val="uk-UA"/>
        </w:rPr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Широка,4»,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 (за згодою)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кіна Олена                  заступник міського голови, 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Анатоліївна</w:t>
      </w:r>
      <w:r>
        <w:rPr>
          <w:lang w:val="uk-UA"/>
        </w:rPr>
        <w:t xml:space="preserve">                              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пов Денис                        </w:t>
      </w:r>
      <w:r>
        <w:rPr>
          <w:sz w:val="28"/>
          <w:szCs w:val="22"/>
          <w:lang w:val="uk-UA"/>
        </w:rPr>
        <w:t xml:space="preserve">начальник технічного відділу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лодимирович                   підприємства «Артемівська керуюча компані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житлово-комунальних послуг»,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           директор комунального підприємства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 «Артемівська керуюча компанія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житлово-комунальних послуг»;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Бабич Олена                          головний бухгалтер комунального підприємства</w:t>
      </w:r>
    </w:p>
    <w:p>
      <w:pPr>
        <w:pStyle w:val="Normal"/>
        <w:ind w:left="-108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одимирівна                     «Артемівська керуюча компанія житлово-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мунальних послуг»;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начальник Управління муніципального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/>
      </w:pPr>
      <w:r>
        <w:rPr>
          <w:lang w:val="uk-UA"/>
        </w:rPr>
        <w:t>Ішанкулов Георгій               представник об</w:t>
      </w:r>
      <w:r>
        <w:rPr/>
        <w:t>’</w:t>
      </w:r>
      <w:r>
        <w:rPr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Мерданович   </w:t>
        <w:tab/>
        <w:tab/>
        <w:t xml:space="preserve">       багатоквартирного будинку «Широка,4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Кухар Володимир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Мефодійович   </w:t>
        <w:tab/>
        <w:tab/>
        <w:t xml:space="preserve">       багатоквартирного будинку «Широка,4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>політики, бюджету і фінанс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4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49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еркай Світлана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иколаївна   </w:t>
              <w:tab/>
              <w:tab/>
              <w:t xml:space="preserve">       </w:t>
            </w:r>
          </w:p>
        </w:tc>
        <w:tc>
          <w:tcPr>
            <w:tcW w:w="5580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заступник голови постійної комісії Артемівської міської  ради з питань комунальної  власності, землі і  приватизації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співвласників багатоквартирного будинку «Широка,4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«Про безоплатну передачу житлового будинку, розташованого за адресою: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м. Артемівськ, вул. Широка,4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 Артемівської міської ради надійшов лист голови правління об’єднання співвласників багатоквартирного будинку «Широка,4»                  Васильченко О.В. від 30.07.2013 №1 з документами щодо безоплатної передачі житлового будинку, розташованого за адресою: м.Артемівськ, вул.Широка,4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Широка,4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скільки пакет документів, наданий об’єднанням співвласників багатоквартирного будинку «Широка,4» від 10.09.2013 №4 в Управління муніципального розвитку Артемівської міської ради відповідає чинному законодавству, вважаємо можливим передати житловий будинок, розташований за адресою: м.Артемівськ, вул.Широка,4, загальною площею - 1288,12 кв. м, первісною  вартістю станом на 01.09.2013 року – </w:t>
      </w:r>
      <w:r>
        <w:rPr>
          <w:sz w:val="28"/>
          <w:szCs w:val="28"/>
        </w:rPr>
        <w:t>5376206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 xml:space="preserve"> коп., </w:t>
      </w:r>
      <w:r>
        <w:rPr>
          <w:sz w:val="28"/>
          <w:lang w:val="uk-UA"/>
        </w:rPr>
        <w:t xml:space="preserve">знос станом на 01.09.2013 року – </w:t>
      </w:r>
      <w:r>
        <w:rPr>
          <w:sz w:val="28"/>
          <w:szCs w:val="28"/>
        </w:rPr>
        <w:t>156285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коп., залишковою балансовою вартістю станом на 01.09.2013 року – </w:t>
      </w:r>
      <w:r>
        <w:rPr>
          <w:sz w:val="28"/>
          <w:szCs w:val="28"/>
        </w:rPr>
        <w:t>5219920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>77</w:t>
      </w:r>
      <w:r>
        <w:rPr>
          <w:sz w:val="28"/>
          <w:szCs w:val="28"/>
          <w:lang w:val="uk-UA"/>
        </w:rPr>
        <w:t xml:space="preserve"> коп., на баланс </w:t>
      </w:r>
      <w:r>
        <w:rPr>
          <w:bCs/>
          <w:iCs/>
          <w:sz w:val="28"/>
          <w:szCs w:val="28"/>
          <w:lang w:val="uk-UA"/>
        </w:rPr>
        <w:t xml:space="preserve">об`єднання співвласників багатоквартирного будинку «Широка,4» </w:t>
      </w:r>
      <w:r>
        <w:rPr>
          <w:sz w:val="28"/>
          <w:szCs w:val="28"/>
          <w:lang w:val="uk-UA"/>
        </w:rPr>
        <w:t>та пропонує внести на розгляд сесії  Артемівської міської ради, яка відбудеться  у жовтні 2013 року  питання «</w:t>
      </w:r>
      <w:r>
        <w:rPr>
          <w:bCs/>
          <w:iCs/>
          <w:sz w:val="28"/>
          <w:szCs w:val="28"/>
          <w:lang w:val="uk-UA"/>
        </w:rPr>
        <w:t>Про безоплатну передачу  житлового  будинку,  розташованого за адресою: м Артемівськ, вул. Широка,4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480" w:leader="none"/>
          <w:tab w:val="left" w:pos="671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 xml:space="preserve">  </w:t>
        <w:tab/>
        <w:t>І.С.Іванушкін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8:00Z</dcterms:created>
  <dc:creator>km5</dc:creator>
  <dc:description/>
  <cp:keywords/>
  <dc:language>en-US</dc:language>
  <cp:lastModifiedBy>Admin</cp:lastModifiedBy>
  <cp:lastPrinted>2013-10-23T16:47:00Z</cp:lastPrinted>
  <dcterms:modified xsi:type="dcterms:W3CDTF">2013-10-28T08:11:00Z</dcterms:modified>
  <cp:revision>3</cp:revision>
  <dc:subject/>
  <dc:title> </dc:title>
</cp:coreProperties>
</file>