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44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.10.2013 №6/44-824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Про безоплатну передачу 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дитячого майданчика,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розташованого за адресою: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 xml:space="preserve">м. Артемівськ, вул. Радянська,63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аслухавши інформацію від 23.09.2013 №01-4670-06 Управління муніципального розвитку Артемівської міської ради  щодо безоплатної передачі дитячого майданчика, розташованого за адресою: м.Артемівськ, вул.Радянська,63, враховуючи рішення Загальних зборів об`єднання співвласників багатоквартирного будинку «Радянська,63», розташованого за адресою: м.Артемівськ, вул. Радянська,63 (протокол№3 від 05.09.2013 року), керуючись ст. ст. 26, 60 Закону України від 21.05.97 № 280/97-ВР «Про місцеве самоврядування в Україні» і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 нього змінами,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Артемівська міська рада 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 Передати  безоплатно дитячий майданчик, розташований за адресою: м.Артемівськ, вул.Радянська,63, первісною балансовою вартістю станом на 01.09.2013 року – 4 872 грн. 00 коп., знос станом на 01.09.2013 року 1 660 грн. 90 коп., залишковою балансовою вартістю станом на 01.09.2013 року – 3 211 грн. 10 коп.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Радянська,63»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із приймання-передачі (безоплатно)    дитячого майданчику, який знаходиться за адресою: м. Артемівськ,                        вул. Радянська,63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Радянська,63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Погребняк) здійснити, згідно з чинним законодавством,  заходи щодо приймання – передачі  дитячого майданчи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ловкіну О.А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ради 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23.10.2013  № 6/44-824</w:t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6"/>
          <w:szCs w:val="26"/>
          <w:lang w:val="uk-UA"/>
        </w:rPr>
        <w:t>комісії із приймання - передачі (безоплатно) дитячого майданчику, який знаходиться за адресою: м. Артемівськ,  вул. Радянська,63, з балансу  комунального    підприємства «Артемівська керуюча  компанія житлово-комунальних послуг» на баланс об`єднання співвласників багатоквартирного будинку «Радянська,63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гребняк Вячеслав</w:t>
      </w:r>
      <w:r>
        <w:rPr>
          <w:b w:val="false"/>
          <w:lang w:val="uk-UA"/>
        </w:rPr>
        <w:t xml:space="preserve">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Васильович </w:t>
      </w:r>
      <w:r>
        <w:rPr>
          <w:sz w:val="28"/>
          <w:szCs w:val="28"/>
          <w:lang w:val="uk-UA"/>
        </w:rPr>
        <w:tab/>
        <w:t xml:space="preserve">  </w:t>
      </w:r>
      <w:r>
        <w:rPr>
          <w:b w:val="false"/>
          <w:sz w:val="28"/>
          <w:szCs w:val="28"/>
          <w:lang w:val="uk-UA"/>
        </w:rPr>
        <w:t>багатоквартирного будинку «Радянська,63»,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голова комісії ( за згодою)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оловкіна Олена                заступник міського голови,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Анатоліївна                        </w:t>
      </w:r>
      <w:r>
        <w:rPr>
          <w:sz w:val="28"/>
          <w:lang w:val="uk-UA"/>
        </w:rPr>
        <w:t>заступник голови</w:t>
      </w:r>
      <w:r>
        <w:rPr>
          <w:b w:val="false"/>
          <w:sz w:val="28"/>
          <w:lang w:val="uk-UA"/>
        </w:rPr>
        <w:t xml:space="preserve">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пов Денис                        </w:t>
      </w:r>
      <w:r>
        <w:rPr>
          <w:sz w:val="28"/>
          <w:szCs w:val="22"/>
          <w:lang w:val="uk-UA"/>
        </w:rPr>
        <w:t xml:space="preserve">начальник технічного відділу </w:t>
      </w: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олодимирович                   підприємства «Артемівська керуюча компанія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житлово-комунальних послуг», </w:t>
      </w:r>
      <w:r>
        <w:rPr>
          <w:b/>
          <w:sz w:val="28"/>
          <w:szCs w:val="28"/>
          <w:lang w:val="uk-UA"/>
        </w:rPr>
        <w:t>секретар комісії.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Бабич Олена                           головний бухгалтер комунального підприємства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івна                      «Артемівська керуюча компанія житлово-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мунальних послуг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єв Олександр            директор комунального підприємства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 «Артемівська керуюча компанія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житлово-комунальних послуг»;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Жиров Володимир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ихайлович  </w:t>
        <w:tab/>
        <w:tab/>
        <w:t xml:space="preserve">       багатоквартирного будинку «Радянська,6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начальник Управління муніципального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розвитку Артемівської міської ради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цкало Іван</w:t>
        <w:tab/>
        <w:t xml:space="preserve">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>єднання співвласників</w:t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  <w:t>Вячеславович</w:t>
        <w:tab/>
        <w:t xml:space="preserve"> багатоквартирного будинку «Радянська,63»</w:t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(за згодою);</w:t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  <w:t>Малахно Володимир</w:t>
        <w:tab/>
        <w:t>представник об</w:t>
      </w:r>
      <w:r>
        <w:rPr>
          <w:sz w:val="28"/>
        </w:rPr>
        <w:t>’</w:t>
      </w:r>
      <w:r>
        <w:rPr>
          <w:sz w:val="28"/>
          <w:lang w:val="uk-UA"/>
        </w:rPr>
        <w:t>єднання співвласників</w:t>
      </w:r>
    </w:p>
    <w:p>
      <w:pPr>
        <w:pStyle w:val="Normal"/>
        <w:tabs>
          <w:tab w:val="clear" w:pos="708"/>
          <w:tab w:val="left" w:pos="3206" w:leader="none"/>
        </w:tabs>
        <w:rPr>
          <w:sz w:val="28"/>
          <w:lang w:val="uk-UA"/>
        </w:rPr>
      </w:pPr>
      <w:r>
        <w:rPr>
          <w:sz w:val="28"/>
          <w:lang w:val="uk-UA"/>
        </w:rPr>
        <w:t>Миколайович</w:t>
        <w:tab/>
        <w:t>багатоквартирного будинку «Радянська,63»</w:t>
      </w:r>
    </w:p>
    <w:p>
      <w:pPr>
        <w:pStyle w:val="Normal"/>
        <w:tabs>
          <w:tab w:val="clear" w:pos="708"/>
          <w:tab w:val="left" w:pos="3206" w:leader="none"/>
        </w:tabs>
        <w:rPr/>
      </w:pPr>
      <w:r>
        <w:rPr>
          <w:sz w:val="28"/>
          <w:lang w:val="uk-UA"/>
        </w:rPr>
        <w:tab/>
        <w:t>(за згодою)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61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/>
      </w:pPr>
      <w:r>
        <w:rPr/>
        <w:tab/>
        <w:t>політики, бюджету і фінансів;</w:t>
      </w:r>
    </w:p>
    <w:tbl>
      <w:tblPr>
        <w:tblW w:w="8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4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заступник голови постійної комісії   Артемівської міської  ради з питань комунальної  власності, землі і  приватизації; </w:t>
            </w:r>
          </w:p>
        </w:tc>
      </w:tr>
    </w:tbl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/>
      </w:pPr>
      <w:r>
        <w:rPr>
          <w:lang w:val="uk-UA"/>
        </w:rPr>
        <w:t>Топузян Роберт                    представник об</w:t>
      </w:r>
      <w:r>
        <w:rPr/>
        <w:t>’</w:t>
      </w:r>
      <w:r>
        <w:rPr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Хоренович   </w:t>
        <w:tab/>
        <w:tab/>
        <w:t xml:space="preserve">      багатоквартирного будинку «Радянська,63»  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Шаповал Ганна 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лександрівна   </w:t>
        <w:tab/>
        <w:tab/>
        <w:t xml:space="preserve">       багатоквартирного будинку «Радянська,6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.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>«Про безоплатну передачу дитячого майданчика, розташованого за адресою:м. Артемівськ, вул. Радянська,63»</w:t>
      </w:r>
    </w:p>
    <w:p>
      <w:pPr>
        <w:pStyle w:val="Normal"/>
        <w:jc w:val="center"/>
        <w:rPr>
          <w:b/>
          <w:b/>
          <w:bCs/>
          <w:iCs/>
          <w:sz w:val="28"/>
          <w:szCs w:val="24"/>
          <w:lang w:val="uk-UA"/>
        </w:rPr>
      </w:pPr>
      <w:r>
        <w:rPr>
          <w:b/>
          <w:bCs/>
          <w:iCs/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 Артемівської міської ради надійшов лист голови правління об’єднання співвласників багатоквартирного будинку «Радянська,63»  Погребняка В.В. вх.06.09.2013 №01-4402-07 з документами щодо безоплатної передачі дитячого майданчика, розташованого за адресою: м.Артемівськ, вул.Радянська,63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Радянська,63».</w:t>
      </w:r>
    </w:p>
    <w:p>
      <w:pPr>
        <w:pStyle w:val="Normal"/>
        <w:jc w:val="both"/>
        <w:rPr>
          <w:bCs/>
          <w:iCs/>
          <w:sz w:val="28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скільки наданий ОСББ «Радянська,63» пакет документів відповідає чинному законодавству, Управління муніципального розвитку Артемівської міської ради вважає можливим передати дитячий майданчик, 2008 року введення в експлуатацію, розташований за адресою: м.Артемівськ, вул.Радянська,63, первісною  вартістю станом на 01.09.2013 року – 4872 грн. 00 коп., знос станом на 01.09.2013 року – 1660 грн. 90 коп., залишковою балансовою вартістю станом на 01.09.2013 року – 3211 грн. 10 коп.,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Радянська,63»</w:t>
      </w:r>
      <w:r>
        <w:rPr>
          <w:sz w:val="28"/>
          <w:szCs w:val="28"/>
          <w:lang w:val="uk-UA"/>
        </w:rPr>
        <w:t>, та пропонує внести на розгляд сесії  Артемівської міської ради, яка відбудеться  у жовтні 2013 року питання «</w:t>
      </w:r>
      <w:r>
        <w:rPr>
          <w:bCs/>
          <w:iCs/>
          <w:sz w:val="28"/>
          <w:lang w:val="uk-UA"/>
        </w:rPr>
        <w:t xml:space="preserve">Про безоплатну передачу дитячого майданчика, розташованого за адресою: м. Артемівськ, вул. Радянська,63». 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начальника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</w:t>
        <w:tab/>
        <w:t xml:space="preserve">  І.С.Івануш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7:00Z</dcterms:created>
  <dc:creator>km5</dc:creator>
  <dc:description/>
  <cp:keywords/>
  <dc:language>en-US</dc:language>
  <cp:lastModifiedBy>Admin</cp:lastModifiedBy>
  <cp:lastPrinted>2013-10-10T16:42:00Z</cp:lastPrinted>
  <dcterms:modified xsi:type="dcterms:W3CDTF">2013-10-28T08:10:00Z</dcterms:modified>
  <cp:revision>3</cp:revision>
  <dc:subject/>
  <dc:title> </dc:title>
</cp:coreProperties>
</file>