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</w:rPr>
      </w:pPr>
      <w:r>
        <w:rPr>
          <w:rFonts w:cs="Times New Roman"/>
          <w:b/>
          <w:i/>
          <w:sz w:val="27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  <w:lang w:val="ru-RU"/>
        </w:rPr>
        <w:t>44</w:t>
      </w:r>
      <w:r>
        <w:rPr>
          <w:b/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</w:rPr>
      </w:pPr>
      <w:r>
        <w:rPr>
          <w:rFonts w:cs="Times New Roman"/>
          <w:b/>
          <w:i/>
          <w:sz w:val="27"/>
        </w:rPr>
      </w:r>
    </w:p>
    <w:p>
      <w:pPr>
        <w:pStyle w:val="Normal"/>
        <w:ind w:firstLine="567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3.10.2013 </w:t>
      </w:r>
      <w:r>
        <w:rPr/>
        <w:t>№</w:t>
      </w:r>
      <w:r>
        <w:rPr>
          <w:lang w:val="ru-RU"/>
        </w:rPr>
        <w:t>6/44 - 834</w:t>
      </w:r>
    </w:p>
    <w:p>
      <w:pPr>
        <w:pStyle w:val="Normal"/>
        <w:rPr/>
      </w:pPr>
      <w:r>
        <w:rPr/>
        <w:t>м. Артемівськ</w:t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Про результати розгляду депутатського </w:t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питу депутата Артемівської міської ради </w:t>
      </w:r>
    </w:p>
    <w:p>
      <w:pPr>
        <w:pStyle w:val="Normal"/>
        <w:shd w:fill="FFFFFF" w:val="clear"/>
        <w:spacing w:lineRule="exact" w:line="32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тченка М.І. від 25.09.2013 №01-4726-0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хавши відповідь від 10.10.2013 № 01-4726-07 заступника міського голови Головкіної О.А. на запит депутата Артемівської міської ради Ятченка М.І. від 25.09.2013 № 01-4726-07, на виконання рішення Артемівської міської ради від 25.09.2013 №6/43-812 «О запросе депутата Артемовского городского совета Ятченко Н.И.», відповідно до ст. 22 Закону України від 11.07.2002 № 9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 статус депутатів місцевих рад» із внесеними до нього змінами, керуючись ст. ст. 26, 49 Закону України від 21.05.1997 № 280/97-ВР «Про місцеве самоврядування в Україні» із внесеними до нього змінами, Артемівс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ідповідь 10.10.2013 № 01-4726-07 заступника міського голови Головкіної О.А. на запит депутата Артемівської міської ради Ятченка М.І. від 25.09.2013 № 01-4726-07 прийняти до ві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іський голова                                                   О.О. 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твет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  <w:lang w:val="ru-RU"/>
        </w:rPr>
        <w:t xml:space="preserve">на   запрос  депутата  Артемовского городского совета  Ятченко Н.И. 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  <w:lang w:val="ru-RU"/>
        </w:rPr>
        <w:t>от  25.09.2013  № 01-4726-07</w:t>
      </w:r>
    </w:p>
    <w:p>
      <w:pPr>
        <w:pStyle w:val="Normal"/>
        <w:ind w:firstLine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4"/>
        <w:spacing w:before="0" w:after="0"/>
        <w:ind w:firstLine="10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ле обретения независимости, в связи с вступлением в силу 19 июня 1992 года Закона Украины «О приватизации государственного жилищного фонда», в Украине стартовала приватизация государственного жилищного фонда. Государственная приватизация квартир должна была создавать условия для осуществления права граждан на свободный выбор способа удовлетворения потребностей в жилье, привлечение значительного количества граждан к участию в содержании и сохранении существующего жилья и формирования рыночных отношений в жилищной сфере.</w:t>
      </w:r>
    </w:p>
    <w:p>
      <w:pPr>
        <w:pStyle w:val="Style12"/>
        <w:spacing w:before="0" w:after="0"/>
        <w:ind w:firstLine="108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Приватизация квартир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это отчуждение квартир (домов),квартир в общежитиях, комнат в квартирах и одноквартирных домах, где проживают два и более нанимателей, и относящихся к ним хозяйственных сооружений и помещений (подвалов, сараев и т. п.) государственного жилищного фонда в пользу граждан Украины.</w:t>
      </w:r>
    </w:p>
    <w:p>
      <w:pPr>
        <w:pStyle w:val="Heading4"/>
        <w:spacing w:before="0" w:after="0"/>
        <w:ind w:firstLine="10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начительная часть жителей г. Артемовска использовала свое право на приватизацию жилья: по состоянию на 01.10.2013 процент  приватизации жилого фонда Артемовского горсовета (г.Артемовск, г.Соледар, г.Часов-Яр, пгт.Красная Гора) составляет 96,02 %, в 2006 году полностью была завершена приватизация 42 –х квартирного жилого дома по ул.Артема, 19 в г. Артемовске Донецкой области, общей площадью 4257,5 кв.метров, и на сегодняшний день  процент приватизации составляет 100% 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Следует отметить, что до 2002 года данный жилой дом являлся ведомственным жильем Донецкой железной дороги и находился на балансе Краснолиманской дистанции гражданских сооружений  и водоснабжения Донецкой железной дороги. Функции по приватизации данного жилого фонда были возложены на  приватизационную комиссию при Краснолиманском отделении Донецкой железной дороги, которой были выданы 37 правоустанавливающих документов (свидетельств о праве собственности на жилье) на жилые помещения (квартиры) по ул.Артема,19 в г.Артемовске без хозяйственных сооружений (сараев).</w:t>
      </w:r>
    </w:p>
    <w:p>
      <w:pPr>
        <w:pStyle w:val="Heading4"/>
        <w:spacing w:before="0" w:after="0"/>
        <w:ind w:firstLine="10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гласно письма Краснолиманской дистанции гражданских сооружений  и водоснабжения Донецкой железной дороги и в соответствии с Законом Украины от 21.05.97г №280/97 – ВР « О местном самоуправлении в Украине» Артемовским городским советом было принято решение  от 06.12.2000 № XXIII /15 – 365 « О даче согласия на принятие в собственность территориальной громады г.Артемовска жилых домов, находящихся на балансе Краснолиманской дистанции гражданских сооружений  и водоснабжения Донецкой железной дороги».</w:t>
      </w:r>
    </w:p>
    <w:p>
      <w:pPr>
        <w:pStyle w:val="Heading4"/>
        <w:spacing w:before="0" w:after="0"/>
        <w:ind w:firstLine="1080"/>
        <w:jc w:val="both"/>
        <w:rPr/>
      </w:pPr>
      <w:r>
        <w:rPr>
          <w:b w:val="false"/>
          <w:sz w:val="28"/>
          <w:szCs w:val="28"/>
          <w:lang w:val="ru-RU"/>
        </w:rPr>
        <w:t>На выполнение данного решения, распоряжением городского головы от 28.12.2001 года № 602рр «Про створення комісії з прийому-передачі до власности   територіальної громади м.Артемівська жилих будинків, будівель, споруд та обладнання, необхідного для їх обслуговування, які знаходяться на балансі Краснолиманської дистанції цивільних споруд та водопостачання   Донецької залізниці»</w:t>
      </w:r>
      <w:r>
        <w:rPr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была создана комиссия по приему-передаче в коммунальную собственность территориальной громады г.Артемовска жилых домов, а также строений, сооружений и оборудования, необходимого для их обслуживания. В перечне имущества, передаваемого в коммунальную собственность г.Артемовска, хозяйственные сооружения (сараи), расположенные на придомовой территории жилого дома по ул.Артема,19 в г. Артемовске отсутствовали, и, следовательно в коммунальную собственность территориальной громады г.Артемовска не принимались.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принятия в коммунальную собственность территориальной громады г.Артемовска жилого дома по ул.Артема, 19 в г. Артемовске Донецкой области функции по приватизации жилья были возложены на структурные подразделения Артемовского городского совета (хозрасчетное бюро по приватизации жилья отдела по реформированию 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и содержания жилого фонда, отдел учета и распределения жилья Управления муниципального развития), которыми было выдано 5 правоустанавливающих документов (свидетельств о праве собственности на жилье) на жилые помещения (квартиры) по ул.Артема,19 в г.Артемовске без хозяйственных сооружений (сараев), в связи с тем, что в коммунальную собственность  территориальной громады г.Артемовска данные сооружения не передавались.</w:t>
      </w:r>
    </w:p>
    <w:p>
      <w:pPr>
        <w:pStyle w:val="Style12"/>
        <w:spacing w:before="0" w:after="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части 2 статьи 10 Закона Украины «О приватизации государственного жилищного фонда», владельцы квартир многоквартирных домов являются совладельцами вспомогательных помещений дома, технического оборудования, элементов внешнего благоустройства. 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пределение термина «вспомогательные помещения» приводится в статье 1 Закона Украины «Об объединении совладельцев многоквартирного дома». К ним относятся помещения, предназначенные для обеспечения эксплуатации дома и бытового обслуживания жителей дома (лестничные клетки, вестибюли, переходные шлюзы, внеквартирные коридоры, колясочные, кладовые, мусоропроводы, чердаки, подвалы, шахты и машинные отделения лифтов, вентиляционные камеры и другие технические помещения). Также в указанной статье Закон дает определение общего имущества - это часть вспомогательных помещений жилищного комплекса, которые могут использоваться согласно с их назначением на условиях, определенных в уставе объединения (кладовки, гаражи, в том числе, подземные, мастерские и тому подобное). </w:t>
      </w:r>
    </w:p>
    <w:p>
      <w:pPr>
        <w:pStyle w:val="Style12"/>
        <w:spacing w:before="0" w:after="0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решением Конституционного суда Украины от 02.03.2004 года № 4-рп/2004, вспомогательные помещения (подвалы, сараи, кладовки, чердаки, колясочные и т. д.) передаются бесплатно в совместную собственность граждан одновременно с приватизацией ими квартир (комнат в квартирах) многоквартирных домов и  отдельно приватизации не подлежат.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ст.19 Конституции Украины органы государственной власти и органы местного самоуправления, их должностные лица обязаны действовать только на основании, в пределах полномочий и способом, которые предусмотрены Конституцией и законами Украины. Органы местного самоуправления не могут отменять свои предыдущие решения, если они относятся  ненормативно - правовым актам, вносить в них изменения, если в соответствии с предписаниями этих решений возникли правоотношения (произошла смена собственников квартир - оформлены договора купли-продажи, свидетельства о праве на наследство по закону, по завещанию и так далее), связанные с реализацией определенных субъективных прав и охраняемых законом интересо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решением Конституционного суда Украины от 16.04.2009 года № 7-рп/2009, ненормативные правовые акты органа местного самоуправления являются актами одноразового применения, исчерпывают свое действие фактом их выполнения, поэтому они не могут быть отменены или изменены органом местного самоуправления после их выполнения.</w:t>
      </w:r>
    </w:p>
    <w:p>
      <w:pPr>
        <w:pStyle w:val="Style12"/>
        <w:spacing w:before="0" w:after="0"/>
        <w:ind w:firstLine="1080"/>
        <w:jc w:val="both"/>
        <w:rPr/>
      </w:pPr>
      <w:r>
        <w:rPr>
          <w:sz w:val="28"/>
          <w:szCs w:val="28"/>
          <w:lang w:val="ru-RU"/>
        </w:rPr>
        <w:t>Таким образом, полномочий у Артемовского городского совета и его исполнительных органов для внесения изменений в правоустанавливающие документы на квартиры в жилом доме по ул. Артема,19 в г. Артемовске Донецкой области, нет.</w:t>
      </w:r>
    </w:p>
    <w:p>
      <w:pPr>
        <w:pStyle w:val="Normal"/>
        <w:ind w:firstLine="1077"/>
        <w:jc w:val="both"/>
        <w:rPr/>
      </w:pPr>
      <w:r>
        <w:rPr>
          <w:bCs/>
          <w:sz w:val="28"/>
          <w:szCs w:val="28"/>
          <w:lang w:val="ru-RU"/>
        </w:rPr>
        <w:t xml:space="preserve">Для обеспечения и защиты своих прав </w:t>
      </w:r>
      <w:r>
        <w:rPr>
          <w:sz w:val="28"/>
          <w:szCs w:val="28"/>
          <w:lang w:val="ru-RU"/>
        </w:rPr>
        <w:t>на владение и пользование общим имуществом, в</w:t>
      </w:r>
      <w:r>
        <w:rPr>
          <w:bCs/>
          <w:sz w:val="28"/>
          <w:szCs w:val="28"/>
          <w:lang w:val="ru-RU"/>
        </w:rPr>
        <w:t xml:space="preserve"> соответствии с</w:t>
      </w:r>
      <w:r>
        <w:rPr>
          <w:sz w:val="28"/>
          <w:szCs w:val="28"/>
          <w:lang w:val="ru-RU"/>
        </w:rPr>
        <w:t xml:space="preserve"> Законом Украины «Об объединении совладельцев многоквартирного дома», 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ственники</w:t>
      </w:r>
      <w:r>
        <w:rPr>
          <w:bCs/>
          <w:sz w:val="28"/>
          <w:szCs w:val="28"/>
          <w:lang w:val="ru-RU"/>
        </w:rPr>
        <w:t xml:space="preserve"> жилых  и нежилых помещений жилого дома по ул. Артема, 19 в г.Артемовске Донецкой области </w:t>
      </w:r>
      <w:r>
        <w:rPr>
          <w:sz w:val="28"/>
          <w:szCs w:val="28"/>
          <w:lang w:val="ru-RU"/>
        </w:rPr>
        <w:t>могут создать в своем жилом доме объединение совладельцев многоквартирного дома (ОСМД).</w:t>
      </w:r>
    </w:p>
    <w:p>
      <w:pPr>
        <w:pStyle w:val="Normal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7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Заместитель городского головы                                      Е.А. Головкин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23:00Z</dcterms:created>
  <dc:creator>user</dc:creator>
  <dc:description/>
  <cp:keywords/>
  <dc:language>en-US</dc:language>
  <cp:lastModifiedBy>ch58</cp:lastModifiedBy>
  <cp:lastPrinted>2013-10-22T09:28:00Z</cp:lastPrinted>
  <dcterms:modified xsi:type="dcterms:W3CDTF">2013-10-29T10:37:00Z</dcterms:modified>
  <cp:revision>6</cp:revision>
  <dc:subject/>
  <dc:title>Согласно распоряжения городского головы от 28</dc:title>
</cp:coreProperties>
</file>