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u w:val="single"/>
        </w:rPr>
        <w:t>13.11.201</w:t>
      </w:r>
      <w:r>
        <w:rPr>
          <w:sz w:val="24"/>
          <w:u w:val="single"/>
          <w:lang w:val="ru-RU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№ 277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</w:rPr>
      </w:pPr>
      <w:r>
        <w:rPr>
          <w:sz w:val="24"/>
        </w:rPr>
        <w:t>м. Артемівськ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“</w:t>
      </w:r>
      <w:r>
        <w:rPr>
          <w:b/>
          <w:i/>
          <w:sz w:val="26"/>
          <w:lang w:val="uk-UA"/>
        </w:rPr>
        <w:t>Про виконання заходів щодо забезпечення у  м.Артемівську  соціального захисту бездомних громадян та осіб, звільнених з місць позбавлення волі,  в осінньо-зимовий період 2012-2013 років, та затвердження  відповідних</w:t>
      </w:r>
    </w:p>
    <w:p>
      <w:pPr>
        <w:pStyle w:val="Normal"/>
        <w:rPr/>
      </w:pPr>
      <w:r>
        <w:rPr>
          <w:b/>
          <w:i/>
          <w:sz w:val="26"/>
          <w:lang w:val="uk-UA"/>
        </w:rPr>
        <w:t>заходів на осінньо-зимовий період 2013-2014 років ”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Розглянувши довідку від 11.10.2013 № 01-5030-06 начальника управління праці та соціального захисту населення Артемівської міської ради Сподіної І.В. “Про виконання заходів щодо забезпечення у м. Артемівську соціального захисту бездомних громадян та осіб, звільнених з місць позбавлення волі, в осінньо-зимовий період 2012-2013 років, та затвердження  відповідних заходів на осінньо-зимовий період 2013-2014 років”, з метою забезпечення у м. Артемівську соціального захисту та запобігання переохолодженню і загибелі бездомних громадян та осіб, звільнених з місць позбавлення волі, в осінньо-зимовий  період 2012-2013 років, 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3 року, затвердженим рішенням виконкому Артемівської міської ради від 11.09.2013 № 245, керуючись Законом України від 17.03.2011 № 3160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оціальну адаптацію осіб, які відбувають чи відбули покарання у виді обмеження волі або позбавлення волі на певний строк” , Законом України “Про основи соціального захисту бездомних  осіб і безпритульних дітей” в редакції від 21.12.2010 №282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 , ст.ст.34, 52 Закону України від 21.05.97 № 280/97 – ВР “Про місцеве самоврядування в Україні ” із внесеними до нього змінами, виконком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1. Довідку начальника управління праці та соціального захисту населення Артемівської міської ради Сподіної  І.В. “Про виконання заходів щодо забезпечення у м. Артемівську соціального захисту бездомних громадян та осіб, звільнених з місць позбавлення волі, в осінньо-зимовий </w:t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період 2012-2013 років, та затвердження  відповідних заходів на осінньо-зимовий період 2013-2014 років” прийняти до відома.    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2. Затвердити  заходи  щодо забезпечення у м.Артемівську соціального захисту бездомних громадян  та осіб, звільнених з місць позбавлення волі , в осінньо - зимовий період  2013-2014 років   (додаються ) .</w:t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380" w:leader="none"/>
        </w:tabs>
        <w:rPr/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3. Затвердити склад міського оперативного штабу для вжиття термінових заходів в осінньо-зимовий період 2013-2014 років щодо забезпечення у м.Артемівську соціального захисту бездомних громадян та осіб, звільнених з місць позбавлення волі (далі – міський оперативний штаб) (додається).</w:t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>4. Міському оперативному штабу (Петриєнко) забезпечити виконання заходів , затверджених цим рішенням.</w:t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5. Рекомендувати виконкомам Часовоярської  (Опанасенко)  та  Соле-дарської (Товстокоренко ) міських рад розробити та затвердити відповідні заходи щодо забезпечення на території міст Часів-Яр та Соледар соціального захисту бездомних   громадян  та осіб, звільнених з місць позбавлення волі, в осінньо - зимовий період 2013-2014 років.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993" w:leader="none"/>
          <w:tab w:val="left" w:pos="7380" w:leader="none"/>
        </w:tabs>
        <w:spacing w:lineRule="auto" w:line="256" w:before="0" w:after="0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6. Зняти з контролю  рішення виконкому Артемівської міської ради від 10.10.2012 № 344 “Про виконання заходів щодо забезпечення у м. Артемівську соціального захисту бездомних громадян та осіб, звільнених з  місць  позбавлення волі, в осінньо-зимовий період 2011-2012 років,  та затвердження відповідних заходів на осінньо-зимовий період 2012-2013 років”, як виконане в цілому.</w:t>
      </w:r>
    </w:p>
    <w:p>
      <w:pPr>
        <w:pStyle w:val="Normal"/>
        <w:tabs>
          <w:tab w:val="clear" w:pos="720"/>
          <w:tab w:val="left" w:pos="7380" w:leader="none"/>
        </w:tabs>
        <w:ind w:left="6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Координацію роботи по виконанню рішення покласти на управління праці та соціального захисту населення Артемівської міської ради (Сподіна), відділ з питань надзвичайних ситуацій та цивільного захисту населення Артемівської міської ради (Литовченко),  Артемівський міський відділ ( з обслуговування м. Артемівськ та Артемівського району ) ГУМВС України в Донецькій області (Братков),  відділ охорони здоров’я Артемівської міської ради (Мельникова).</w:t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2"/>
        <w:tabs>
          <w:tab w:val="clear" w:pos="720"/>
          <w:tab w:val="left" w:pos="73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8.Контроль за виконанням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О.О.РЕВ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ЗАТВЕРДЖЕНО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Рішення виконкому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Артемівської  міської 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13.11.2013 №277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right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ходи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b/>
          <w:i/>
          <w:sz w:val="28"/>
          <w:lang w:val="uk-UA"/>
        </w:rPr>
        <w:t>щодо забезпечення у м.Артемівську  соціального захисту бездомних громадян та осіб, звільнених з місць позбавлення волі,  в осінньо-зимовий   період  2013-2014 років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11"/>
        <w:gridCol w:w="1440"/>
        <w:gridCol w:w="399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/п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заходу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5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5"/>
                <w:lang w:val="uk-UA"/>
              </w:rPr>
              <w:t>виконанн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3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Heading4"/>
              <w:tabs>
                <w:tab w:val="clear" w:pos="720"/>
                <w:tab w:val="left" w:pos="73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ідповідальні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за виконання</w:t>
            </w:r>
          </w:p>
        </w:tc>
      </w:tr>
      <w:tr>
        <w:trPr>
          <w:trHeight w:val="6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значити  приміщення, які будуть застосовані під пункти обігріву бездомних громадян в осінньо-зимовий період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2013-2014 років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 xml:space="preserve">2013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омунальне підприємство “Артемівська керуюча компанія житлово-комунальних послуг”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2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ганізувати в  пунктах обігріву бездомних громадян  роздачу  гарячої їжі  та теплого одягу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Грудень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управління праці та соціального захисту населення Артемівської міської ради , відділ торгівлі, гро-мадського харчування, побутових та платних послуг  Артемівської міської ради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Забезпечити громадський порядок  в місцях розташу-вання  пунктів обігрі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Грудень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міський відділ ( з обслуговування м. Артемівськ та Артемівського району ) ГУМВС України в Донецькій області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Організувати   пересувний пункт обігріву на  період значних хол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Груден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надзвичайних ситуацій та цивільного захисту населення Артемівської міської рад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рганізувати пункт  прийому від населення гуманітарної допомоги ( теплих речей, взуття, білизни зимового асортименту)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Листопад  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3"/>
              <w:rPr/>
            </w:pPr>
            <w:r>
              <w:rPr/>
              <w:t xml:space="preserve">Територіальний центр надання соціальних послуг Артемівської міської ради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озробити та розповсюдит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в місцях дислокації бездом-них  осіб та в громадських  місцях  рекламно-пропаган-дистські листівки  з адресами  пунктів обігріву та роздачі їжі для бездом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 xml:space="preserve">2013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2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6"/>
                <w:lang w:val="uk-UA"/>
              </w:rPr>
              <w:t>Організувати соціальне патру-лювання мобільного офісу управління праці та соціаль-ного захисту населення Арте-мівської міської ради по вулицях міста під час великих морозів з метою запобігання переохолодженню бездомних громадян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Грудень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правління праці та соціального захисту населення Артемівської міської ради, територіальний центр надання соціальних послуг Артемівської міської рад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Організувати забезпечення надання медичної  допомоги бездомним громадянам  при переохолодженні та обморо-женні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Грудень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</w:t>
            </w:r>
            <w:r>
              <w:rPr>
                <w:sz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2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 Арте-мівської  міської  ради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формувати населення через засоби  масової  інформації щодо можливості надання посильної допомоги в роботі пунктів обігріву для бездом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истопад     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>2013 -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</w:t>
            </w:r>
            <w:r>
              <w:rPr>
                <w:sz w:val="26"/>
                <w:lang w:val="uk-UA"/>
              </w:rPr>
              <w:t>2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>Заходи  щодо забезпечення у м.Артемівську  соціального захисту бездомних громадян та осіб, звільнених з місць позбавлення волі,  в осінньо-зимовий   період  2013-2014 років   розроблені управлінням праці та соціального захисту населення Артемівської міської  ради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6"/>
          <w:szCs w:val="26"/>
          <w:lang w:val="uk-UA"/>
        </w:rPr>
        <w:t xml:space="preserve">Начальник управління праці та                                              І.В.Сподіна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населення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Heading2"/>
        <w:tabs>
          <w:tab w:val="clear" w:pos="720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20"/>
          <w:tab w:val="left" w:pos="7380" w:leader="none"/>
        </w:tabs>
        <w:rPr/>
      </w:pPr>
      <w:r>
        <w:rPr>
          <w:sz w:val="26"/>
          <w:szCs w:val="26"/>
          <w:lang w:val="uk-UA"/>
        </w:rPr>
        <w:t>Керуючий справами виконкому                                                М.Є.Коліно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sz w:val="26"/>
          <w:szCs w:val="26"/>
          <w:lang w:val="uk-UA"/>
        </w:rPr>
        <w:t>Артемівської міської ради</w:t>
      </w:r>
      <w:r>
        <w:rPr>
          <w:lang w:val="uk-UA"/>
        </w:rPr>
        <w:t xml:space="preserve">                         </w:t>
        <w:tab/>
        <w:tab/>
        <w:t xml:space="preserve">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lang w:val="uk-UA"/>
        </w:rPr>
        <w:t>ЗАТВЕРДЖЕНО</w:t>
      </w:r>
      <w:r>
        <w:rPr>
          <w:sz w:val="22"/>
          <w:lang w:val="uk-UA"/>
        </w:rPr>
        <w:t xml:space="preserve">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lang w:val="uk-UA"/>
        </w:rPr>
        <w:t>Р</w:t>
      </w:r>
      <w:r>
        <w:rPr>
          <w:sz w:val="26"/>
          <w:lang w:val="uk-UA"/>
        </w:rPr>
        <w:t xml:space="preserve">ішення виконкому 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lang w:val="uk-UA"/>
        </w:rPr>
        <w:t>Артемівської міської 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13.11.2013 №277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b/>
          <w:i/>
          <w:sz w:val="28"/>
          <w:lang w:val="uk-UA"/>
        </w:rPr>
        <w:t xml:space="preserve">    </w:t>
      </w:r>
      <w:r>
        <w:rPr>
          <w:b/>
          <w:i/>
          <w:sz w:val="28"/>
          <w:lang w:val="uk-UA"/>
        </w:rPr>
        <w:t>міського оперативного штабу для вжиття термінових заходів в осінньо-зимовий період 2013-2014 років щодо забезпечення у м.Артемівську соціального захисту бездомних громадян та осіб, звільнених з місць позбавлення волі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1"/>
        <w:gridCol w:w="5529"/>
      </w:tblGrid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етяна Володими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тупник міського голови, начальник міського оперативного штабу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поді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на Володими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чальник управління праці та соціального захисту населення Артемівської міської ради, заступник начальника міського оперативного штабу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анч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Олександрі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пеціаліст 1 категорії відділу з питань обслуговування інвалідів, ветеранів війни та праці управління праці та соціального захисту населення  Артемівської міської ради, секретар міського оперативного штабу.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Члени  міського  оперативного штабу: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Бондарєв Олександр 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ович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иректор комунального підприємства “Артемівська керуюча компанія житлово-комунальних послуг” ( за згодою 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урм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рина Олександрівна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чальник відділу торгівлі, громадського хар-чування, побутових та платних послуг Артемівської  міської ради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товченко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 Миколайо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/>
            </w:pPr>
            <w:r>
              <w:rPr>
                <w:sz w:val="26"/>
                <w:lang w:val="uk-UA"/>
              </w:rPr>
              <w:t>начальник відділу  з питань надзвичайних ситуацій та цивільного захисту населення Артемівської міської ради  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еведомський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ксандр Михайло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ступник начальника сектора  дільничих інспекторів міліції Артемівського міського відділу  ( з обслуговування  м. Артемівськ та Артемівського  району ) ГУМВС України в Донецькій області, капітан міліції ( за згодою )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Мельникова Світлан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онідівна</w:t>
            </w:r>
          </w:p>
        </w:tc>
        <w:tc>
          <w:tcPr>
            <w:tcW w:w="5529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 відділу охорони здоро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уригін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терина Валентинівна</w:t>
            </w:r>
          </w:p>
        </w:tc>
        <w:tc>
          <w:tcPr>
            <w:tcW w:w="5529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- завідуючий  відділенням  організації надання адресної натуральної та грошової допомоги територіального центру надання соціальних послуг Артемівської  міської ради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чальник управління праці та                                               І.В.Сподіна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соціального захисту населення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ртемівської міської ради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еруючий справами виконкому</w:t>
      </w:r>
    </w:p>
    <w:p>
      <w:pPr>
        <w:pStyle w:val="Heading1"/>
        <w:rPr/>
      </w:pPr>
      <w:r>
        <w:rPr>
          <w:sz w:val="26"/>
          <w:szCs w:val="26"/>
        </w:rPr>
        <w:t>Артемівської міської ради                                                      М.Є.Коліно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40:00Z</dcterms:created>
  <dc:creator>lgot143</dc:creator>
  <dc:description/>
  <cp:keywords/>
  <dc:language>en-US</dc:language>
  <cp:lastModifiedBy>Admin</cp:lastModifiedBy>
  <cp:lastPrinted>2013-10-16T12:21:00Z</cp:lastPrinted>
  <dcterms:modified xsi:type="dcterms:W3CDTF">2013-11-19T13:07:00Z</dcterms:modified>
  <cp:revision>119</cp:revision>
  <dc:subject/>
  <dc:title/>
</cp:coreProperties>
</file>