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2065416494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11.2013 № 281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озглянувши доповідну начальника відділу охорони здоров’я Артемівської міської ради Мельникової С.Л. щодо </w:t>
      </w:r>
      <w:r>
        <w:rPr>
          <w:bCs/>
          <w:iCs/>
          <w:color w:val="000000"/>
          <w:spacing w:val="4"/>
          <w:sz w:val="28"/>
          <w:szCs w:val="28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8"/>
          <w:szCs w:val="28"/>
          <w:lang w:val="uk-UA"/>
        </w:rPr>
        <w:t xml:space="preserve">, затвердженого рішенням виконкому Артемівської міської ради від 16.01.2013 № 4, у зв’язку </w:t>
      </w:r>
      <w:r>
        <w:rPr>
          <w:sz w:val="28"/>
          <w:lang w:val="uk-UA"/>
        </w:rPr>
        <w:t xml:space="preserve">  із кадровими змінами, які відбулися у складі координаційної ради,</w:t>
      </w:r>
      <w:r>
        <w:rPr>
          <w:sz w:val="28"/>
          <w:szCs w:val="28"/>
          <w:lang w:val="uk-UA"/>
        </w:rPr>
        <w:t xml:space="preserve"> керуючись Законом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ом України «Про протидію захворюванню на туберкульоз» в редакції від 22.03.2012 №4565-VI, із внесеними до нього змінами,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/>
      </w:pPr>
      <w:r>
        <w:rPr>
          <w:bCs/>
          <w:color w:val="000000"/>
          <w:sz w:val="28"/>
          <w:szCs w:val="28"/>
          <w:lang w:val="uk-UA"/>
        </w:rPr>
        <w:t>Вважати такими, що втратили чинність, п. 1 рішення виконкому Артемівської міської ради від 16.01.2013 № 4 «Про затвердження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та Положення про неї» і додаток до нього, що стосується складу координаційної рад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ельник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Петриєнко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>13.11.2013 № 281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иєнко Тетяна Володимирівна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кова Світлана Леонід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відділу епідеміологічного нагляду Артемівського районного Управління ГУД СЕС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типенко Тетяна Петрівна</w:t>
        <w:tab/>
        <w:tab/>
        <w:t>практичний психолог центру практичної психології та соціальної роботи відділу освіти  Артемівської міської рад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йко Алла Олексії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ичов Геннадій Іванович </w:t>
        <w:tab/>
        <w:tab/>
        <w:t xml:space="preserve">заступник головного лікаря з поліклінічного розділу роботи Артемівської центральної районної лікарні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6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сюк Сергій Вікторович </w:t>
        <w:tab/>
        <w:tab/>
        <w:t xml:space="preserve">в.о. голови Артемівської міської благодійної організації «Життя», соціальний робітник Благодійної організації “Клуб “Світанок”, член Всеукраїнської мережі людей, що живуть з ВІЛ/СНІДом (за згодою)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ненко Оксана Іванівна</w:t>
        <w:tab/>
        <w:tab/>
        <w:tab/>
        <w:t xml:space="preserve">голова Артемівської міськрайонної 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профспілки працівників культури України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кова Олександра Сергіївна</w:t>
        <w:tab/>
        <w:tab/>
        <w:t xml:space="preserve">член Артемівської міської молодіжної спілки медиків ім. Флоренс Найтінгей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чакова Лариса Іванівна</w:t>
        <w:tab/>
        <w:tab/>
        <w:t xml:space="preserve">заступник начальника управління праці та соціального захисту населення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ець Оксана Анатоліївна</w:t>
        <w:tab/>
        <w:tab/>
        <w:t xml:space="preserve">керівник громадської організації “Жіночій соціальний еколого-правовий центр”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рін Микола Анатолійович </w:t>
        <w:tab/>
        <w:tab/>
        <w:t xml:space="preserve">протоієрей, настоятель Свято-Покровського храму с.Опитне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твин Ольга Віктор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>заступник начальника</w:t>
      </w:r>
      <w:r>
        <w:rPr>
          <w:rFonts w:cs="Times New Roman" w:ascii="Times New Roman" w:hAnsi="Times New Roman"/>
          <w:sz w:val="28"/>
          <w:lang w:val="uk-UA"/>
        </w:rPr>
        <w:t xml:space="preserve"> відділу охорони здоров’я Артемівської міської ради з питань лікувально-профілактичної допомоги населенн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відомський Олександр </w:t>
        <w:tab/>
        <w:tab/>
        <w:tab/>
        <w:t xml:space="preserve">заступник начальника дільничних </w:t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інспекторів міліції Артемівського МВ (з обслуговування м.Артемівськ та Артемівського району) ГУМВС України в Донецькій області  (за згодою); </w:t>
        <w:tab/>
        <w:tab/>
        <w:tab/>
        <w:tab/>
        <w:tab/>
        <w:t xml:space="preserve">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ва Олена Аркадіївна </w:t>
        <w:tab/>
        <w:tab/>
        <w:tab/>
        <w:t xml:space="preserve">заступник директора Артемівськ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центру зайнято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Сергій Миколайович</w:t>
        <w:tab/>
        <w:tab/>
        <w:t xml:space="preserve">начальник БНОН Артемівського МВ (з обслуговування м. Артемівськ та Артемівського району) ГУМВС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нко Марина Миколаївна </w:t>
        <w:tab/>
        <w:tab/>
        <w:t xml:space="preserve">керівник проекту Донецького обласного благодійного фонду “Промінь” «Зниження шкоди від ін’єкційного споживання наркотиків серед представників уразливих груп населення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гаченко Наталя Леонідівна </w:t>
        <w:tab/>
        <w:tab/>
        <w:t>заступник Соледарського міського голови з питань діяльності виконавчих органів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ченко Валентина Григорівна </w:t>
        <w:tab/>
        <w:t xml:space="preserve">головний лікар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го слідчого ізолятору 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ержавної пенітенціарної служби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това Ірина Анатоліївна </w:t>
        <w:tab/>
        <w:tab/>
        <w:t xml:space="preserve">завідуюча диспансерним відділенням  №2 м.Артемівськ комунальної лікувально - профілактичної установи «Міський наркологічний диспансер м.Горлів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кач Віра Ігорівна </w:t>
        <w:tab/>
        <w:tab/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охорони здоров’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 С.Л. Мельникова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11-13T10:31:00Z</cp:lastPrinted>
  <dcterms:modified xsi:type="dcterms:W3CDTF">2013-11-19T12:26:00Z</dcterms:modified>
  <cp:revision>59</cp:revision>
  <dc:subject/>
  <dc:title> </dc:title>
</cp:coreProperties>
</file>