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_1443442222"/>
      <w:bookmarkEnd w:id="0"/>
      <w:r>
        <w:rPr>
          <w:lang w:val="uk-UA"/>
        </w:rPr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2126209833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3.11.2013 № 281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нового складу координаційної ради з питань протидії захворюванню на туберкульоз, ВІЛ-інфекцію/СНІД та боротьби з наркоманією на території Артемівської міської ради 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Розглянувши доповідну начальника відділу охорони здоров’я Артемівської міської ради Мельникової С.Л. щодо </w:t>
      </w:r>
      <w:r>
        <w:rPr>
          <w:bCs/>
          <w:iCs/>
          <w:color w:val="000000"/>
          <w:spacing w:val="4"/>
          <w:sz w:val="28"/>
          <w:szCs w:val="28"/>
          <w:lang w:val="uk-UA"/>
        </w:rPr>
        <w:t>затвердження нового складу координаційної ради з питань протидії захворюванню на туберкульоз, ВІЛ-інфекцію/СНІД та боротьби з наркоманією на території Артемівської міської ради</w:t>
      </w:r>
      <w:r>
        <w:rPr>
          <w:sz w:val="28"/>
          <w:szCs w:val="28"/>
          <w:lang w:val="uk-UA"/>
        </w:rPr>
        <w:t xml:space="preserve">, затвердженого рішенням виконкому Артемівської міської ради від 16.01.2013 № 4, у зв’язку </w:t>
      </w:r>
      <w:r>
        <w:rPr>
          <w:sz w:val="28"/>
          <w:lang w:val="uk-UA"/>
        </w:rPr>
        <w:t xml:space="preserve">  із кадровими змінами, які відбулися у складі координаційної ради,</w:t>
      </w:r>
      <w:r>
        <w:rPr>
          <w:sz w:val="28"/>
          <w:szCs w:val="28"/>
          <w:lang w:val="uk-UA"/>
        </w:rPr>
        <w:t xml:space="preserve"> керуючись Законом України «Про протидію поширенню хвороб, зумовлених вірусом імунодефіциту людини (ВІЛ), та правовий і соціальний захист людей, які живуть з ВІЛ» в редакції від 23.12.2010 № 2861-VI, із внесеними до нього змінами, Законом України «Про протидію захворюванню на туберкульоз» в редакції від 22.03.2012 №4565-VI, із внесеними до нього змінами, ст.ст. 32,34,52 Закону України від 21.05.97 № 280/97 – 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hd w:fill="FFFFFF" w:val="clear"/>
        <w:ind w:left="10" w:first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атвердити новий склад координаційної ради з питань протидії захворюванню на туберкульоз, ВІЛ-інфекцію/СНІД та боротьби з наркоманією на території Артемівської міської ради (додається). </w:t>
      </w:r>
    </w:p>
    <w:p>
      <w:pPr>
        <w:pStyle w:val="Normal"/>
        <w:shd w:fill="FFFFFF" w:val="clear"/>
        <w:ind w:left="70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5"/>
        <w:jc w:val="both"/>
        <w:rPr/>
      </w:pPr>
      <w:r>
        <w:rPr>
          <w:bCs/>
          <w:color w:val="000000"/>
          <w:sz w:val="28"/>
          <w:szCs w:val="28"/>
          <w:lang w:val="uk-UA"/>
        </w:rPr>
        <w:t>Вважати такими, що втратили чинність, п. 1 рішення виконкому Артемівської міської ради від 16.01.2013 № 4 «Про затвердження координаційної ради з питань протидії захворюванню на туберкульоз, ВІЛ-інфекцію/СНІД та боротьби з наркоманією на території Артемівської міської ради та Положення про неї» і додаток до нього, що стосується складу координаційної ради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lang w:val="uk-UA"/>
        </w:rPr>
        <w:t xml:space="preserve">Організаційне виконання рішення покласти на відділ охорони здоров’я Артемівської міської ради (Мельникова).  </w:t>
      </w:r>
    </w:p>
    <w:p>
      <w:pPr>
        <w:pStyle w:val="Style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Координаційне забезпечення виконання рішення покласти на заступника міського голови Петриєнко Т.В.</w:t>
      </w:r>
    </w:p>
    <w:p>
      <w:pPr>
        <w:pStyle w:val="Normal"/>
        <w:jc w:val="both"/>
        <w:rPr>
          <w:spacing w:val="-15"/>
          <w:sz w:val="28"/>
          <w:lang w:val="uk-UA"/>
        </w:rPr>
      </w:pPr>
      <w:r>
        <w:rPr>
          <w:spacing w:val="-15"/>
          <w:sz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ський  голова                                                                     О.О.РЕВА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spacing w:before="221" w:after="0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/>
      </w:pPr>
      <w:r>
        <w:rPr>
          <w:bCs/>
          <w:color w:val="000000"/>
          <w:spacing w:val="-3"/>
          <w:sz w:val="28"/>
          <w:szCs w:val="28"/>
          <w:lang w:val="uk-UA"/>
        </w:rPr>
        <w:t>13.11.2013 № 281</w:t>
        <w:tab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координаційної ради з питань протидії захворюванню на туберкульоз, ВІЛ-інфекцію/СНІД та боротьби з наркоманією на території Артемівської міської ради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i/>
          <w:i/>
          <w:color w:val="000000"/>
          <w:spacing w:val="-3"/>
          <w:sz w:val="28"/>
          <w:szCs w:val="28"/>
          <w:lang w:val="uk-UA"/>
        </w:rPr>
      </w:pPr>
      <w:r>
        <w:rPr>
          <w:b/>
          <w:bCs/>
          <w:i/>
          <w:color w:val="000000"/>
          <w:spacing w:val="-3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иєнко Тетяна Володимирівна</w:t>
        <w:tab/>
        <w:t xml:space="preserve">заступник міського голов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Style15"/>
        <w:ind w:left="4248" w:hanging="42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сножон Наталія Миколаївна </w:t>
        <w:tab/>
        <w:tab/>
        <w:t>голова  постійної  комісії  Артемівської міської  ради  з  питань  соціального  захисту</w:t>
      </w:r>
    </w:p>
    <w:p>
      <w:pPr>
        <w:pStyle w:val="Style15"/>
        <w:ind w:left="495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 і  охорони  здоров’я,  директор Артемівського  медичного  училища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льникова Світлана Леонідівна </w:t>
        <w:tab/>
        <w:tab/>
        <w:t xml:space="preserve">начальник відділу охорони здоров’я </w:t>
      </w:r>
    </w:p>
    <w:p>
      <w:pPr>
        <w:pStyle w:val="Style15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темівської міської рад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ваненко Наталя Георгіївна </w:t>
        <w:tab/>
        <w:tab/>
        <w:t xml:space="preserve">начальник відділу епідеміологічного нагляду Артемівського районного Управління ГУД СЕС у Донецькій області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згодою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лени координаційної ради: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типенко Тетяна Петрівна</w:t>
        <w:tab/>
        <w:tab/>
        <w:t>практичний психолог центру практичної психології та соціальної роботи відділу освіти  Артемівської міської ради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ойко Алла Олексіївна</w:t>
        <w:tab/>
        <w:tab/>
        <w:t xml:space="preserve">провідний спеціаліст служби у справах дітей управління молодіжної політики та у справах дітей Артемівської міської рад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личов Геннадій Іванович </w:t>
        <w:tab/>
        <w:tab/>
        <w:t xml:space="preserve">заступник головного лікаря з поліклінічного розділу роботи Артемівської центральної районної лікарні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дважко Богдан Миколайович </w:t>
        <w:tab/>
        <w:tab/>
        <w:t>заступник начальника Артемівського міськрайонного відділу кримінально-виконавчої інспекції Управління Державної пенітенціарної служби України в Донецькій області (за згодою);</w:t>
      </w:r>
    </w:p>
    <w:p>
      <w:pPr>
        <w:pStyle w:val="Style15"/>
        <w:ind w:left="4956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лосюк Сергій Вікторович </w:t>
        <w:tab/>
        <w:tab/>
        <w:t xml:space="preserve">в.о. голови Артемівської міської благодійної організації «Життя», соціальний робітник Благодійної організації “Клуб “Світанок”, член Всеукраїнської мережі людей, що живуть з ВІЛ/СНІДом (за згодою);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роненко Оксана Іванівна</w:t>
        <w:tab/>
        <w:tab/>
        <w:tab/>
        <w:t xml:space="preserve">голова Артемівської міськрайонної </w:t>
      </w:r>
    </w:p>
    <w:p>
      <w:pPr>
        <w:pStyle w:val="Style15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ї профспілки працівників культури України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укова Олександра Сергіївна</w:t>
        <w:tab/>
        <w:tab/>
        <w:t xml:space="preserve">член Артемівської міської молодіжної спілки медиків ім. Флоренс Найтінгей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чакова Лариса Іванівна</w:t>
        <w:tab/>
        <w:tab/>
        <w:t xml:space="preserve">заступник начальника управління праці та соціального захисту населення Артемівської міської ради;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тоглод Наталя Анатоліївна</w:t>
        <w:tab/>
        <w:tab/>
        <w:t xml:space="preserve">заступник міського голови </w:t>
      </w:r>
    </w:p>
    <w:p>
      <w:pPr>
        <w:pStyle w:val="Style15"/>
        <w:ind w:left="495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Часів Яр (за згодою); 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вець Оксана Анатоліївна</w:t>
        <w:tab/>
        <w:tab/>
        <w:t xml:space="preserve">керівник громадської організації “Жіночій соціальний еколого-правовий центр”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дрін Микола Анатолійович </w:t>
        <w:tab/>
        <w:tab/>
        <w:t xml:space="preserve">протоієрей, настоятель Свято-Покровського храму с.Опитне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твин Ольга Вікторівна </w:t>
        <w:tab/>
        <w:tab/>
        <w:t>заступник головного лікаря з медичного обслуговування населення комунального закладу охорони здоров’я «Центр первинної медичної (медико-санітарної) допомоги Артемівської міської ради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ронова Олена Олександрівна </w:t>
        <w:tab/>
        <w:tab/>
        <w:t>заступник начальника</w:t>
      </w:r>
      <w:r>
        <w:rPr>
          <w:rFonts w:cs="Times New Roman" w:ascii="Times New Roman" w:hAnsi="Times New Roman"/>
          <w:sz w:val="28"/>
          <w:lang w:val="uk-UA"/>
        </w:rPr>
        <w:t xml:space="preserve"> відділу охорони здоров’я Артемівської міської ради з питань лікувально-профілактичної допомоги населенн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відомський Олександр </w:t>
        <w:tab/>
        <w:tab/>
        <w:tab/>
        <w:t xml:space="preserve">заступник начальника дільничних </w:t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хайлович </w:t>
        <w:tab/>
        <w:tab/>
        <w:t xml:space="preserve">інспекторів міліції Артемівського МВ (з обслуговування м.Артемівськ та Артемівського району) ГУМВС України в Донецькій області  (за згодою); </w:t>
        <w:tab/>
        <w:tab/>
        <w:tab/>
        <w:tab/>
        <w:tab/>
        <w:t xml:space="preserve"> 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влова Олена Аркадіївна </w:t>
        <w:tab/>
        <w:tab/>
        <w:tab/>
        <w:t xml:space="preserve">заступник директора Артемівського 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центру зайнятості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питайло Людмила Іванівна</w:t>
        <w:tab/>
        <w:tab/>
        <w:t xml:space="preserve">лікар – інфекціоніст кабінету довіри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Артемівської центральної районної лікарні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Сергій Миколайович</w:t>
        <w:tab/>
        <w:tab/>
        <w:t xml:space="preserve">начальник БНОН Артемівського МВ (з обслуговування м. Артемівськ та Артемівського району) ГУМВС України в Донецькій області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тров Валерій Володимирович </w:t>
        <w:tab/>
        <w:tab/>
        <w:t>завідуючий денним відділенням комунальної лікувально-профілактичної установи “Міський шкіряно-венерологічний диспансер м.Артемівська” (за згодою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ценко Марина Миколаївна </w:t>
        <w:tab/>
        <w:tab/>
        <w:t xml:space="preserve">керівник проекту Донецького обласного благодійного фонду “Промінь” «Зниження шкоди від ін’єкційного споживання наркотиків серед представників уразливих груп населення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гаченко Наталя Леонідівна </w:t>
        <w:tab/>
        <w:tab/>
        <w:t>заступник Соледарського міського голови з питань діяльності виконавчих органів (за згодою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манченко Валентина Григорівна </w:t>
        <w:tab/>
        <w:t xml:space="preserve">головний лікар комунальної лікувально-профілактичної установи «Міський протитуберкульозний диспансер м.Артемівська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юк Сергій Петрович </w:t>
        <w:tab/>
        <w:tab/>
        <w:tab/>
        <w:t>лікар-фтизіатр медичної частини</w:t>
      </w:r>
    </w:p>
    <w:p>
      <w:pPr>
        <w:pStyle w:val="Style15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темівського слідчого ізолятору </w:t>
      </w:r>
    </w:p>
    <w:p>
      <w:pPr>
        <w:pStyle w:val="Style15"/>
        <w:ind w:left="4950" w:firstLine="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державної пенітенціарної служби України в Донецькій області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това Ірина Анатоліївна </w:t>
        <w:tab/>
        <w:tab/>
        <w:t xml:space="preserve">завідуюча диспансерним відділенням  №2 м.Артемівськ комунальної лікувально - профілактичної установи «Міський наркологічний диспансер м.Горлівка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кач Віра Ігорівна </w:t>
        <w:tab/>
        <w:tab/>
        <w:tab/>
        <w:tab/>
        <w:t xml:space="preserve">начальник відділу соціальної роботи 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темівського міського центру соціальних служб для сім’ї, дітей та молод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відділу охорони здоров’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міської ради</w:t>
        <w:tab/>
        <w:tab/>
        <w:tab/>
        <w:tab/>
        <w:tab/>
        <w:t xml:space="preserve">          С.Л. Мельникова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    М.Є.Колі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28:00Z</dcterms:created>
  <dc:creator>ch16</dc:creator>
  <dc:description/>
  <cp:keywords/>
  <dc:language>en-US</dc:language>
  <cp:lastModifiedBy>ch09</cp:lastModifiedBy>
  <cp:lastPrinted>2013-11-13T10:31:00Z</cp:lastPrinted>
  <dcterms:modified xsi:type="dcterms:W3CDTF">2013-11-19T12:26:00Z</dcterms:modified>
  <cp:revision>59</cp:revision>
  <dc:subject/>
  <dc:title> </dc:title>
</cp:coreProperties>
</file>