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rPr/>
      </w:pPr>
      <w:r>
        <w:rPr>
          <w:rFonts w:eastAsia="Arial"/>
          <w:color w:val="000000"/>
        </w:rPr>
        <w:t xml:space="preserve">                                                              </w:t>
      </w:r>
      <w:r>
        <w:rPr>
          <w:color w:val="000000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Heading4"/>
        <w:ind w:right="99"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ind w:right="99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13.11.2013 №289</w:t>
      </w:r>
    </w:p>
    <w:p>
      <w:pPr>
        <w:pStyle w:val="Normal"/>
        <w:ind w:right="1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Heading7"/>
        <w:ind w:left="0" w:right="279" w:hanging="0"/>
        <w:rPr>
          <w:color w:val="000000"/>
        </w:rPr>
      </w:pPr>
      <w:r>
        <w:rPr>
          <w:color w:val="000000"/>
        </w:rPr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кремих адрес об’єктам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висновок від 17.10.2013 №01-5119-06 відділу архітектури і містобудування Управління муніципального розвитку Артемівської міської ради  щодо внесення змін в існуючу нумерацію у забудові м.Артемівська і присвоєння окремих адрес об’єктам нерухомого майна, враховуючи заяви фізичних осіб Аветисян Н.В. від 27.09.2013 №01-4769-05, Вищепан Х.С.  від 08.10.2013 №01-4962-05, та лист комунального підприємства «Артемівська керуюча компанія житлово - комунальних послуг» від 16.10.2013 №01-5114-07, керуючись ст. 14 Закону України від 16.11.1992 №2780-ХП «Про основи містобудування» із внесеними до нього змінами, ст. ст. 31, 52, 73 Закону України від 21.05.19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Артемівської міської ради  </w:t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такі зміни в існуючу нумерацію у забудові м. Артемівська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Об’єкту</w:t>
      </w:r>
      <w:r>
        <w:rPr>
          <w:color w:val="000000"/>
          <w:sz w:val="28"/>
          <w:szCs w:val="28"/>
        </w:rPr>
        <w:t xml:space="preserve"> нерухомого майна </w:t>
      </w:r>
      <w:r>
        <w:rPr>
          <w:sz w:val="28"/>
          <w:szCs w:val="28"/>
        </w:rPr>
        <w:t xml:space="preserve">– квартирі №1 по вул. Базарній, 34 у м.Артемівську, загальною площею 33,9 кв.м., яка належить на праві приватної власності  Аветисяну Єгору Льововичу (договір купівлі – продажу квартири, посвідчений державним нотаріусом  Часів – Ярської державної нотаріальної контори Янюк С.В. від 25.05.2011 №777), від імені якого діє мати Аветисян Наталія Володимирівна, у зв’язку з подвійною нумерацією присвоїти окрему адресу – вулиця Базарна, будинок, 34, квартира 2 у м.Артемівсь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Об’єкту</w:t>
      </w:r>
      <w:r>
        <w:rPr>
          <w:color w:val="000000"/>
          <w:sz w:val="28"/>
          <w:szCs w:val="28"/>
        </w:rPr>
        <w:t xml:space="preserve"> нерухомого майна </w:t>
      </w:r>
      <w:r>
        <w:rPr>
          <w:sz w:val="28"/>
          <w:szCs w:val="28"/>
        </w:rPr>
        <w:t>– нежитловій будівлі по пров. Першотравневому,  б/н у м. Артемівську, загальною площею 1242 кв.м., яка належить на праві приватної власності  Вищепан Христині Сергіївні (договір купівлі – продажу нежитлової будівлі, посвідчений приватним нотаріусом Артемівського міського нотаріального округу Дубровським В.М. від 04.03.2013 №479), у зв’язку з відсутністю номера, присвоїти окрему адресу – провулок Першотравневий, будинок 167 у м. Артемівську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Об’єктам</w:t>
      </w:r>
      <w:r>
        <w:rPr>
          <w:color w:val="000000"/>
          <w:sz w:val="28"/>
          <w:szCs w:val="28"/>
        </w:rPr>
        <w:t xml:space="preserve"> нерухомого майна </w:t>
      </w:r>
      <w:r>
        <w:rPr>
          <w:sz w:val="28"/>
          <w:szCs w:val="28"/>
        </w:rPr>
        <w:t>– приміщенню по вул. Артема, 43, загальною площею 70,0 кв.м, та приміщенню по вул. Артема, 45 у м.Артемівську, загальною площею 193,7 кв.м., які є об’єктами права комунальної власності територіальної громади м. Артемівська, та знаходяться на балансі комунального підприємства «Артемівська керуюча компанія житлово – комунальних послуг», з метою впорядкування нумерації, присвоїти окрему адресу – вулиця Артема, будинок, 45-а у м. Артемівську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обов’язати фізичних осіб Аветисян Н.В.,  Вищепан Х.С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Звернутися до Реєстраційної служби Артемівського міськрайонного управління юстиції Донецької області для внесення відповідних записів до </w:t>
      </w:r>
      <w:r>
        <w:rPr>
          <w:rStyle w:val="St42"/>
          <w:sz w:val="28"/>
          <w:szCs w:val="28"/>
        </w:rPr>
        <w:t>Державного реєстру речових прав на нерухоме майно, згідно п.п.1.1., 1.2. п.1 ць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/>
      </w:pPr>
      <w:r>
        <w:rPr>
          <w:sz w:val="28"/>
          <w:szCs w:val="28"/>
        </w:rPr>
        <w:tab/>
        <w:t xml:space="preserve">     2.2. У місячний термін з дати отримання витягу з рішення виконкому Артемівської міської ради про присвоєння адреси, забезпечити виготовлення та встановлення на існуючих об’єктах нерухомості відповідних вказівних знаків адре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Зобов’язати  комунальне підприємство «Артемівська керуюча компанія житлово - комунальних послуг» (Бондарєв):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овідомити в установленому порядку Реєстраційну службу Артемівського міськрайонного управління юстиції Донецької області про внесення змін в існуючу нумерацію у забудові м. Артемівська і присвоєння іншої адреси об’єкту нерухомого майна, визначеному у п.п. 1.3. п.1 цього рішення.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У місячний термін з дати отримання витягу з рішення виконкому Артемівської міської ради про присвоєння адреси, забезпечити виготовлення та встановлення на існуючому об’єкті нерухомості відповідних вказівних знаків адрес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мунальному підприємству «Артемів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Артемівської міської ради  (Зінченко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іський голова                                                         О.О. РЕВА</w:t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FFFF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Знак Знак5"/>
    <w:basedOn w:val="Style7"/>
    <w:qFormat/>
    <w:rPr>
      <w:rFonts w:ascii="Arial" w:hAnsi="Arial" w:cs="Arial"/>
      <w:sz w:val="28"/>
      <w:lang w:val="uk-UA" w:bidi="ar-SA"/>
    </w:rPr>
  </w:style>
  <w:style w:type="character" w:styleId="Style9">
    <w:name w:val="Знак Знак"/>
    <w:basedOn w:val="Style7"/>
    <w:qFormat/>
    <w:rPr>
      <w:sz w:val="2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3:00Z</dcterms:created>
  <dc:creator>User</dc:creator>
  <dc:description/>
  <cp:keywords/>
  <dc:language>en-US</dc:language>
  <cp:lastModifiedBy>ch09</cp:lastModifiedBy>
  <cp:lastPrinted>2013-11-12T15:30:00Z</cp:lastPrinted>
  <dcterms:modified xsi:type="dcterms:W3CDTF">2013-11-14T11:19:00Z</dcterms:modified>
  <cp:revision>352</cp:revision>
  <dc:subject/>
  <dc:title> </dc:title>
</cp:coreProperties>
</file>