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</w:t>
      </w:r>
      <w:r>
        <w:rPr>
          <w:b/>
          <w:bCs/>
          <w:lang w:val="uk-UA"/>
        </w:rPr>
        <w:t>ЗМІНИ ДО  РІЧНОГО  ПЛАНУ  ЗАКУПІВЕЛЬ НА 2013 рі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 відділу  розвитку міського господарства  Артемівської міської ради  ідентифікаційний  код  за  ЄДРПОУ – 37503713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367"/>
        <w:gridCol w:w="1776"/>
        <w:gridCol w:w="2839"/>
        <w:gridCol w:w="1732"/>
        <w:gridCol w:w="1509"/>
        <w:gridCol w:w="2331"/>
        <w:gridCol w:w="1232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Код КЕКВ (для бюджетних коштів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Джерело фінансуванн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рієнтовний початок проведення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розділ, який планується залучити до підготовки документації конкурсних торгі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26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65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lang w:val="uk-UA"/>
              </w:rPr>
              <w:t xml:space="preserve">Роботи з капітального ремонту тротуару  по  вул. Чайковського  (від вул.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.Люксембург до маг. «Чайка») 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lang w:val="uk-UA"/>
              </w:rPr>
              <w:t xml:space="preserve">м. Артемівськ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31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 600 000,0 грн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криті торги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lang w:val="uk-UA"/>
              </w:rPr>
              <w:t>Червень 20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lang w:val="uk-UA"/>
              </w:rPr>
              <w:t xml:space="preserve">Роботи з реконструкції  і розчистки ділянки русла р. Бахмутка протяжністю 1,1 км. в   м. Артемівськ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31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Субвенція з обласного бюджету місцевим бюджетам з обласного фонду  охорони навколишнього з природного середовищ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ind w:hanging="326"/>
              <w:rPr>
                <w:lang w:val="uk-UA"/>
              </w:rPr>
            </w:pPr>
            <w:r>
              <w:rPr>
                <w:lang w:val="uk-UA"/>
              </w:rPr>
              <w:t>989 820 000,0 грн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криті торги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lang w:val="uk-UA"/>
              </w:rPr>
              <w:t>Червень 20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ий  рішенням комітету  з  конкурсних  торгів  від  11.06.2013  №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тету з конкурсних торгів                                                   Трофимова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комітету з конкурсних торгів                                                Білих Н.В.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04:00Z</dcterms:created>
  <dc:creator>1</dc:creator>
  <dc:description/>
  <cp:keywords/>
  <dc:language>en-US</dc:language>
  <cp:lastModifiedBy>Admin</cp:lastModifiedBy>
  <cp:lastPrinted>2013-06-13T10:00:00Z</cp:lastPrinted>
  <dcterms:modified xsi:type="dcterms:W3CDTF">2013-11-21T13:20:00Z</dcterms:modified>
  <cp:revision>11</cp:revision>
  <dc:subject/>
  <dc:title>                                                                                       РІЧНИЙ ПЛАН ЗАКУПІВЕЛЬ</dc:title>
</cp:coreProperties>
</file>