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</w:t>
      </w:r>
      <w:r>
        <w:rPr>
          <w:b/>
          <w:bCs/>
          <w:lang w:val="uk-UA"/>
        </w:rPr>
        <w:t>ЗМІНИ ДО  РІЧНОГО  ПЛАНУ  ЗАКУПІВЕЛЬ НА 2013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 відділу  розвитку міського господарства  Артемівської міської ради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367"/>
        <w:gridCol w:w="1775"/>
        <w:gridCol w:w="2839"/>
        <w:gridCol w:w="1731"/>
        <w:gridCol w:w="1510"/>
        <w:gridCol w:w="2333"/>
        <w:gridCol w:w="1231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розділ, який планується залучити до підготовки документації конкурсних торгі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5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боти з поточного ремонту доріг м.Артемівськ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от1. «Поточний  ремонт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дороги по вул. Леваневського  м.Артемівськ </w:t>
            </w:r>
            <w:r>
              <w:rPr>
                <w:i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sz w:val="18"/>
                <w:szCs w:val="18"/>
              </w:rPr>
              <w:t>Донецької області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от2. «Поточний  ремонт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дороги по вул. Чайковського м.Артемівськ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Донецької області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от3. «Поточний  ремонт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дороги по пров. 1-й Пушкіна  (від 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Космонавтів) 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. Артемівськ Донецької 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області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Лот4. «Поточний  ремонт дороги по вул. Кірова (від пров. 4-й Артема) м. Артемівськ 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Донецької област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</w:rPr>
              <w:t>Лот5. «Поточний  ремонт дороги по вул. Червоноармійська (від вул. Горбатова до вул. Ціолковського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. Артемівськ 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Донецька область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1.</w:t>
            </w:r>
            <w:r>
              <w:rPr>
                <w:b/>
                <w:lang w:val="uk-UA"/>
              </w:rPr>
              <w:t xml:space="preserve"> -297000,0 грн;  </w:t>
            </w:r>
            <w:r>
              <w:rPr>
                <w:b/>
              </w:rPr>
              <w:t xml:space="preserve">Лот2. </w:t>
            </w:r>
            <w:r>
              <w:rPr>
                <w:b/>
                <w:lang w:val="uk-UA"/>
              </w:rPr>
              <w:t xml:space="preserve">– 140000,0грн;  </w:t>
            </w:r>
            <w:r>
              <w:rPr>
                <w:b/>
              </w:rPr>
              <w:t>Лот3.</w:t>
            </w:r>
            <w:r>
              <w:rPr>
                <w:b/>
                <w:lang w:val="uk-UA"/>
              </w:rPr>
              <w:t xml:space="preserve">- 169220,0грн;  </w:t>
            </w:r>
            <w:r>
              <w:rPr>
                <w:b/>
              </w:rPr>
              <w:t>Лот4</w:t>
            </w:r>
            <w:r>
              <w:rPr>
                <w:b/>
                <w:lang w:val="uk-UA"/>
              </w:rPr>
              <w:t xml:space="preserve">. -234900,0грн;  </w:t>
            </w:r>
            <w:r>
              <w:rPr>
                <w:b/>
              </w:rPr>
              <w:t xml:space="preserve">Лот5. </w:t>
            </w:r>
            <w:r>
              <w:rPr>
                <w:b/>
                <w:lang w:val="uk-UA"/>
              </w:rPr>
              <w:t>-120000,0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1 120,0 грн. (дев’ятсот шістдесят одна тисяча сто двадцять гривень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криті торг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ь 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961 120,0 грн. (дев’ятсот шістдесят одна тисяча сто двадцять гривень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 рішенням комітету  з  конкурсних  торгів  від  13.06.2013  №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  Трофимова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  Білих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7:00Z</dcterms:created>
  <dc:creator>1</dc:creator>
  <dc:description/>
  <cp:keywords/>
  <dc:language>en-US</dc:language>
  <cp:lastModifiedBy>Admin</cp:lastModifiedBy>
  <cp:lastPrinted>2012-04-24T16:25:00Z</cp:lastPrinted>
  <dcterms:modified xsi:type="dcterms:W3CDTF">2013-11-21T13:17:00Z</dcterms:modified>
  <cp:revision>2</cp:revision>
  <dc:subject/>
  <dc:title>                                                                                       РІЧНИЙ ПЛАН ЗАКУПІВЕЛЬ</dc:title>
</cp:coreProperties>
</file>