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45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7.11.2013   № 6/45 -85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 сообщении депутатов Артёмовского городского  совета 6 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 xml:space="preserve">озыва  по   избирательному  округу  № 5  Сакалы В.В. и Слесарева В.В. </w:t>
      </w:r>
      <w:r>
        <w:rPr>
          <w:b/>
          <w:i/>
          <w:sz w:val="28"/>
          <w:szCs w:val="28"/>
        </w:rPr>
        <w:t>о работе в совете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сообщение депутатов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№ 5  Сакалы В.В. и  Слесарева В.В.  о работе в совете</w:t>
      </w:r>
      <w:r>
        <w:rPr/>
        <w:t xml:space="preserve">,  </w:t>
      </w:r>
      <w:r>
        <w:rPr>
          <w:sz w:val="28"/>
          <w:szCs w:val="28"/>
        </w:rPr>
        <w:t>согласно Закона Украины от 11.07.2002 № 93 –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«О статусе депутатов местных советов» с внесенными в него изменениями, ст.21 Регламента Артемовского городского совета, утвержденного решением Артемовского городского совета от </w:t>
      </w:r>
      <w:r>
        <w:rPr>
          <w:bCs/>
          <w:sz w:val="28"/>
        </w:rPr>
        <w:t>29.12.2010 № 6/2 - 27</w:t>
      </w:r>
      <w:r>
        <w:rPr>
          <w:sz w:val="28"/>
          <w:szCs w:val="28"/>
        </w:rPr>
        <w:t xml:space="preserve">, с изменениями, внесенными в него решением Артемовского городского совета от </w:t>
      </w:r>
      <w:r>
        <w:rPr>
          <w:sz w:val="28"/>
        </w:rPr>
        <w:t xml:space="preserve">25.05.2011 № 6/7 – 134, решения Артемовского городского совета от 22.02.2012 № 6/ 20 – 318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  совета   6  созыва  по  округам о работе в совете»,  </w:t>
      </w:r>
      <w:r>
        <w:rPr>
          <w:sz w:val="28"/>
          <w:szCs w:val="28"/>
        </w:rPr>
        <w:t xml:space="preserve">руководствуясь  п.12  ст.26  Закона Украины   от  21.05.97  № 280/97-ВР «О местном самоуправлении в Украине» с внесенными  в  него  изменениями,  Артемовский городской  сове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ринять  к сведению  </w:t>
      </w:r>
      <w:r>
        <w:rPr>
          <w:sz w:val="28"/>
          <w:szCs w:val="28"/>
        </w:rPr>
        <w:t xml:space="preserve">сообщение депутатов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 № 5  Сакалы В.В. и  Слесарева  В.В. о работе в совет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одской голова                                                    А.А.РЕВА</w:t>
      </w:r>
      <w:r>
        <w:br w:type="page"/>
      </w:r>
    </w:p>
    <w:p>
      <w:pPr>
        <w:pStyle w:val="Normal"/>
        <w:rPr>
          <w:rFonts w:ascii="Trebuchet MS" w:hAnsi="Trebuchet MS" w:eastAsia="Trebuchet MS" w:cs="Trebuchet MS"/>
          <w:b/>
          <w:b/>
          <w:sz w:val="35"/>
          <w:szCs w:val="35"/>
          <w:lang w:eastAsia="en-US"/>
        </w:rPr>
      </w:pPr>
      <w:r>
        <w:rPr>
          <w:rFonts w:eastAsia="Trebuchet MS" w:cs="Trebuchet MS" w:ascii="Trebuchet MS" w:hAnsi="Trebuchet MS"/>
          <w:b/>
          <w:sz w:val="35"/>
          <w:szCs w:val="35"/>
          <w:lang w:eastAsia="en-US"/>
        </w:rPr>
      </w:r>
    </w:p>
    <w:p>
      <w:pPr>
        <w:pStyle w:val="22"/>
        <w:shd w:fill="auto" w:val="clear"/>
        <w:tabs>
          <w:tab w:val="clear" w:pos="708"/>
          <w:tab w:val="left" w:pos="-5529" w:leader="none"/>
        </w:tabs>
        <w:spacing w:lineRule="auto" w:line="240"/>
        <w:ind w:right="355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депутата Артемовского городского совета 6 созыва по избирательному округу № 5 о работе в совете</w:t>
      </w:r>
    </w:p>
    <w:p>
      <w:pPr>
        <w:pStyle w:val="22"/>
        <w:shd w:fill="auto" w:val="clear"/>
        <w:tabs>
          <w:tab w:val="clear" w:pos="708"/>
          <w:tab w:val="left" w:pos="-5529" w:leader="none"/>
        </w:tabs>
        <w:spacing w:lineRule="auto" w:line="240"/>
        <w:ind w:right="355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-5812" w:leader="none"/>
        </w:tabs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Добрый день, Алексей Александрович, уважаемые</w:t>
        <w:tab/>
        <w:t>депутаты, представители исполнительной власти и средств массовой информации. Сегодня я, Владимир Сакалы, депутат Артемовского городского совета по избирательному округу № 5 представлю свой отчёт о проделанной работе. Прежде всего, хочу напомнить Вам, что избирательный округ № 5 включает в себя дома, расположенные на центральной части улиц: Советской, Артема, Петровского, Сибирцева, Красноармейской и части улицы Горбатого. Это 19 многоэтажных домов и около 60 домов частного сектора, в которых проживают немногим более 1200 артёмовцев - несколько сотен семей нашей громады, у каждой из которой есть свои проблемы и вопросы как к законодательной, так и к исполнительной власти нашего города. Над решением этих проблем и вопросов, согласно обращений граждан, я работал и продолжаю работать с октября 2010 года.</w:t>
      </w:r>
    </w:p>
    <w:p>
      <w:pPr>
        <w:pStyle w:val="31"/>
        <w:shd w:fill="auto" w:val="clear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Точкой отсчёта своей деятельности в этом направлении считаю избирательную кампанию, когда мной, ещё как кандидатом в депутаты Артёмовского городского совета, было получено тридцать поручений избирателей. Не вдаваясь в хронологию исполнения этих наказов, отмечу, что на сегодняшний день 24 из 30 поручений артёмовцев выполнены в полном объёме. Говоря о характере этих обращений, могу сказать, что в основном в этих наказах подняты проблемы жилищно-коммунального хозяйства города, в частности вопросы, связанные с благоустройством территорий наших дворов. И если, например, вопросы, касающиеся текущих ремонтов систем водоснабжения и отопления решались коммунальными службами более- менее систематически, то в вопросах проведения капитальных работ необходимо признать есть серьёзные пробелы, которые, безусловно, связаны в основном с одним фактором - нехваткой финансирования.</w:t>
      </w:r>
    </w:p>
    <w:p>
      <w:pPr>
        <w:pStyle w:val="31"/>
        <w:shd w:fill="auto" w:val="clear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Наиболее остро вопрос капитального ремонта стоит у жителей дома № 58 по улице Советской. Речь идёт о капитальном ремонте кровли. Поэтому, пользуясь временем, отведённым мне для отчёта, по поручению жителей дома №58, я хочу обратиться к Вам, Алексей Александрович, с убедительной просьбой включить в проект бюджета на 2014 год расходы на финансирование капитального ремонта кровли дома по ул. Советская, 58 . Возвращаясь непосредственно к теме моего сегодняшнего выступления, отмечу, что за весь период деятельности в качестве депутата городского совета ко мне обратилось 47 жителей</w:t>
      </w:r>
      <w:r>
        <w:rPr>
          <w:rFonts w:cs="Times New Roman" w:ascii="Times New Roman" w:hAnsi="Times New Roman"/>
          <w:sz w:val="28"/>
          <w:szCs w:val="28"/>
        </w:rPr>
        <w:t xml:space="preserve"> нашего города. Это были как личные, так и коллективные обращения. Для того, чтобы конкретизировать сказанное, приведу вам несколько примеров, характеризующих деятельность в сфере работы с обращениями граждан. В частности:</w:t>
      </w:r>
    </w:p>
    <w:p>
      <w:pPr>
        <w:pStyle w:val="31"/>
        <w:shd w:fill="auto" w:val="clear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а проблема затопления сточными водами дома №5 по ул. Сибирцева путем восстановления дренажной ливневой канализации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0"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 началу и окончанию каждого учебного года приобретаются персональные компьютеры для общеобразовательных школ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left="0"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помощь по приобретению медицинского оборудования для детского дома по ул. Комсомольской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41" w:leader="none"/>
        </w:tabs>
        <w:spacing w:lineRule="auto" w:line="240" w:before="0" w:after="0"/>
        <w:ind w:left="0"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помощь в организации комнаты досуга для детей по ул. Сибирцева, 188 , а именно приобретена мебель и музыкальный центр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0"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ён капитальный ремонт квартиры с перепланировкой для семьи четырех детей 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ирот Борисенко Екатерины, Ирины, Александры и Гаркавец Анастасии. Я благодарен городскому голове Реве Алексею Александровичу за содействие в организации ремонта и участие в финансировании работ, а также Управлению молодежной политики по делам детей и лично Махнычевой Людмиле Алексеевне за помощь в проведении части строительных работ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41" w:leader="none"/>
        </w:tabs>
        <w:spacing w:lineRule="auto" w:line="240" w:before="0" w:after="0"/>
        <w:ind w:left="0"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подсыпка ям на дорогах внутридомовых территорий по адресам: ул. Горбатого (34, 21, 23, 25;) ул. Петровского, №178 и №180;  ул. Артема, 47 и Советская, №50 и № 58; ул. Сибирцева, №5; ул. Ленина, №7.</w:t>
      </w:r>
    </w:p>
    <w:p>
      <w:pPr>
        <w:pStyle w:val="31"/>
        <w:shd w:fill="auto" w:val="clear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а помощь инвалиду 2 группы Лубченко А.В. в оформлении инвалидности, трудоустройстве и предоставлении жилой площади.</w:t>
      </w:r>
    </w:p>
    <w:p>
      <w:pPr>
        <w:pStyle w:val="31"/>
        <w:shd w:fill="auto" w:val="clear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от жителей с просьбой о помощи решения той или иной проблемы поступают и сегодня. Все они находятся у меня на контроле. Я думаю, в режиме конструктивного диалога у нас с вами есть все возможности подходить к вопросу работы с обращениями граждан максимально эффективно.</w:t>
      </w:r>
    </w:p>
    <w:p>
      <w:pPr>
        <w:pStyle w:val="Normal"/>
        <w:ind w:right="28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8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Артемовского </w:t>
      </w:r>
    </w:p>
    <w:p>
      <w:pPr>
        <w:pStyle w:val="Normal"/>
        <w:ind w:right="28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                                         В.В. Сакалы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37"/>
        <w:sz w:val="37"/>
        <w:spacing w:val="10"/>
        <w:i w:val="false"/>
        <w:u w:val="none"/>
        <w:b w:val="false"/>
        <w:szCs w:val="3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7"/>
      <w:sz w:val="37"/>
      <w:szCs w:val="3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(2)_"/>
    <w:qFormat/>
    <w:rPr>
      <w:rFonts w:ascii="Trebuchet MS" w:hAnsi="Trebuchet MS" w:eastAsia="Trebuchet MS" w:cs="Trebuchet MS"/>
      <w:sz w:val="35"/>
      <w:szCs w:val="35"/>
      <w:shd w:fill="FFFFFF" w:val="clear"/>
    </w:rPr>
  </w:style>
  <w:style w:type="character" w:styleId="Style13">
    <w:name w:val="Основной текст_"/>
    <w:qFormat/>
    <w:rPr>
      <w:rFonts w:ascii="Trebuchet MS" w:hAnsi="Trebuchet MS" w:eastAsia="Trebuchet MS" w:cs="Trebuchet MS"/>
      <w:spacing w:val="10"/>
      <w:sz w:val="37"/>
      <w:szCs w:val="37"/>
      <w:shd w:fill="FFFFFF" w:val="clear"/>
    </w:rPr>
  </w:style>
  <w:style w:type="character" w:styleId="11">
    <w:name w:val="Основной текст1"/>
    <w:basedOn w:val="Style13"/>
    <w:qFormat/>
    <w:rPr/>
  </w:style>
  <w:style w:type="character" w:styleId="21">
    <w:name w:val="Основной текст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81"/>
      <w:jc w:val="center"/>
    </w:pPr>
    <w:rPr>
      <w:rFonts w:ascii="Trebuchet MS" w:hAnsi="Trebuchet MS" w:eastAsia="Trebuchet MS" w:cs="Trebuchet MS"/>
      <w:sz w:val="35"/>
      <w:szCs w:val="35"/>
    </w:rPr>
  </w:style>
  <w:style w:type="paragraph" w:styleId="31">
    <w:name w:val="Основной текст3"/>
    <w:basedOn w:val="Normal"/>
    <w:qFormat/>
    <w:pPr>
      <w:shd w:fill="FFFFFF" w:val="clear"/>
      <w:spacing w:lineRule="exact" w:line="528" w:before="1440" w:after="0"/>
      <w:ind w:hanging="380"/>
      <w:jc w:val="both"/>
    </w:pPr>
    <w:rPr>
      <w:rFonts w:ascii="Trebuchet MS" w:hAnsi="Trebuchet MS" w:eastAsia="Trebuchet MS" w:cs="Trebuchet MS"/>
      <w:spacing w:val="10"/>
      <w:sz w:val="37"/>
      <w:szCs w:val="3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1:00Z</dcterms:created>
  <dc:creator>ch14</dc:creator>
  <dc:description/>
  <cp:keywords/>
  <dc:language>en-US</dc:language>
  <cp:lastModifiedBy>ch07</cp:lastModifiedBy>
  <cp:lastPrinted>2013-11-28T15:22:00Z</cp:lastPrinted>
  <dcterms:modified xsi:type="dcterms:W3CDTF">2013-12-03T11:51:00Z</dcterms:modified>
  <cp:revision>2</cp:revision>
  <dc:subject/>
  <dc:title/>
</cp:coreProperties>
</file>