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en-US"/>
        </w:rPr>
        <w:t>45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>.2013 № 6/</w:t>
      </w:r>
      <w:r>
        <w:rPr>
          <w:sz w:val="24"/>
          <w:szCs w:val="24"/>
          <w:lang w:val="en-US"/>
        </w:rPr>
        <w:t>45-86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оведення інвентаризації земель несільськогосподарського призначення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29.10.2013 №01-5339-06 та заслухавши інформацію від 14.11.2013 до №01-5339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проведення інвентаризації земель несільськогосподарського призначення»</w:t>
      </w:r>
      <w:r>
        <w:rPr>
          <w:spacing w:val="-1"/>
          <w:sz w:val="28"/>
          <w:szCs w:val="28"/>
          <w:lang w:val="uk-UA"/>
        </w:rPr>
        <w:t>, лист к</w:t>
      </w:r>
      <w:r>
        <w:rPr>
          <w:sz w:val="28"/>
          <w:szCs w:val="28"/>
          <w:lang w:val="uk-UA"/>
        </w:rPr>
        <w:t>вартирно-експлуатаційного відділу м.Луганськ від 08.10.2013 №01-4957-10</w:t>
      </w:r>
      <w:r>
        <w:rPr>
          <w:spacing w:val="-1"/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Земельним кодексом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ами України від 22.05.2003 №858-IV «Про землеустрій» із внесеними до нього змінами, п.7 розділу «Прикінцеві та перехідні положення» Закону України від 07.07.2011 №3613-VI «Про Державний земельний кадастр» із внесеними до нього змінами</w:t>
      </w:r>
      <w:r>
        <w:rPr>
          <w:rStyle w:val="FontStyle"/>
          <w:sz w:val="28"/>
          <w:szCs w:val="28"/>
          <w:lang w:val="uk-UA"/>
        </w:rPr>
        <w:t>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3.05.2012 №513 «Про затвердження Порядку інвентаризації земель» із внесеними до неї змінами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 Надати дозвіл Управлінню муніципального розвитку Артемівської міської ради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3364731) виступити замовником щодо розробки технічної документації із землеустрою щодо проведення інвентаризації земель несільськогосподарського призначенн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4485"/>
        <w:gridCol w:w="415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йменування об’єкту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це розташув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айновий комплекс будівель та споруд (колишнє військове містечко №35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.Артемівськ, вул.Корсунського,7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чити Управління муніципального розвитку Артемівської міської ради (Зінченко) одержувачем бюджетних коштів для проведення інвентаризації земель несільськогосподарського призначення, на яких розташовані об’єкти комунальної власності територіальної громади м.Артемівська, зазначені у п.1 цього рішення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  <w:lang w:val="uk-UA"/>
        </w:rPr>
        <w:t>3. Управлінню муніципального розвитку Артемівської міської ради (Зінченко) забезпечити у відповідності до норм чинного законодавства:</w:t>
      </w:r>
    </w:p>
    <w:p>
      <w:pPr>
        <w:pStyle w:val="Style12"/>
        <w:ind w:firstLine="851"/>
        <w:jc w:val="both"/>
        <w:rPr/>
      </w:pPr>
      <w:r>
        <w:rPr>
          <w:sz w:val="28"/>
          <w:szCs w:val="28"/>
          <w:lang w:val="uk-UA"/>
        </w:rPr>
        <w:t>- розробку технічної документації щодо проведення інвентаризації земель несільськогосподарського призначення, на яких розташовані об’єкти комунальної власності територіальної громади м. Артемівська, зазначені у п.1 цього рішення, та надання її на розгляд Артемівської міської ради;</w:t>
      </w:r>
    </w:p>
    <w:p>
      <w:pPr>
        <w:pStyle w:val="Style12"/>
        <w:ind w:firstLine="851"/>
        <w:jc w:val="both"/>
        <w:rPr/>
      </w:pPr>
      <w:r>
        <w:rPr>
          <w:sz w:val="28"/>
          <w:szCs w:val="28"/>
          <w:lang w:val="uk-UA"/>
        </w:rPr>
        <w:t>- надання матеріалів, отриманих в результаті інвентаризації земель, до Відділу Держземагентства у місті Артемівську Донецької області та Головного управління Держземагентства у Донецькій області</w:t>
      </w:r>
      <w:r>
        <w:rPr>
          <w:sz w:val="28"/>
          <w:szCs w:val="28"/>
        </w:rPr>
        <w:t>.</w:t>
      </w:r>
    </w:p>
    <w:p>
      <w:pPr>
        <w:pStyle w:val="Style12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рганізаційне виконання рішення покласти на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Style12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 Координаційне забезпечення виконання рішення покласти на Відділ Держземагентства у місті Артемівську Донецької області (Підченко), постійні комісії Артемівської міської ради: з питань комунальної власності, землі і приватизації (Василюк), з питань економічної і інвестиційної політики, бюджету і фінансів (Нікітенко), секретаря Артемівської міської ради       Кіщенко С.І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12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04:00Z</dcterms:created>
  <dc:creator>ch05</dc:creator>
  <dc:description/>
  <cp:keywords/>
  <dc:language>en-US</dc:language>
  <cp:lastModifiedBy>ch58</cp:lastModifiedBy>
  <cp:lastPrinted>2013-11-18T08:40:00Z</cp:lastPrinted>
  <dcterms:modified xsi:type="dcterms:W3CDTF">2013-12-02T12:18:00Z</dcterms:modified>
  <cp:revision>117</cp:revision>
  <dc:subject/>
  <dc:title>    </dc:title>
</cp:coreProperties>
</file>