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jc w:val="center"/>
        <w:rPr/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45  СЕСІЯ   6  СКЛИКА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ind w:right="4495" w:hanging="0"/>
        <w:rPr>
          <w:lang w:val="uk-UA"/>
        </w:rPr>
      </w:pPr>
      <w:r>
        <w:rPr>
          <w:lang w:val="uk-UA"/>
        </w:rPr>
        <w:t>27.11.2013 № 6/45-872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  надання дозволу  комунальному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иємству «БАХМУТ-ВОДА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 отримання кредиту під застав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Heading1"/>
        <w:spacing w:before="0" w:after="0"/>
        <w:ind w:firstLine="708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Розглянувши лист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комунального підприємства «БАХМУТ-ВОДА» від 26.11.2013 №01-5901-07 щодо надання підприємству дозволу на отримання кредиту під заставу,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відповідно до Закону України від 02.10.1992 № 2654-XII «Про заставу» із внесеними до нього змінами, Цивільного кодексу України від 16.01.2003 № 435-IV із внесеними до нього змінами, керуючись ст.ст. 17, 26, 60 Закону України від 21.05.97 </w:t>
      </w:r>
      <w:r>
        <w:rPr>
          <w:rFonts w:cs="Times New Roman" w:ascii="Times New Roman" w:hAnsi="Times New Roman"/>
          <w:b w:val="false"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280/97-ВР “Про місцеве самоврядування в Україні» із внесеними до нього змінами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ртемівська </w:t>
      </w:r>
      <w:r>
        <w:rPr>
          <w:rFonts w:cs="Times New Roman" w:ascii="Times New Roman" w:hAnsi="Times New Roman"/>
          <w:b w:val="false"/>
          <w:sz w:val="28"/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1.</w:t>
        <w:tab/>
        <w:t xml:space="preserve">Надати дозвіл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комунальному підприємству «БАХМУТ-ВОДА» на отримання разового кредиту у розмірі 455,00 тис.грн. (чотириста п’ятдесят п’ять тисяч гривень 00 копійок) терміном на 3 роки для придбання основного засобу - колісного багатофункціонального екскаватора-навантажувача JCB модель 3 СX 4T Sitemaster з подальшою передачею його у застав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Комунальному підприємству </w:t>
      </w:r>
      <w:r>
        <w:rPr>
          <w:sz w:val="28"/>
          <w:szCs w:val="28"/>
          <w:lang w:val="uk-UA"/>
        </w:rPr>
        <w:t>«БАХМУТ-ВОДА» (Трущін) вжити в установленому законодавством порядку відповідні заходи щодо отримання кредиту, придбання та передачі у заставу майна, зазначеного в п.1 даного рішення, та підписання у зв’язку з цим необхідних документі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комунальне підприємство «БАХМУТ-ВОДА» (Трущін), відділ розвитку міського господарства Артемівської міської ради (Жеребятьєва),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uk-UA"/>
        </w:rPr>
        <w:t>4.  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List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>Міський голова</w:t>
        <w:tab/>
        <w:tab/>
        <w:tab/>
        <w:tab/>
        <w:tab/>
        <w:tab/>
        <w:tab/>
        <w:t>О.О.Рева</w:t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8:00Z</dcterms:created>
  <dc:creator>km5</dc:creator>
  <dc:description/>
  <cp:keywords/>
  <dc:language>en-US</dc:language>
  <cp:lastModifiedBy>ch58</cp:lastModifiedBy>
  <cp:lastPrinted>2013-11-26T20:21:00Z</cp:lastPrinted>
  <dcterms:modified xsi:type="dcterms:W3CDTF">2013-11-27T12:50:00Z</dcterms:modified>
  <cp:revision>9</cp:revision>
  <dc:subject/>
  <dc:title> </dc:title>
</cp:coreProperties>
</file>