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1.12.2013 № 314</w:t>
      </w:r>
    </w:p>
    <w:p>
      <w:pPr>
        <w:pStyle w:val="FR4"/>
        <w:rPr/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Cs w:val="28"/>
        </w:rPr>
        <w:t xml:space="preserve">Про стан функціонування системи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менеджменту якості в Артемівській міській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раді та її виконавчих органах у 2013 році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FR1"/>
        <w:autoSpaceDE w:val="true"/>
        <w:spacing w:lineRule="auto" w:line="240" w:before="0" w:after="0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довідку представника керівництва з питань СМЯ, керуючого справами виконкому Артемівської міської ради Коліно М.Є. від 02.12.2013 № 01-5989-06 «Про стан функціонування системи менеджменту якості в Артемівській міській раді та її виконавчих органах у 2013 році», враховуючи звіт про другий наглядовий аудит (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08) провідного аудитора Алейкіна В.Д. від 25.11.2013, відповідно до вимог стандарту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08, Політики і цілей у сфері якості у виконавчих органах Артемівської міської ради, затверджених розпорядженням міського голови від 23.09.2011 №202рр, із внесеними до них змінами, Настанови з якості Артемівської міської ради в новій редакції, затвердженої розпорядженням міського голови ві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06.11.2013 №217рр, </w:t>
      </w:r>
      <w:r>
        <w:rPr>
          <w:rFonts w:cs="Times New Roman" w:ascii="Times New Roman" w:hAnsi="Times New Roman"/>
          <w:sz w:val="28"/>
          <w:szCs w:val="28"/>
        </w:rPr>
        <w:t>керуючись  ст.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представника керівництва з питань СМЯ, керуючого справами виконкому Коліно М.Є. </w:t>
      </w:r>
      <w:r>
        <w:rPr>
          <w:b w:val="false"/>
          <w:i w:val="false"/>
          <w:szCs w:val="28"/>
        </w:rPr>
        <w:t>«Про стан функціонування системи менеджменту якості в Артемівській міській раді та її виконавчих органах у 2013 році»,</w:t>
      </w:r>
      <w:r>
        <w:rPr>
          <w:szCs w:val="28"/>
        </w:rPr>
        <w:t xml:space="preserve"> </w:t>
      </w:r>
      <w:r>
        <w:rPr>
          <w:b w:val="false"/>
          <w:i w:val="false"/>
        </w:rPr>
        <w:t>прийняти до відома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2. Визнати роботу виконавчих органів Артемівської міської ради щодо забезпечення функціонування системи менеджменту якості </w:t>
      </w:r>
      <w:r>
        <w:rPr>
          <w:b w:val="false"/>
          <w:i w:val="false"/>
          <w:szCs w:val="28"/>
        </w:rPr>
        <w:t>в Артемівській міській раді та її виконавчих органах у 2013 році</w:t>
      </w:r>
      <w:r>
        <w:rPr>
          <w:b w:val="false"/>
          <w:i w:val="false"/>
        </w:rPr>
        <w:t xml:space="preserve"> задовільною. 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редставнику керівництва з питань СМЯ, керуючому справами виконкому Артемівської міської ради  Коліно М.Є в термін до 30.12.2013 року переглянути на актуальність Політику і цілі у сфері якості у виконавчих органах Артемівської міської ради,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затверджені розпорядженням міського голови від 23.09.2011 №202рр, із внесеними до них змінами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4. Доручити керівникам виконавчих органів Артемівської міської ради в термін до 30.12.2013 ро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Normal"/>
        <w:tabs>
          <w:tab w:val="clear" w:pos="709"/>
          <w:tab w:val="left" w:pos="915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1. Розробити та затвердити в установленому порядку цілі у сфері якості відділів та управлінь Артемівської міської ради на 2014 рік та заходи щодо їх досягнення.</w:t>
      </w:r>
    </w:p>
    <w:p>
      <w:pPr>
        <w:pStyle w:val="Normal"/>
        <w:tabs>
          <w:tab w:val="clear" w:pos="709"/>
          <w:tab w:val="left" w:pos="915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2. Розробити та підтримувати в актуальному стані критерії відбору постачальників, критерії виміру задоволеності замовників послуг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Організаційне виконання рішення покласти на керівників виконавчих органів Артемівської міської ради, представника керівництва з питань СМЯ, керуючого справами виконкому Артемівської міської ради Коліно М.Є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6. Контроль за виконанням рішення покласти на міського голову м. Артемівська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</w:rPr>
        <w:t>Міський голова                                                    О.О. Рева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20"/>
      <w:pgMar w:left="1701" w:right="7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1200" w:after="0"/>
      <w:ind w:right="1000" w:hanging="0"/>
      <w:jc w:val="center"/>
    </w:pPr>
    <w:rPr>
      <w:rFonts w:ascii="Arial" w:hAnsi="Arial" w:eastAsia="Times New Roman" w:cs="Arial"/>
      <w:color w:val="auto"/>
      <w:sz w:val="40"/>
      <w:szCs w:val="40"/>
      <w:lang w:val="uk-UA" w:bidi="ar-SA" w:eastAsia="zh-CN"/>
    </w:rPr>
  </w:style>
  <w:style w:type="paragraph" w:styleId="Style14">
    <w:name w:val="Нормальний текст"/>
    <w:basedOn w:val="Normal"/>
    <w:qFormat/>
    <w:pPr>
      <w:widowControl/>
      <w:spacing w:lineRule="auto" w:line="240" w:before="120" w:after="0"/>
      <w:ind w:firstLine="567"/>
      <w:jc w:val="left"/>
    </w:pPr>
    <w:rPr>
      <w:rFonts w:ascii="Antiqua;Times New Roman" w:hAnsi="Antiqua;Times New Roman" w:cs="Antiqua;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6:00Z</dcterms:created>
  <dc:creator>ch47</dc:creator>
  <dc:description/>
  <cp:keywords/>
  <dc:language>en-US</dc:language>
  <cp:lastModifiedBy>ch09</cp:lastModifiedBy>
  <cp:lastPrinted>2013-12-02T09:33:00Z</cp:lastPrinted>
  <dcterms:modified xsi:type="dcterms:W3CDTF">2013-12-17T12:06:00Z</dcterms:modified>
  <cp:revision>2</cp:revision>
  <dc:subject/>
  <dc:title> </dc:title>
</cp:coreProperties>
</file>