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29659166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11.12.2013 </w:t>
      </w:r>
      <w:r>
        <w:rPr>
          <w:sz w:val="28"/>
        </w:rPr>
        <w:t>№ 335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затвердження нового </w:t>
            </w:r>
            <w:r>
              <w:rPr>
                <w:b/>
                <w:i/>
                <w:sz w:val="28"/>
                <w:szCs w:val="28"/>
              </w:rPr>
              <w:t xml:space="preserve"> складу  комісії  з  питань  захисту прав дитини при виконкомі 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службову записку начальника управління молодіжної політики та у справах дітей Артемівської міської ради Махничевої Л.О. від 04.11.2013 № 01-5448-06 щодо затвердження нового складу комісії з питань захисту прав дитини при виконкомі Артемівської міської ради, у зв’язку із кадровими змінами, які відбулися у складі комісії з питань захисту прав дитини при виконкомі Артемівської міської ради, затвердженому рішенням виконкому Артемівської міської ради від 16.01.2013 № 30, відповідно до 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 керуючись ст.ст. 32, 34,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комісії з питань захисту прав дитини при виконкомі Артемівс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, рішення виконкому Артемівської міської ради від 16.01.2013 № 30 «Про затвердження нового складу комісії з питань захисту прав дитини при виконкомі Артем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іський голова                                                                     О.О. Рева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Рішення виконкому Артемівської міської ради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8"/>
          <w:lang w:val="ru-RU"/>
        </w:rPr>
        <w:t xml:space="preserve">11.12.2013 </w:t>
      </w:r>
      <w:r>
        <w:rPr>
          <w:sz w:val="28"/>
        </w:rPr>
        <w:t>№ 33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з питань захисту прав дитини при виконком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а Олексій Олександрович</w:t>
        <w:tab/>
        <w:tab/>
        <w:tab/>
        <w:t>- міський голова – голова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Петриєнко Тетяна Володимирівна</w:t>
        <w:tab/>
        <w:t>- заступник міського голови – заступник голови комісії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хничева Людмила Олексіївна</w:t>
        <w:tab/>
        <w:t>- начальник управління молодіжної політики та у справах дітей Артемівської міської ради – заступник голови комісії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йко </w:t>
      </w:r>
      <w:r>
        <w:rPr>
          <w:sz w:val="28"/>
          <w:szCs w:val="28"/>
        </w:rPr>
        <w:t>Алла Олексіївна</w:t>
        <w:tab/>
        <w:t>- головний спеціаліст служби у справах дітей управління молодіжної політики та у справах дітей Артемівської міської ради – секретар комісії.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Анісімова Людмила Петрівна</w:t>
        <w:tab/>
        <w:t>- спеціаліст І категорії з питань виховної роботи та позашкільної освіти  відділу освіти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Вілкова Ольга Олександрівна</w:t>
        <w:tab/>
        <w:t>- начальник служби у справах дітей Соледарської міської ради (за згодою);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олодочка Ганна Анатоліївна</w:t>
        <w:tab/>
        <w:t>- начальник служби у справах дітей управління молодіжної політики та у справах дітей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равец Лариса Никифорівна</w:t>
        <w:tab/>
        <w:t>- головний державний соціальний інспектор управління праці та соціального захисту населення Артемів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  <w:lang w:val="ru-RU"/>
        </w:rPr>
        <w:t>Кулікова Вікторія Вікторівна</w:t>
      </w:r>
      <w:r>
        <w:rPr>
          <w:sz w:val="28"/>
          <w:szCs w:val="28"/>
        </w:rPr>
        <w:tab/>
        <w:t>- начальник служби у справах дітей Часовоярської міської ради (за згодою)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  <w:lang w:val="ru-RU"/>
        </w:rPr>
        <w:t>Купліченко Віта Володимирівна</w:t>
      </w:r>
      <w:r>
        <w:rPr>
          <w:sz w:val="28"/>
          <w:szCs w:val="28"/>
        </w:rPr>
        <w:tab/>
        <w:t>- головний спеціаліст-юрисконсульт управління молодіжної політики та у справах дітей Артемівської міської ради;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ещінер Вікторія Наумівна</w:t>
        <w:tab/>
        <w:t>- депутат Артемівської міської ради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Литвин Ольга Вікторівна</w:t>
        <w:tab/>
        <w:t>- заступник головного лікаря з медичного обслуговування населення КЗОЗ «Центр первинної медичної (медико-санітарної) допомоги Артемівської міської ради»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азурика Вікторія Володимирівна</w:t>
        <w:tab/>
        <w:t>- начальник відділу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(за згодо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ілько Наталія Володимирівна</w:t>
        <w:tab/>
        <w:t>- заступник головного лікаря обласного спеціалізованого Будинку дитини м. Артемівсь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ерепадья Надія Вікторівна</w:t>
        <w:tab/>
        <w:t xml:space="preserve">- начальник відділу молодіжної політики управління молодіжної політики та у справах дітей Артемівської міської рад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етрова Валентина Михайлівна</w:t>
        <w:tab/>
        <w:t>- інженер І категорії виробничо-експлуатаційного відділу  комунального підприємства «Артемівська керуюча компанія житлово-комунальних послуг»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одорванова Ірина Миколаївна</w:t>
        <w:tab/>
        <w:t>- начальник відділу активної підтримки безробітних Артемівського міського центру зайнятості (за згодою);</w:t>
      </w:r>
    </w:p>
    <w:p>
      <w:pPr>
        <w:pStyle w:val="Normal"/>
        <w:ind w:left="4956" w:hanging="49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олянська Ольга Євгенівна</w:t>
        <w:tab/>
        <w:t>- завідувач сектору з організаційно-інформаційної роботи  управління Пенсійного фонду України в місті  Артемівську та Артемівському районі Донецької області (за згодою);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Соленко Сергій Олексійович</w:t>
        <w:tab/>
        <w:t>-начальник відділення кримінальної міліції у справах дітей Артемівського МВ (з обслуговування міста Артемівськ та Артемівського району) ГУМВС України в Донецькій області (за згодою)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Сподіна Інна Володимирівна</w:t>
        <w:tab/>
        <w:t>- начальник управління праці та соціального захисту населення Артемівської міської ради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Хворастухіна Людмила Володимирівна</w:t>
        <w:tab/>
        <w:t>- директор Артемівського міського центру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 (за згодою).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ab/>
        <w:tab/>
        <w:tab/>
        <w:t>М.Є. Коліно</w:t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  <w:t>Махничева Л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18:00Z</dcterms:created>
  <dc:creator>COMP</dc:creator>
  <dc:description/>
  <cp:keywords/>
  <dc:language>en-US</dc:language>
  <cp:lastModifiedBy>ch09</cp:lastModifiedBy>
  <cp:lastPrinted>2013-11-27T10:24:00Z</cp:lastPrinted>
  <dcterms:modified xsi:type="dcterms:W3CDTF">2013-12-17T11:38:00Z</dcterms:modified>
  <cp:revision>19</cp:revision>
  <dc:subject/>
  <dc:title> </dc:title>
</cp:coreProperties>
</file>