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 xml:space="preserve">17/353    від  26.12.2013       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Першому заступнику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іського голов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Савченко Т.М.</w:t>
      </w:r>
    </w:p>
    <w:p>
      <w:pPr>
        <w:pStyle w:val="Normal"/>
        <w:spacing w:lineRule="auto" w:line="360"/>
        <w:jc w:val="both"/>
        <w:rPr>
          <w:color w:val="000000"/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6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>Прошу Вашого дозволу на розміщення на офіційному ВЕБ - сайті Артемівської міської  ради  звіту про відстеження регуляторного акта «Про затвердження правил торгівлі на ринках, розташованих на території м. Артемівська» .</w:t>
      </w:r>
    </w:p>
    <w:p>
      <w:pPr>
        <w:pStyle w:val="Foote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Мате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 электронно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</w:t>
      </w:r>
      <w:r>
        <w:rPr>
          <w:sz w:val="28"/>
          <w:szCs w:val="28"/>
          <w:lang w:val="uk-UA"/>
        </w:rPr>
        <w:t>гляді  зн</w:t>
      </w:r>
      <w:r>
        <w:rPr>
          <w:sz w:val="28"/>
          <w:szCs w:val="28"/>
        </w:rPr>
        <w:t>аходят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ся на :</w:t>
      </w:r>
    </w:p>
    <w:p>
      <w:pPr>
        <w:pStyle w:val="Foote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FILENAME \p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/tmp/in/input.doc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гуляторний акт 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на 2-х  аркуш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</w:t>
      </w:r>
      <w:r>
        <w:rPr>
          <w:sz w:val="28"/>
          <w:szCs w:val="28"/>
          <w:lang w:val="uk-UA"/>
        </w:rPr>
        <w:t xml:space="preserve">ачальник відділу торгівлі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ого харчування 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бутових та платних послуг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ої міської ради                                               І.О.Бурма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</w:t>
      </w:r>
      <w:r>
        <w:rPr>
          <w:b/>
          <w:color w:val="000000"/>
          <w:sz w:val="26"/>
          <w:szCs w:val="26"/>
        </w:rPr>
        <w:t xml:space="preserve">Звіт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о відстеження результативності регуляторного акта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«Про затвердження правил торгівлі на ринках,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озташованих на території м. Артемівська»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6002"/>
      </w:tblGrid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та назва регуляторного акту, дата його прийняття та номер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ішення Артемівської міської ради від 24.12.2003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 xml:space="preserve">4/9-269 «Про затвердження Правил торгівлі на ринках, розташованих на території м.Артемівська» 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виконавця заходів з відстеження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торгівлі, громадського харчування, побутових та платних послуг  Артемівської міської ради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ілі прийняття акту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досконалення та упорядкування ринкової торгівлі, підвищення якості торговельного обслуговування населення 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заходів з відстеженн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 24.11.2013 по 23.12.2013 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ідстеження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іодичне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 одержання результатів відстеження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тистичний та соціологічний 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і та припущення , на основі яких відстежувалась результативність, способи одержання даних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 своєю формою роботи ринки, в більшості своїй не дотримуються вимог основних законодавчих актів, регулюючих торгівлю. З метою посилення контролю з боку міських органів самоврядування за організацією торговельного обслуговування на ринках , дотриманням торгуючими законодавства щодо забезпечення якості та безпеки </w:t>
            </w:r>
            <w:r>
              <w:rPr>
                <w:sz w:val="24"/>
                <w:szCs w:val="24"/>
              </w:rPr>
              <w:t xml:space="preserve"> харчових продуктів , захисту прав споживачів , санітарних , протипожежних , інших вимог норм та правил, було розроблено та  затверджено Правила торгівлі на ринках , де визначені основні вимоги шодо функціонування ринків, права і обов’язки адміністрацій ринків та продавців, особливості торгівлі продовольчими та непродовольчими товарами, права споживачів, тощо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ні та якісні значення показників результативності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вдяки прийнятим Правилам торгівлі на ринках, розташованим на території м. Артемівська , здійснено заходи щодо вдосконалення організації ринкової торгівлі у відповідності до будівельних, санітарних, протипожежних , інших вимог діючого законодавства , створення умов для збереження якості та безпеки продуктів харчування , які реалізуються на ринках, Забезпечено інформування споживачів та торгуючих стосовно вимог діючого законодавства в сфері торговельного обслуговування та захисту прав споживачів. Об’єкти ринкової торгівлі забезпечені необхідним устаткування та обладнанням, що сприяє підвищенню рівня торговельного процесу та методів обслуговування населенн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інка результатів реалізації 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досконалення оснащення ринку, естетичне та санітарне поліпшення стану ринкової торгівлі, умов обслуговування споживачів завдяки обладнанню   відкритих торговельних місць торговельними павільйонами ,  зменшення кількості звернень  та скарг споживачів, пов’язаних з придбанням на ринках товарів неналежної якості (на 33%), звернень відносно  відсутності  інформації про торгуючих СПД ( на 55%) , припинено надходження заяв від господарюючих суб’єктів щодо відсутності належних умов для організації торгівлі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4:51:00Z</dcterms:created>
  <dc:creator>ch30</dc:creator>
  <dc:description/>
  <cp:keywords/>
  <dc:language>en-US</dc:language>
  <cp:lastModifiedBy>ch32</cp:lastModifiedBy>
  <cp:lastPrinted>2013-12-27T07:32:00Z</cp:lastPrinted>
  <dcterms:modified xsi:type="dcterms:W3CDTF">2013-12-27T05:33:00Z</dcterms:modified>
  <cp:revision>7</cp:revision>
  <dc:subject/>
  <dc:title/>
</cp:coreProperties>
</file>