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</w:rPr>
        <w:t>У К Р А Ї Н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  </w:t>
      </w:r>
      <w:r>
        <w:rPr>
          <w:b/>
          <w:sz w:val="40"/>
        </w:rPr>
        <w:t>46 СЕСІЯ    6  СКЛИКАННЯ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4"/>
          <w:u w:val="single"/>
        </w:rPr>
      </w:pPr>
      <w:r>
        <w:rPr/>
        <w:t>Р І Ш Е Н Н Я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25</w:t>
      </w:r>
      <w:r>
        <w:rPr>
          <w:sz w:val="24"/>
          <w:u w:val="single"/>
          <w:lang w:val="ru-RU"/>
        </w:rPr>
        <w:t>.</w:t>
      </w:r>
      <w:r>
        <w:rPr>
          <w:sz w:val="24"/>
          <w:u w:val="single"/>
        </w:rPr>
        <w:t>12</w:t>
      </w:r>
      <w:r>
        <w:rPr>
          <w:sz w:val="24"/>
          <w:u w:val="single"/>
          <w:lang w:val="ru-RU"/>
        </w:rPr>
        <w:t>.2013</w:t>
      </w:r>
      <w:r>
        <w:rPr>
          <w:sz w:val="24"/>
          <w:u w:val="single"/>
        </w:rPr>
        <w:t xml:space="preserve">  № </w:t>
      </w:r>
      <w:r>
        <w:rPr>
          <w:sz w:val="24"/>
          <w:u w:val="single"/>
          <w:lang w:val="ru-RU"/>
        </w:rPr>
        <w:t>6/</w:t>
      </w:r>
      <w:r>
        <w:rPr>
          <w:sz w:val="24"/>
          <w:u w:val="single"/>
        </w:rPr>
        <w:t>46</w:t>
      </w:r>
      <w:r>
        <w:rPr>
          <w:sz w:val="24"/>
          <w:u w:val="single"/>
          <w:lang w:val="ru-RU"/>
        </w:rPr>
        <w:t>-878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несення змін до рішення Артемівської 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іської ради від 29.05.2013 № 6/39-695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Про встановлення розмірів ставок місцевих </w:t>
      </w:r>
    </w:p>
    <w:p>
      <w:pPr>
        <w:pStyle w:val="Normal"/>
        <w:ind w:right="-4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податків і зборів у м. Артемівську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Розглянувши службову записку від 26.11.2013 №01-5853-06 начальника фінансового управління Артемівської міської ради Ткаченка О.М. «Про внесення змін до рішень про місцеві податки і збори», у зв’язку із змінами у чинному законодавстві України, згідно з Планом діяльності з підготовки проектів регуляторних актів Артемівської міської ради на 2013 рік, затвердженим рішенням Артемівської міської ради від 28.11.2012 № 6/31-538 із змінами, відповідно до Закону України від 11.09.2003 № 1160-IV «Про засади державної регуляторної політики у сфері господарської діяльності» із внесеними до нього змінами,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із внесеними до нього змінами, Податкового кодексу України від 02.12.2010 №2755-VI із внесеними до нього змінами,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еруючись ст.ст. 26, 59, 73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 И Р І Ш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720"/>
        <w:rPr>
          <w:szCs w:val="28"/>
          <w:lang w:val="uk-UA"/>
        </w:rPr>
      </w:pPr>
      <w:r>
        <w:rPr>
          <w:lang w:val="uk-UA"/>
        </w:rPr>
        <w:t>1. Внести наступні зміни до рішення Артемівської міської ради від 29.05.2013 № 6/39-695 „Про встановлення розмірів ставок місцевих податків і зборів у м.Артемівську”, виклавши підпункт 1.1 п.1 рішення у новій редакції:</w:t>
      </w:r>
    </w:p>
    <w:p>
      <w:pPr>
        <w:pStyle w:val="Normal"/>
        <w:tabs>
          <w:tab w:val="clear" w:pos="720"/>
          <w:tab w:val="left" w:pos="9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датку на нерухоме майно, відмінне від земельної ділянки — за 1 кв. метр бази оподатк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Для фізичних осіб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 розмірі 1 відсотка  розміру мінімальної заробітної плати, установленої законом на 01 січня звітного (податкового) року-для квартири/квартир , житлова площа яких не перевищує 240 кв. метрів, або житлового будинку/будинків , житлова площа яких не перевищує 500 кв. метрів;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 розмірі 2,7 відсотка розміру мінімальної заробітної плати, установленої законом на 01 січня звітного (податкового) року - для квартири/квартир, житлова площа яких перевищує 240 кв. метрів, або житлового будинку/будинків, житлова площа яких перевищує 500 кв. метрів;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у розмірі 1 відсотка  розміру мінімальної заробітної плати, установленої законом на 01 січня звітного (податкового) року - для різних видів об’єктів житлової нерухомості, що перебувають у власності одного платника податку, сумарна житлова площа яких не перевищує 740 кв.метрів;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у розмірі 2,7 відсотка  розміру мінімальної заробітної плати, установленої законом на 01 січня звітного (податкового) року - для різних видів об’єктів житлової нерухомості, що перебувають у власності одного платника податку, сумарна житлова площа яких  перевищує 740 кв.метрів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а оподаткування об’єкта/об’єктів житлової нерухомості, в тому числі їх часток, що перебуває у власності фізичної особи-платника зменшується: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ля квартири/квартир незалежно від їх кількості – на 120 кв.метрі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ля житлового будинку/будинків незалежно від їх кількості – на 250 кв.метрі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для різних видів об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>єктів житлової нерухомості, в тому числі їх часток ( у разі одночасного перебування у власності платника податку квартири/квартир та житлового будинку/будинків, у тому числі їх часток) — на 370 кв.метрів.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Для юридичних осіб: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/>
      </w:pPr>
      <w:r>
        <w:rPr>
          <w:sz w:val="28"/>
          <w:szCs w:val="28"/>
        </w:rPr>
        <w:t>а) у розмірі 1 відсотка  розміру мінімальної заробітної плати, установленої законом на 01 січня звітного (податкового) року — для квартир, житлова площа яких не перевищує 240 кв.метрів, та житлових будинків, житлова площа яких не перевищує 500 кв. метрів;</w:t>
      </w:r>
    </w:p>
    <w:p>
      <w:pPr>
        <w:pStyle w:val="Normal"/>
        <w:tabs>
          <w:tab w:val="clear" w:pos="720"/>
          <w:tab w:val="left" w:pos="846" w:leader="none"/>
        </w:tabs>
        <w:ind w:firstLine="720"/>
        <w:jc w:val="both"/>
        <w:rPr/>
      </w:pPr>
      <w:r>
        <w:rPr>
          <w:sz w:val="28"/>
          <w:szCs w:val="28"/>
        </w:rPr>
        <w:t>б) у розмірі 2,7 відсотка  розміру мінімальної заробітної плати, установленої законом на 01 січня звітного (податкового) року - для квартир, житлова площа яких перевищує 240 кв.метрів, та житлових будинків, житлова площа яких  перевищує 500 кв. метр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становити, що дане рішення набирає чинності з 01січня 2014 року, але не раніше  дня його офіційного оприлюднення у міськрайонній газеті „Вперед” та розміщення на офіційному веб-сайті Артемів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з дня набрання чинності цим рішенням, втрачає чинність підпункт 1.1 п.1 рішення Артемівської міської ради від 29.05.2013 № 6/39-695 «Про встановлення розмірів ставок місцевих податків і зборів у м.Артемівськ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ізаційне виконання рішення покласти на фінансове управління Артемівської міської ради (Ткаченко), першого заступника міського голови   Савченко Т.М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5. 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21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b/>
          <w:lang w:val="uk-UA"/>
        </w:rPr>
        <w:tab/>
        <w:t>Міський голова                                                         О.О. РЕВА</w:t>
      </w:r>
    </w:p>
    <w:p>
      <w:pPr>
        <w:pStyle w:val="Normal"/>
        <w:widowControl w:val="false"/>
        <w:autoSpaceDE w:val="false"/>
        <w:ind w:left="4678" w:hanging="1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843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88" w:hanging="0"/>
      <w:jc w:val="both"/>
      <w:outlineLvl w:val="6"/>
    </w:pPr>
    <w:rPr>
      <w:b/>
      <w:sz w:val="28"/>
      <w:lang w:val="ru-RU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">
    <w:name w:val="Font Style"/>
    <w:qFormat/>
    <w:rPr>
      <w:rFonts w:ascii="Courier" w:hAnsi="Courier" w:cs="Courier"/>
      <w:color w:val="000000"/>
    </w:rPr>
  </w:style>
  <w:style w:type="character" w:styleId="StyleZakonu">
    <w:name w:val="StyleZakonu Знак"/>
    <w:basedOn w:val="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ru-RU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36:00Z</dcterms:created>
  <dc:creator>Таня</dc:creator>
  <dc:description/>
  <cp:keywords/>
  <dc:language>en-US</dc:language>
  <cp:lastModifiedBy>gf05</cp:lastModifiedBy>
  <cp:lastPrinted>2013-11-28T11:01:00Z</cp:lastPrinted>
  <dcterms:modified xsi:type="dcterms:W3CDTF">2013-12-25T10:18:00Z</dcterms:modified>
  <cp:revision>18</cp:revision>
  <dc:subject/>
  <dc:title> </dc:title>
</cp:coreProperties>
</file>