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стеження 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равил торгівлі на ринках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ованих на території  м. Артемівська» від 24.12.2003  № 4\9 -2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Вид та назва  регуляторного акта, результативність як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тежується , дата його прийняття  та ном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ішення Артемівської міської ради від 24.12.2003  № 4\9 -269 «Про затвердження  Правил торгівлі на ринках, розташованих на території м. Артемівськ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 Назва виконавця заходів з відсте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діл  торгівлі, громадського харчування, побутових та платних послуг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 Цілі прийняття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досконалення та упорядкування ринкової торгівлі, підвищення якості торговельного обслуговування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Виконання заходів з від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  24.11.2010 по 23.12.20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 Тип відсте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іодичне відсте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етоди одержання результатів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способи одержання да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своєю формою роботи  ринки, в більшості своїй не дотримуються вимог основних законодавчих актів, регулюючих торгівлю.  З метою посилення контролю з боку міських органів самоврядування за організацією торговельного обслуговування на ринках,  дотриманням торгуючими законодавства щодо забезпечення якості та безпеки харчових продуктів,  захисту прав споживачів, санітарних, протипожежних , інших норм та правил, були розроблені та затверджені  Правила торгівлі на ринках, де визначені  основні вимоги щодо функціонування ринків ,   права і обов‘язки   адміністрацій ринків та продавців, особливості торгівлі продовольчими та непродовольчими товарами , права споживачів,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8. Кількісні та якісні значення  показників результативності ак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вдяки прийнятим Правилам торгівлі на ринках, розташованих на території м. Артемівська,  здійснено заходи щодо  вдосконалення   організації ринкової торгівлі у відповідності до будівельних, санітарних, протипожежних, інших вимог  діючого законодавства ,  створення умов для збереження якості та безпеки продуктів харчування, які реалізуються на ринках.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безпечено  інформування споживачів та торгуючих необхідною  інформацією  щодо вимог діючого законодавства в сфері торговельного обслуговування  та захисту прав споживач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‘єкти ринкової торгівлі забезпечені  необхідним інженерним  устаткуванням та обладнанням, ,  що сприяє підвищенню  рівня  організації торговельного процесу та методів обслуговування населення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9.Оцінка результатів реалізації регуляторного акта та ступеня досягнення визначених ціле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досконалення оснащення ринку, естетичне та санітарне поліпшення  вигляду ринкової території, умов обслуговування споживачів завдяки заміні відкритих торговельних місць на закриті металеві контейнери, зменшення кількості звернень та скарг споживачів, пов‘язаних з придбанням на ринках товарів  неналежної якості ( на 45%), звернень відносно  недостатньої інформації про торгуючих СПД  ( на 60%), припинено надходження   заяв від господарюючих суб’єктів щодо   відсутності належних умов для організації  торгівл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30:00Z</dcterms:created>
  <dc:creator>ch32</dc:creator>
  <dc:description/>
  <cp:keywords/>
  <dc:language>en-US</dc:language>
  <cp:lastModifiedBy>ch04</cp:lastModifiedBy>
  <cp:lastPrinted>2010-12-28T16:30:00Z</cp:lastPrinted>
  <dcterms:modified xsi:type="dcterms:W3CDTF">2011-01-04T08:30:00Z</dcterms:modified>
  <cp:revision>2</cp:revision>
  <dc:subject/>
  <dc:title>№  17/60       </dc:title>
</cp:coreProperties>
</file>