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 xml:space="preserve">У  К  Р  А  </w:t>
      </w:r>
      <w:r>
        <w:rPr>
          <w:lang w:val="uk-UA"/>
        </w:rPr>
        <w:t>Ї</w:t>
      </w:r>
      <w:r>
        <w:rPr/>
        <w:t xml:space="preserve">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>
          <w:lang w:val="uk-UA"/>
        </w:rPr>
      </w:pPr>
      <w:r>
        <w:rPr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46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>І</w:t>
      </w:r>
      <w:r>
        <w:rPr>
          <w:b/>
          <w:sz w:val="40"/>
        </w:rPr>
        <w:t>Я  6 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</w:rPr>
        <w:t>Р</w:t>
      </w:r>
      <w:r>
        <w:rPr>
          <w:sz w:val="36"/>
          <w:szCs w:val="36"/>
          <w:lang w:val="uk-UA"/>
        </w:rPr>
        <w:t>ІШЕ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567" w:hanging="0"/>
        <w:rPr/>
      </w:pPr>
      <w:r>
        <w:rPr>
          <w:b/>
          <w:sz w:val="24"/>
        </w:rPr>
        <w:t>2</w:t>
      </w:r>
      <w:r>
        <w:rPr>
          <w:b/>
          <w:sz w:val="24"/>
          <w:lang w:val="uk-UA"/>
        </w:rPr>
        <w:t>5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>12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>2013</w:t>
      </w:r>
      <w:r>
        <w:rPr>
          <w:b/>
          <w:sz w:val="24"/>
        </w:rPr>
        <w:t xml:space="preserve">   № 6/</w:t>
      </w:r>
      <w:r>
        <w:rPr>
          <w:b/>
          <w:sz w:val="24"/>
          <w:lang w:val="uk-UA"/>
        </w:rPr>
        <w:t>46 - 883</w:t>
      </w:r>
      <w:r>
        <w:rPr>
          <w:b/>
          <w:sz w:val="24"/>
        </w:rPr>
        <w:t xml:space="preserve">    </w:t>
      </w:r>
    </w:p>
    <w:p>
      <w:pPr>
        <w:pStyle w:val="Normal"/>
        <w:ind w:left="567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</w:t>
      </w:r>
      <w:r>
        <w:rPr>
          <w:b/>
          <w:sz w:val="24"/>
        </w:rPr>
        <w:t>. Артем</w:t>
      </w:r>
      <w:r>
        <w:rPr>
          <w:b/>
          <w:sz w:val="24"/>
          <w:lang w:val="uk-UA"/>
        </w:rPr>
        <w:t>івсь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left="567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няття з контролю рішень</w:t>
      </w:r>
    </w:p>
    <w:p>
      <w:pPr>
        <w:pStyle w:val="Normal"/>
        <w:ind w:left="56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темівської міської рад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ind w:left="567" w:firstLine="284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слухавши інформацію від 12.12.2013 № 01-6273-06 начальника відділу контролю Артемівської міської ради Тимошенко О.М. про зняття з контролю рішень Артемівської міської ради, керуючись ст.26 Закону України від 21.05.97 №280/97-ВР «Про місцеве самоврядування в Україні» із внесеними до нього змінами,Артемівська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Інформацію начальника відділу контролю Артемівської міської ради Тимошенко О.М. про зняття з контролю рішень Артемівської міської ради прийняти до відома.</w:t>
      </w:r>
    </w:p>
    <w:p>
      <w:pPr>
        <w:pStyle w:val="Normal"/>
        <w:ind w:left="567" w:firstLine="873"/>
        <w:jc w:val="both"/>
        <w:rPr>
          <w:sz w:val="28"/>
          <w:lang w:val="uk-UA"/>
        </w:rPr>
      </w:pPr>
      <w:r>
        <w:rPr>
          <w:sz w:val="28"/>
          <w:lang w:val="uk-UA"/>
        </w:rPr>
        <w:t>2. Зняти з контролю рішення Артемівської міської ради, як виконані, згідно переліку (додається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О.О</w:t>
      </w:r>
      <w:r>
        <w:rPr>
          <w:b/>
          <w:sz w:val="28"/>
          <w:szCs w:val="28"/>
        </w:rPr>
        <w:t>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кретарю Артемовского </w:t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родского сове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ищенко С.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 Ф О Р М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ятии с контроля решения  Артемовского городского совет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48</w:t>
      </w:r>
      <w:r>
        <w:rPr>
          <w:sz w:val="28"/>
          <w:szCs w:val="28"/>
        </w:rPr>
        <w:t xml:space="preserve"> контрольн</w:t>
      </w:r>
      <w:r>
        <w:rPr>
          <w:sz w:val="28"/>
          <w:szCs w:val="28"/>
          <w:lang w:val="uk-UA"/>
        </w:rPr>
        <w:t>ых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городского совета отделами и управлениями Артемовского городского совета предоставлены информации с подтверждающими  документами об их  исполнен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иема-передачи предоставлены на решения городского совета от</w:t>
      </w:r>
      <w:r>
        <w:rPr>
          <w:sz w:val="28"/>
          <w:szCs w:val="28"/>
          <w:lang w:val="uk-UA"/>
        </w:rPr>
        <w:t xml:space="preserve"> 28.08.2013 № 6/42-779 ;25.09.2013 №6/43-801</w:t>
      </w:r>
      <w:r>
        <w:rPr>
          <w:sz w:val="28"/>
          <w:szCs w:val="28"/>
        </w:rPr>
        <w:t>;на решение от 28.03.2012 № 6/21-355, на решение от 23.05.2012 № 6/23-413,на решение  от 25.07.2012 №6/22-387,на решение от 27.06.2012 №6/25-446,на решение от 26.09.2012 №6/28-503,на решение от 24.10.2012 №6/30-527,на решение от 24.10.2012 № 6/30-529, на решение от 18.02.2013 № 6/35-618,на решение от 27.02.2013 №6/36-642, на решение от 27.02.2013 №6/36-648, на решение от 27.03.2013 №6/37-667,на решение от 24.04.2013 № 6/38-684, на решение от 24.04.2013 № 6/38-685,на решение от 29.05.2013 № 6/39-711, на решение от 29.05.2013 № 6/39-71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акт </w:t>
      </w:r>
      <w:r>
        <w:rPr>
          <w:sz w:val="28"/>
          <w:szCs w:val="28"/>
        </w:rPr>
        <w:t xml:space="preserve">о списании </w:t>
      </w:r>
      <w:r>
        <w:rPr>
          <w:sz w:val="28"/>
          <w:szCs w:val="28"/>
          <w:lang w:val="uk-UA"/>
        </w:rPr>
        <w:t>средств и отчет о списании на решение городского совета от 25.09.2013 № 6/43-805;на решение от 27.03.2013 № 6/37-669; на решение от 29.05.2013 № 6/39-713, на решение от 29.05.2013 № 6/39-714, на решение от 26.06.2013 № 6/40-73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публиковании в средствах массовой информации решения Артемовского городского совета  от 28.11.2012 № 6/31-538,на решение от 27.02.2013 № 6/36-624, на решение от 28.08.2013 № 6/42-7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информации  ЦРБ от 09.10.2013 №343  на решение городского совета от 29.05.2013 № 6/39-70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Управления муниципального развития  Артемовского городского совета на решения от 26.08.2009 №5/47-941, на решение от 17.06.2012 №6/25-44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отдела развития городского хазяйства  на решения от  22.02.2012 №6/20-327 и от 30.01.2013 №6/34-606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организационного отдела на решение  от 27.06.2012 №6/25-431;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Артемовского комбината коммунальных  предприятий на решение от 28.11.2012 № 6/31-550 и от  27.03.2013 № 6/37-66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отдела </w:t>
      </w:r>
      <w:r>
        <w:rPr>
          <w:color w:val="000000"/>
          <w:sz w:val="28"/>
          <w:szCs w:val="28"/>
          <w:lang w:val="uk-UA"/>
        </w:rPr>
        <w:t>охраны здоров’я на решения от 26.12.2012 № 6/33-577, от 29.05.2013 № 6/39-700, от 29.05.2013 № 6/39-701, от 29.05.2013 № 6/39-703, от 29.05.2013 № 6/39-704, от 29.05.2013 № 6/39</w:t>
      </w:r>
      <w:r>
        <w:rPr>
          <w:sz w:val="28"/>
          <w:szCs w:val="28"/>
          <w:lang w:val="uk-UA"/>
        </w:rPr>
        <w:t>-70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КП «АУКЖКУ» на решения от 26.12.2012 №6/33-579 и от 26.06.2013 № 6/40-729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КП « Артемовскгорэлектроавтотранс» на решение от 30.01.2013 № 6/34-608 и от 29.05.2013 №6/39-70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отдела культури на решение от 30.01.2013 № 6/34-60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Териториального центра предоставления  социальных услуг на решение от 27.03.2013 №6/37-66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управления економического развития на решение  от 24.04.2013 №6/38-675 и от 23.10.2013 № 6/44-8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Артемовской детской больницы на решение от 28.08.2013 № 6/42-77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отдела контро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ртемовского городского совета</w:t>
      </w:r>
      <w:r>
        <w:rPr>
          <w:sz w:val="28"/>
          <w:szCs w:val="28"/>
        </w:rPr>
        <w:t xml:space="preserve">                                          О.М.Тимошенко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Додаток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  <w:lang w:val="uk-UA"/>
        </w:rPr>
        <w:t>До рішення Артемівської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b/>
          <w:sz w:val="24"/>
        </w:rPr>
        <w:t>25.</w:t>
      </w:r>
      <w:r>
        <w:rPr>
          <w:b/>
          <w:sz w:val="24"/>
          <w:lang w:val="uk-UA"/>
        </w:rPr>
        <w:t>12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>2013</w:t>
      </w:r>
      <w:r>
        <w:rPr>
          <w:b/>
          <w:sz w:val="24"/>
        </w:rPr>
        <w:t xml:space="preserve">   № 6/</w:t>
      </w:r>
      <w:r>
        <w:rPr>
          <w:b/>
          <w:sz w:val="24"/>
          <w:lang w:val="uk-UA"/>
        </w:rPr>
        <w:t>46</w:t>
      </w:r>
      <w:r>
        <w:rPr>
          <w:b/>
          <w:sz w:val="28"/>
          <w:szCs w:val="28"/>
        </w:rPr>
        <w:t xml:space="preserve">–883 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</w:rPr>
        <w:t>П</w:t>
      </w:r>
      <w:r>
        <w:rPr>
          <w:b/>
          <w:lang w:val="uk-UA"/>
        </w:rPr>
        <w:t>ерелік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рішень Артемівської міської ради, знятих з 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9"/>
        <w:gridCol w:w="6949"/>
      </w:tblGrid>
      <w:tr>
        <w:trPr/>
        <w:tc>
          <w:tcPr>
            <w:tcW w:w="12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з</w:t>
            </w:r>
            <w:r>
              <w:rPr>
                <w:b/>
                <w:sz w:val="28"/>
              </w:rPr>
              <w:t>/п</w:t>
            </w:r>
          </w:p>
        </w:tc>
        <w:tc>
          <w:tcPr>
            <w:tcW w:w="16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ата і номер рішення</w:t>
            </w:r>
          </w:p>
        </w:tc>
        <w:tc>
          <w:tcPr>
            <w:tcW w:w="69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роткий зміст</w:t>
            </w:r>
          </w:p>
        </w:tc>
      </w:tr>
      <w:tr>
        <w:trPr/>
        <w:tc>
          <w:tcPr>
            <w:tcW w:w="12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08.20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/47-94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ліквідацію міського комунального підприємства «Артемівськтепломережа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2.02.2012</w:t>
            </w:r>
          </w:p>
          <w:p>
            <w:pPr>
              <w:pStyle w:val="14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6/20-32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заходів з утримання та ремонту об</w:t>
            </w:r>
            <w:r>
              <w:rPr>
                <w:color w:val="000000"/>
                <w:sz w:val="28"/>
              </w:rPr>
              <w:t>`</w:t>
            </w:r>
            <w:r>
              <w:rPr>
                <w:color w:val="000000"/>
                <w:sz w:val="28"/>
                <w:lang w:val="uk-UA"/>
              </w:rPr>
              <w:t>єктів  та елементів благоустрою у м. Артемівську та Порядку використання коштів на ці заходи у 2012 роц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.03.2012 №6/21-35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ередачу (безоплатно) майна з комунальної власності територіальної громади м. Артемівська у спільну власність територіальних громад сіл, селищ, міст, що знаходиться в управлінні Донецької обласної рад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2-38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пропозицій ТОВ «Кнауф Гіпс Донбас» щодо укладення в інтересах територіальної громади м. Артемівська договору пожертви змонтованого медичного обладнанн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5.2012 № 6/23-41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ередачу (безоплатно) майна з комунальної власності територіальної громади м. Артемівська у спільну власність територіальних громад сіл, селищ, міст, що знаходиться в управлінні Донецької обласної рад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25-43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Тимчасового порядку посвідчення довіреності на отримання громадянами в установах ПАТ «Державний Ощадний банк України» Національної картки, ПІН-конверта до неї та компенсаційних коштів з поточного рахунку на території м. Артемів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2012 №6/25-44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дачу дозволу на відчуження об’єктів права комунальної  власності територіальної громади міста Артемівська, які знаходяться на  балансі комунального підприємства «Артемівська керуюча компанія житлово-комунальних послуг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6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25-44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ереліку об</w:t>
            </w:r>
            <w:r>
              <w:rPr>
                <w:sz w:val="28"/>
              </w:rPr>
              <w:t>`</w:t>
            </w:r>
            <w:r>
              <w:rPr>
                <w:sz w:val="28"/>
                <w:lang w:val="uk-UA"/>
              </w:rPr>
              <w:t>єктів права комунальної власності територіальної громади міста Артемівська, що підлягають приватизації у 2012 роц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09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28-50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ачу дозволу на відчуження об</w:t>
            </w:r>
            <w:r>
              <w:rPr>
                <w:sz w:val="28"/>
              </w:rPr>
              <w:t>`</w:t>
            </w:r>
            <w:r>
              <w:rPr>
                <w:sz w:val="28"/>
                <w:lang w:val="uk-UA"/>
              </w:rPr>
              <w:t>єктів права комунальної власності територіальної громади міста Артемівська, які знаходяться на балансі комунального підприємства «Артемівська керуюча компанія житлово-комунальних послуг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0-52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 до комунальної власності територіальної громади м. Артемівська майна, яке знаходиться у комунальній власності територіальної громади м. Соледар, з подальшою безоплатною передачею його на баланс комунального підприємства «БАХМУТ-ВОДА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0-52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пропозиції Артемівського місцевого благодійного фонду «ДАР» щодо прийняття (безоплатно) до комунальної власності територіальної громади м. Артемівська майна шляхом укладення договору пожертв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1-53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лану діяльності з підготовки проектів регуляторних актів Артемівської міської ради на 2013 рік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1-55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більшення статутного капіталу і внесення змін до Статуту комунального підприємства «Артемівський комбінат комунальних підприємств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3-57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ідкриття неврологічного відділення в структурі міської лікарні №2 міста Артемі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3-57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більшення статутного капіталу комунального підприємства «Артемівська керуюча компанія житлово-комунальних послуг» та внесення змін і доповнень до Статуту підприємст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4-606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орядку поховання, функціонування та утримання кладовищ і організацію ритуального обслуговування у м. Артемівську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4-60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більшення статутного капіталу комунального підприємства «Артемівськміськелектроавтротранс» та затвердження Статуту підприємства в новій редак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4-60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більшення статутного капіталу комунального підприємства «Артемівський міський парк культури та відпочинку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35-61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майна комунальної власності територіальної громади м. Артемівсь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6-62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віт щодо здійснення державної регуляторної політики виконавчими органами Артемівської міської ради у 2012 роц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2013 №6/36-64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 пропозицій ініціативних груп м. Артемівська щодо прийняття (безоплатно) до комунальної власності територіальної громади м. Артемівська майна шляхом укладення договору пожертв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2013 №6/36-64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3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7-66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оложення про територіальний центр надання соціальних послуг Артемівської міської ради в новій редакції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3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7-66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більшення статутного капіталу і внесення змін до Статуту комунального підприємства «Артемівський комбінат комунальних підприємств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3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7-667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безоплатну передачу житлового будинку, розташованого за адресою:м. Артемівськ, вул. Ціолковського, 7, з балансу комунального підприємства «Артемівська керуюча компанія житлово-комунальних послуг» на баланс об</w:t>
            </w:r>
            <w:r>
              <w:rPr>
                <w:sz w:val="28"/>
              </w:rPr>
              <w:t>`</w:t>
            </w:r>
            <w:r>
              <w:rPr>
                <w:sz w:val="28"/>
                <w:lang w:val="uk-UA"/>
              </w:rPr>
              <w:t>єднання співвласників багатоквартирного будинку «Ціолковського,7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3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7-66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ачу згоди комунальному підприємству «Артемівська керуюча компанія житлово-комунальних послуг» на списання майна (основних засобів) комунальної власності територіальної громади м. Артемівська, яке знаходиться на його баланс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4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8-67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3 рі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4.2013 №6/38-68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 до комунальної власності територіальної громади м. Артемівська майна шляхом укладення договорів пожертв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4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8-68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ийняття (безоплатно) до комунальної власності територіальної громади м. Артемівська майна , яке знаходиться я у комунальній власності територіальної громади м. Соледа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0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тимізацію структури Соледарської міської лікарні №4 та внесення змін до її Статут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0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тимізацію структури Часів Ярської міської лікарні №3 та внесення змін до її Статуту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0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тимізацію структури міської лікарні №2 м. Артемівська  та внесення змін до її Статут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0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руктури та Статуту Артемівської центральної районної лікарн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0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передачу спеціалізованих консультативно-діагностичних служб КЗОЗ «ЦПМСД Артемівської міської ради» комунальним закладам охорони здоров’я Артемівської міської ради вторинного рівня надання медичної допомог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0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надання стоматологічної допомог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0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більшення статутного капіталу </w:t>
            </w:r>
            <w:r>
              <w:rPr>
                <w:bCs/>
                <w:sz w:val="28"/>
                <w:szCs w:val="28"/>
                <w:lang w:val="uk-UA"/>
              </w:rPr>
              <w:t>КОМУНАЛЬНОГО ПІДПРИЄМСТВА «АРТЕМІВСЬКМІСЬКЕЛЕКТРОАВТОТРАНС» та затвердження Статуту підприємства в новій редакції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1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безоплатну передачу житлового будинку, розташованого за адресою: м. Артемівськ, вул. Ювілейна,2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1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безоплатну передачу нежитлової будівлі, розташованої за адресою: м. Артемівськ, вул. Артема, 10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1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 на списання майна  (основних засобів) комунальної власності територіальної громади м. Артемівська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39-71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комунальному підприємству «Артемівськелектроавтотранс» на списання пасажирського тролейбусу, який знаходиться на його баланс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6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40-72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міну місця улаштування дитячого  ігрового майданчи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6.2013 №6/40-7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Міській лікарні №2 м. Артемівська на списання автомобілю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8.2013 №6/42-76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 ради на 2013 рі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8.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42-779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до комунальної власності територіальної громади м. Артемівська  майна шляхом укладення договорів пожертв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8.08.2013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</w:t>
            </w:r>
            <w:r>
              <w:rPr>
                <w:sz w:val="28"/>
                <w:lang w:val="uk-UA"/>
              </w:rPr>
              <w:t>6/42-77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атуту Артемівської дитячої лікарн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5.09.201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</w:t>
            </w:r>
            <w:r>
              <w:rPr>
                <w:sz w:val="28"/>
                <w:lang w:val="uk-UA"/>
              </w:rPr>
              <w:t>6/43-80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йняття (безоплатно) в комунальну власність територіальної громади м. Артемівська  проїзної частини ділянок доріг, які проходять вулицями м. Артемі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5.09.201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</w:t>
            </w:r>
            <w:r>
              <w:rPr>
                <w:sz w:val="28"/>
                <w:lang w:val="uk-UA"/>
              </w:rPr>
              <w:t>6/43-805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комунальному підприємству «Артемівськміськелектроавтотранс» на списання пасажирського тролейбусу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3.10.2013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</w:t>
            </w:r>
            <w:r>
              <w:rPr>
                <w:sz w:val="28"/>
                <w:lang w:val="uk-UA"/>
              </w:rPr>
              <w:t>6/44-818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оложення про Управління економічного розвитку Артемівської міської  рад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рішень Артемівської міської ради, знятих з контролю,підготовлений відділом контролю Артемів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онтролю</w:t>
      </w:r>
    </w:p>
    <w:p>
      <w:pPr>
        <w:pStyle w:val="Normal"/>
        <w:jc w:val="both"/>
        <w:rPr/>
      </w:pPr>
      <w:r>
        <w:rPr>
          <w:sz w:val="28"/>
          <w:lang w:val="uk-UA"/>
        </w:rPr>
        <w:t>Артемівської міської ради                                      О.М.Тимош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Артем</w:t>
      </w:r>
      <w:r>
        <w:rPr>
          <w:sz w:val="28"/>
          <w:szCs w:val="28"/>
          <w:lang w:val="uk-UA"/>
        </w:rPr>
        <w:t>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й По центру"/>
    <w:basedOn w:val="Normal"/>
    <w:qFormat/>
    <w:pPr>
      <w:jc w:val="center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9:00Z</dcterms:created>
  <dc:creator>ch42</dc:creator>
  <dc:description/>
  <cp:keywords/>
  <dc:language>en-US</dc:language>
  <cp:lastModifiedBy>ch06</cp:lastModifiedBy>
  <cp:lastPrinted>2013-12-30T15:06:00Z</cp:lastPrinted>
  <dcterms:modified xsi:type="dcterms:W3CDTF">2013-12-30T13:09:00Z</dcterms:modified>
  <cp:revision>2</cp:revision>
  <dc:subject/>
  <dc:title> </dc:title>
</cp:coreProperties>
</file>