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повторне відстеження результативності регуляторного акту</w:t>
      </w:r>
    </w:p>
    <w:p>
      <w:pPr>
        <w:pStyle w:val="Normal"/>
        <w:tabs>
          <w:tab w:val="clear" w:pos="720"/>
          <w:tab w:val="left" w:pos="4820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 затвердження форми договору оренди земельної ділянки комунальної власності територіальної громади м.Артемівська»</w:t>
      </w:r>
    </w:p>
    <w:p>
      <w:pPr>
        <w:pStyle w:val="Normal"/>
        <w:tabs>
          <w:tab w:val="clear" w:pos="720"/>
          <w:tab w:val="left" w:pos="4820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.</w:t>
      </w:r>
    </w:p>
    <w:p>
      <w:pPr>
        <w:pStyle w:val="Normal"/>
        <w:tabs>
          <w:tab w:val="clear" w:pos="720"/>
          <w:tab w:val="left" w:pos="482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>Рішення Артемівської міської ради  від 26.12.2012 №6/33-594 «Про  затвердження форми договору оренди земельної ділянки комунальної власності територіальної громади м.Артемівська»</w:t>
      </w:r>
    </w:p>
    <w:p>
      <w:pPr>
        <w:pStyle w:val="Normal"/>
        <w:tabs>
          <w:tab w:val="clear" w:pos="720"/>
          <w:tab w:val="left" w:pos="6804" w:leader="none"/>
        </w:tabs>
        <w:spacing w:lineRule="auto" w:line="228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.</w:t>
      </w:r>
    </w:p>
    <w:p>
      <w:pPr>
        <w:pStyle w:val="Normal"/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запровадження форми договору оренди земельної ділянки комунальної власності територіальної громади м.Артемівська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  <w:lang w:val="uk-UA"/>
        </w:rPr>
        <w:t>-чітке визначення взаємодії орендодавця та орендаря при наданні в оренду земельних ділянок комунальної власності територіальної громади м.Артемівська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  <w:lang w:val="uk-UA"/>
        </w:rPr>
        <w:t>-забезпечення надходження коштів від оренди землі;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перативне вирішення питань щодо орендних відносин;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безпечення ефективного використання земельного фонду;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встановлення чітких вимог до здійснення прав та виконання обов’язків орендарями землі.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 xml:space="preserve">.12.2013 по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12.2013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торне відстеження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 час проведення заходів з відстеження результативності застосовувався  статистичний метод одержання результатів відстеження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стеження  результативності здійснювалась шляхом аналізу фінансових показників (надходження до місцевого бюджету)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цевого бюджету від передачі в оренду земельних ділянок від юридичних осіб – за 11 місяців 2013 року надійшло 8 203263,29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цевого бюджету від передачі в оренду земельних ділянок від фізичних осіб – за 11 місяців 2013 року надійшло  1 305587,45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казники  результативності регуляторного акту передбачаються за наступними критеріями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цевого бюджету від передачі в оренду земельних ділянок комунальної власності – за 11 місяців 2013 року надійшло 9 508850,74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 юридичних та фізичних осіб, які уклали договори оренди земельних ділянок на території м.Артемівська  – станом на 11.12.2013 діє 379 договорів оренди земельних ділянок, з них:</w:t>
      </w:r>
    </w:p>
    <w:p>
      <w:pPr>
        <w:pStyle w:val="Normal"/>
        <w:spacing w:lineRule="auto" w:line="228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28 договорів, укладених з фізичними особами;</w:t>
      </w:r>
    </w:p>
    <w:p>
      <w:pPr>
        <w:pStyle w:val="Normal"/>
        <w:spacing w:lineRule="auto" w:line="228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51 договір, укладений з юридичними особами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sz w:val="28"/>
          <w:szCs w:val="28"/>
          <w:lang w:val="uk-UA"/>
        </w:rPr>
        <w:t>загальна тривалість процедури надання земельних ділянок комунальної власності в оренду з моменту подання заяви до отримання договору оренди –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uk-UA"/>
        </w:rPr>
        <w:t>місяців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зорість процедури передачі в оренду земельних ділянок комунальної власності територіальної громади м.Артемівська – рішення міської ради з земельних питань щомісяця публікуються на сайті Артемівської міської ради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basedOn w:val="Style9"/>
    <w:qFormat/>
    <w:rPr>
      <w:b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9:00Z</dcterms:created>
  <dc:creator>User</dc:creator>
  <dc:description/>
  <cp:keywords/>
  <dc:language>en-US</dc:language>
  <cp:lastModifiedBy>Admin</cp:lastModifiedBy>
  <cp:lastPrinted>2014-01-08T16:39:00Z</cp:lastPrinted>
  <dcterms:modified xsi:type="dcterms:W3CDTF">2014-01-09T08:09:00Z</dcterms:modified>
  <cp:revision>2</cp:revision>
  <dc:subject/>
  <dc:title>"ЗАТВЕРДЖУЮ"</dc:title>
</cp:coreProperties>
</file>