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ідстеження результативності регуляторного акту «Про пайову участь у розвитку інфраструктури м. Артемівська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8.12.2011 №6/16-27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д та назва регуляторного акта, результативність якого відстежується, дата його прийняття та номер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Артемівської міської ради від 28.12.2011 №6/16-272 «Про пайову участь у розвитку інфраструктури м. Артемівська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зва виконавц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правління муніципального розвитку Артемівської міської рад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Цілі прийняття акта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ворення і розвиток інженерно-транспортної та соціальної інфраструктури населених пункті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конанн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28.12.2012 по 28.12.2013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ип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вторне відстеженн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 одержання результатів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 час проведення заходів з відстеження результативності застосовувався статистичний метод одержання результатів відстеженн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Дані та припущення, на основі яких відстежувалась результативність, а також способи  одержання даних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стеження результативності здійснювалось шляхом аналізу статичної інформації щодо кількості: надходження коштів до місцевого бюджету від пайової участі замовників у розвитку інфраструктури м. Артемівська та кількості новостворених об’єкті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ількісні та якісні значення показників результативності акт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оказники результативності регуляторного акту передбачаються за наступними критеріям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дходження до міського бюджету – 1 690 305,79 грн в порівнянні з базовим відстеженням (з 28.12.2011 по 28.12.2012 – надходження до міського бюджету склало – 367 060,47 грн) є більшим.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- кількість новостворених об’єктів, власники яких приймають участь у розвитку інфраструктури м. Артемівська – 15 в порівнянні з базовим відстеженням (з 28.12.2011 по 28.12.2012 –   26 об’єктів) є меншим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 Рішенням артемівської міської ради від 27.03.2013 № 6/37-666 були внесені зміни до Порядку залучення, розрахунку розміру і використання коштів пайової участі у розвитку інфраструктури м. Артемівська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муніципального розвитку 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Артемівської міської ради                                                                       Н.Л. Зінченко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іддубна К.А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 xml:space="preserve">(0627)44-02-55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53:00Z</dcterms:created>
  <dc:creator>Admin</dc:creator>
  <dc:description/>
  <cp:keywords/>
  <dc:language>en-US</dc:language>
  <cp:lastModifiedBy>ch02</cp:lastModifiedBy>
  <cp:lastPrinted>2014-01-17T12:40:00Z</cp:lastPrinted>
  <dcterms:modified xsi:type="dcterms:W3CDTF">2014-01-16T14:25:00Z</dcterms:modified>
  <cp:revision>65</cp:revision>
  <dc:subject/>
  <dc:title/>
</cp:coreProperties>
</file>