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5.01.2014 № 5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розгляд інформації Слов’ян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’єднаної державної фінансової  інспек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результатів планової ревіз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АРТЕМІСЬКМІСЬКЕЛЕКТРОАВТОТРАНС»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Від Слов’янської об’єднаної державної фінансової інспекції одержана інформація від 07.11.2013 №28-13/1512 про результати планової ревізії фінансово-господарської діяльності КОМУНАЛЬНОГО ПІДПРИЄМСТВА   «АРТЕМІВСЬКМІСЬКЕЛЕКТРОАВТОТРАНС» за період з 01.06.2011 по 30.09.2013 року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eastAsia="Times New Roman"/>
        </w:rPr>
        <w:t xml:space="preserve">         </w:t>
      </w:r>
      <w:r>
        <w:rPr/>
        <w:t>За результатами ревізії  виявлено наступні фінансові порушення на загальну суму 373,29 тис. грн., з них: незаконних витрат на суму 357,66 тис. грн., недоотримано фінансових результатів підприємством на суму 15,63 тис. грн. Під час ревізії порушення відшкодовані  в повному обсязі на суму 373,29 тис. грн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eastAsia="Times New Roman"/>
        </w:rPr>
        <w:t xml:space="preserve">        </w:t>
      </w:r>
      <w:r>
        <w:rPr/>
        <w:t xml:space="preserve">Обговоривши інформацію Слов’янської об’єднаної державної фінансової інспекції про результати планової ревізії КОМУНАЛЬНОГО ПІДПРИЄМСТВА   «АРТЕМІВСЬКМІСЬКЕЛЕКТРОАВТОТРАНС» за період з 01.06.2011 по 30.09.2013 року,  керуючись ст.ст. 28,29,30,52 </w:t>
      </w:r>
      <w:r>
        <w:rPr>
          <w:bCs/>
          <w:iCs/>
        </w:rPr>
        <w:t xml:space="preserve">Закону  України від 21.05.97 №280\97 –ВР  «Про місцеве самоврядування  в  Україні»  із внесеними до нього змінами,   виконком  Артемівської міської ради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rPr/>
      </w:pPr>
      <w:r>
        <w:rPr>
          <w:rFonts w:eastAsia="Times New Roman"/>
          <w:bCs/>
          <w:iCs/>
        </w:rPr>
        <w:t xml:space="preserve">          </w:t>
      </w:r>
      <w:r>
        <w:rPr>
          <w:b/>
          <w:iCs/>
          <w:sz w:val="32"/>
          <w:szCs w:val="32"/>
        </w:rPr>
        <w:t>В И Р І Ш И В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660"/>
        <w:rPr/>
      </w:pPr>
      <w:r>
        <w:rPr/>
        <w:t xml:space="preserve">Прийняти до відома інформацію Слов’янської об’єднаної державної фінансової інспекції від 07.11.2013 №28-13/1512 про результати  планової ревізії  КОМУНАЛЬНОГО ПІДПРИЄМСТВА   «АРТЕМІВСЬК-МІСЬКЕЛЕКТРОАВТОТРАНС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660"/>
        <w:rPr/>
      </w:pPr>
      <w:r>
        <w:rPr/>
        <w:t>Директору КОМУНАЛЬНОГО ПІДПРИЄМСТВА   «АРТЕ-МІВСЬКМІСЬКЕЛЕКТРОАВТОТРАНС» Деменкову С.І.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567"/>
        <w:rPr/>
      </w:pPr>
      <w:r>
        <w:rPr/>
        <w:t>2.1.  Посилити контроль за використанням бюджетних коштів,  комунального майна та веденням бухгалтерського обліку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567"/>
        <w:rPr/>
      </w:pPr>
      <w:r>
        <w:rPr/>
        <w:t xml:space="preserve">2.2.     Вжити  заходи щодо недопущення у подальшому порушень фінансової та бюджетної дисципліни.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141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709" w:leader="none"/>
          <w:tab w:val="left" w:pos="1418" w:leader="none"/>
        </w:tabs>
        <w:ind w:left="0" w:firstLine="660"/>
        <w:rPr/>
      </w:pPr>
      <w:r>
        <w:rPr/>
        <w:t xml:space="preserve">Контроль за виконанням рішення покласти на заступника міського голови Головкіну О.А.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>
          <w:b/>
          <w:b/>
        </w:rPr>
      </w:pPr>
      <w:r>
        <w:rPr>
          <w:b/>
        </w:rPr>
        <w:t>Перший заступник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>
          <w:b/>
          <w:b/>
        </w:rPr>
      </w:pPr>
      <w:r>
        <w:rPr>
          <w:b/>
        </w:rPr>
        <w:t>міського голови                                                         Т.М. Савченко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5Char">
    <w:name w:val="Heading 5 Char"/>
    <w:basedOn w:val="Style10"/>
    <w:qFormat/>
    <w:rPr>
      <w:rFonts w:eastAsia="Calibri"/>
      <w:b/>
      <w:sz w:val="32"/>
      <w:lang w:val="uk-UA" w:bidi="ar-SA"/>
    </w:rPr>
  </w:style>
  <w:style w:type="character" w:styleId="Heading6Char">
    <w:name w:val="Heading 6 Char"/>
    <w:basedOn w:val="Style10"/>
    <w:qFormat/>
    <w:rPr>
      <w:rFonts w:eastAsia="Calibri"/>
      <w:b/>
      <w:sz w:val="36"/>
      <w:lang w:val="uk-UA" w:bidi="ar-SA"/>
    </w:rPr>
  </w:style>
  <w:style w:type="character" w:styleId="Heading8Char">
    <w:name w:val="Heading 8 Char"/>
    <w:basedOn w:val="Style10"/>
    <w:qFormat/>
    <w:rPr>
      <w:rFonts w:eastAsia="Calibri"/>
      <w:b/>
      <w:sz w:val="40"/>
      <w:lang w:val="uk-UA" w:bidi="ar-SA"/>
    </w:rPr>
  </w:style>
  <w:style w:type="character" w:styleId="Heading9Char">
    <w:name w:val="Heading 9 Char"/>
    <w:basedOn w:val="Style10"/>
    <w:qFormat/>
    <w:rPr>
      <w:rFonts w:eastAsia="Calibri"/>
      <w:b/>
      <w:sz w:val="44"/>
      <w:lang w:val="uk-UA" w:bidi="ar-SA"/>
    </w:rPr>
  </w:style>
  <w:style w:type="character" w:styleId="BodyTextChar">
    <w:name w:val="Body Text Char"/>
    <w:basedOn w:val="Style10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47:00Z</dcterms:created>
  <dc:creator>ch09</dc:creator>
  <dc:description/>
  <cp:keywords/>
  <dc:language>en-US</dc:language>
  <cp:lastModifiedBy>ch09</cp:lastModifiedBy>
  <dcterms:modified xsi:type="dcterms:W3CDTF">2014-01-21T11:47:00Z</dcterms:modified>
  <cp:revision>1</cp:revision>
  <dc:subject/>
  <dc:title> </dc:title>
</cp:coreProperties>
</file>