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6"/>
          <w:lang w:val="uk-UA"/>
        </w:rPr>
      </w:pPr>
      <w:r>
        <w:rPr>
          <w:b/>
          <w:i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5.01.2014  № 10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встановлення тарифів на послуги </w:t>
      </w:r>
      <w:r>
        <w:rPr>
          <w:b/>
          <w:bCs/>
          <w:i/>
          <w:iCs/>
          <w:lang w:val="uk-UA"/>
        </w:rPr>
        <w:t xml:space="preserve">КОМУНАЛЬНОГО  ПІДПРИЄМСТВА  «АРТЕМIВСЬКМIСЬКЕЛЕКТРОАВТОТРАНС» </w:t>
      </w:r>
      <w:r>
        <w:rPr>
          <w:b/>
          <w:bCs/>
          <w:i/>
          <w:iCs/>
          <w:sz w:val="28"/>
          <w:lang w:val="uk-UA"/>
        </w:rPr>
        <w:t xml:space="preserve">з перевезення пасажирів і багажу у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міському електротранспорті (тролейбусі) у м . Артемівську та визначення вартості  проїзних квитків тривалого користування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службові записки від 11.12.2013 № 01-6193-07, від  25.12.2013 №01-6468-06 КОМУНАЛЬНОГО ПІДПРИЄМСТВА «АРТЕМІВСЬКМІСЬКЕЛЕКТРОАВТОТРАНС» щодо необхідності підвищення тарифів на послуги з перевезення пасажирів і багажу у міському електротранспорті, що надаються підприємством, та встановлення вартості проїзних квитків тривалого користування, розрахунки тарифу на послуги з перевезення пасажирів тролейбусами, розроблені </w:t>
      </w:r>
      <w:r>
        <w:rPr>
          <w:sz w:val="27"/>
          <w:szCs w:val="27"/>
          <w:lang w:val="uk-UA"/>
        </w:rPr>
        <w:t>КОМУНАЛЬНИМ ПІДПРИЄМСТВОМ «АРТЕМІВСЬКМІСЬКЕЛЕКТРОАВТОТРАНС»,</w:t>
      </w:r>
      <w:r>
        <w:rPr>
          <w:sz w:val="28"/>
          <w:lang w:val="uk-UA"/>
        </w:rPr>
        <w:t xml:space="preserve"> враховуючи рішення Громадської ради при виконкомі Артемівської міської ради (витяг з протоколу№4 від 17.12.2013), відповідно до Порядку формування тарифів на послуги міського електричного транспорту (трамвай,  тролейбус),  затвердженого наказом Міністерства інфраструктури України від 25.11.2013 №940, керуючись ч.3 ст.8, ч. 2 ст. 14 Закону України від 29.06.2004 № 1914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міський електричний транспорт» із внесеними до нього змінами, ст. ст.28, 52,59,73 Закону України від 21.05.97 №280/97-ВР «Про місцеве самоврядування в Україні» із внесеними до нього змінами,  Правилами надання населенню послуг з перевезень міським електротранспортом, затвердженими Постановою Кабінету Міністрів України від 23.12.2004 №1735, із внесеними до них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становити:</w:t>
      </w:r>
    </w:p>
    <w:p>
      <w:pPr>
        <w:pStyle w:val="TextBodyIndent"/>
        <w:rPr/>
      </w:pPr>
      <w:r>
        <w:rPr/>
        <w:t>1.1.Тарифи на послуги КОМУНАЛЬНОГО ПІДПРИЄМСТВА        «АРТЕМІВСЬКМІСЬКЕЛЕКТРОАВТОТРАНС» з перевезення пасажирів і багажу  у міському електротранспорті  (тролейбусі) у м. Артемівську згідно з додатком 1.</w:t>
      </w:r>
    </w:p>
    <w:p>
      <w:pPr>
        <w:pStyle w:val="TextBodyIndent"/>
        <w:rPr/>
      </w:pPr>
      <w:r>
        <w:rPr/>
        <w:t>1.2.Вартість проїзних квитків тривалого користування у міському електротранспорті (тролейбусі) у м. Артемівську згідно з додатком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Доручити директору КОМУНАЛЬНОГО ПІДПРИЄМСТВА        «АРТЕМІВСЬКМІСЬКЕЛЕКТРОАВТОТРАНС» Деменкову С.І. здійснити в установленому порядку оприлюднення тарифів на послуги </w:t>
      </w:r>
      <w:r>
        <w:rPr>
          <w:sz w:val="27"/>
          <w:szCs w:val="27"/>
        </w:rPr>
        <w:t>КОМУНАЛЬНОГО ПІДПРИЄМСТВА «АРТЕМІВСЬКМІСЬКЕЛЕКТРОАВТОТРАНС»</w:t>
      </w:r>
      <w:r>
        <w:rPr/>
        <w:t xml:space="preserve"> з перевезення пасажирів і багажу та вартості проїзних квитків тривалого користування у міському електротранспорті (тролейбусі) у м. Артемівську, встановлених цим рішенням, у місцевих засобах масової інформації та шляхом розміщення на офіційному веб – сайті Артемівської міської рад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3. Визначити, що дане рішення набирає чинності, з дня його офіційного оприлюднення у місцевих засобах масової інформації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Визнати таким, що з дня набирання чинності цим рішенням, втрачає чинність рішення виконкому Артемівської міської ради від 14.11.2012 №383 «Про</w:t>
      </w:r>
      <w:r>
        <w:rPr>
          <w:bCs/>
          <w:iCs/>
          <w:sz w:val="28"/>
          <w:szCs w:val="28"/>
          <w:lang w:val="uk-UA"/>
        </w:rPr>
        <w:t xml:space="preserve"> встановлення тарифів на послуги комунального підприємства «Артемівськміськелектроавтотранс» з перевезення пасажирів і багажу у міському електротранспорті (тролейбусі) у м. Артемівську та визначення вартості проїзних квитків тривалого користування».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Організаційне вико</w:t>
      </w:r>
      <w:r>
        <w:rPr>
          <w:sz w:val="28"/>
          <w:szCs w:val="28"/>
          <w:lang w:val="uk-UA"/>
        </w:rPr>
        <w:t xml:space="preserve">нання 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КОМУНАЛЬНЕ ПІДПРИЄМСТВО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АРТЕМІВСЬКМІСЬКЕЛЕКТРОАВТОТРАНС</w:t>
      </w:r>
      <w:r>
        <w:rPr>
          <w:sz w:val="28"/>
          <w:szCs w:val="28"/>
        </w:rPr>
        <w:t>» (Деменко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ерший заступник  міського голови                         Т.М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/>
        <w:t xml:space="preserve">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кому Артемівської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міської ради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15.01.2014     № 10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 xml:space="preserve">ТАРИФ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ослуги  КОМУНАЛЬНОГО ПІДПРИЄМСТВ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"АРТЕМІВСЬКМІСЬКЕЛЕКТРОАВТОТРАНС" з перевезенн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ів і багажу у міському електротранспорті ( тролейбусі) у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м. Артемівську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ослуг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ртість (грн.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дного пасажи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1 поїз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езення багажу (за 1 місц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рифи  на  послуги </w:t>
      </w:r>
      <w:r>
        <w:rPr>
          <w:bCs/>
          <w:sz w:val="20"/>
          <w:szCs w:val="20"/>
          <w:lang w:val="uk-UA"/>
        </w:rPr>
        <w:t>КОМУНАЛЬНОГО ПІДПРИЄМСТВА "АРТЕМІВСЬКМІСЬКЕЛЕКТРОАВТОТРАНС"</w:t>
      </w:r>
      <w:r>
        <w:rPr>
          <w:b/>
          <w:bCs/>
          <w:sz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з перевезення пасажирів і багажу  у міському електротранспорті (тролейбусі) розроблені КОМУНАЛЬНИМ  ПІДПРИЄМСТВОМ  "АРТЕМІВСЬКМІСЬКЕЛЕКТРОАВТОТРАНС"  та погоджені Міністерством  економічного розвитку і торгівлі України </w:t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ректор  КОМУНАЛЬНОГ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ПРИЄМСТВ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"АРТЕМІВСЬКМІСЬКЕЛЕКТРОАВТОРАНС"                   С.І. Деменков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ртемівської міської ради                                                          М.Є. Колін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>Додаток  2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Артемівської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міської ради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15.01.2014   № 10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 xml:space="preserve">Вартість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lang w:val="uk-UA"/>
        </w:rPr>
        <w:t>проїзних квитків тривалого користування  у міському електротранспорті (тролейбусі)  у м. Артемівську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їзні квитки тривалого користуванн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ртість квитка (грн.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громадя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службових поїздок робітників підприємств , організацій та уста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учнів шкіл та ліцеї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студентів очної форми навча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артість проїзних квитків тривалого користування у міському  електротранспорті ( тролейбусі) розроблено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УНАЛЬНИМ ПІДПРИЄМСТВОМ "АРТЕМІВСЬКМІСЬКЕЛЕКТРОАВТОТРАНС"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 КОМУНАЛЬНОГ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ПРИЄМСТВ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lang w:val="uk-UA"/>
        </w:rPr>
        <w:t>"АРТЕМІВСЬКМІСЬКЕЛЕКТРОАВТОТРАНС"                      С.І. Деменков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lang w:val="uk-UA"/>
        </w:rPr>
        <w:t>Артемівської міської ради                                                                 М.Є. Колін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3:00Z</dcterms:created>
  <dc:creator>FuckYouBill</dc:creator>
  <dc:description/>
  <cp:keywords/>
  <dc:language>en-US</dc:language>
  <cp:lastModifiedBy>ch09</cp:lastModifiedBy>
  <cp:lastPrinted>2014-01-21T11:47:00Z</cp:lastPrinted>
  <dcterms:modified xsi:type="dcterms:W3CDTF">2014-01-21T11:43:00Z</dcterms:modified>
  <cp:revision>3</cp:revision>
  <dc:subject/>
  <dc:title>Про затвердження заходів з утримання</dc:title>
</cp:coreProperties>
</file>