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6"/>
          <w:szCs w:val="36"/>
          <w:lang w:val="uk-UA"/>
        </w:rPr>
      </w:pPr>
      <w:r>
        <w:rPr>
          <w:b/>
          <w:spacing w:val="1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sz w:val="40"/>
          <w:szCs w:val="40"/>
          <w:lang w:val="uk-UA"/>
        </w:rPr>
      </w:pPr>
      <w:r>
        <w:rPr>
          <w:b/>
          <w:spacing w:val="8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5.01.</w:t>
      </w:r>
      <w:r>
        <w:rPr/>
        <w:t>201</w:t>
      </w:r>
      <w:r>
        <w:rPr>
          <w:lang w:val="uk-UA"/>
        </w:rPr>
        <w:t xml:space="preserve">4  </w:t>
      </w:r>
      <w:r>
        <w:rPr/>
        <w:t>№</w:t>
      </w:r>
      <w:r>
        <w:rPr>
          <w:lang w:val="uk-UA"/>
        </w:rPr>
        <w:t xml:space="preserve"> 17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Про надання  жилих приміщень у місті Артемівську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 xml:space="preserve">пропозиції міської житлової комісії  при виконкомі Артемівської міської ради  (витяг з протоколу від 13.01.2014 № 1) та  </w:t>
      </w:r>
      <w:r>
        <w:rPr>
          <w:sz w:val="28"/>
          <w:lang w:val="uk-UA"/>
        </w:rPr>
        <w:t>доповідну записку начальника Управління муніципального розвитку Артемівської міської ради Зінченко Н.Л. від 13.01.2014 № 01-0101-06 з цього пита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 виконання Постанови Кабінету Міністрів України від 09.03.2011 № 223 «Про затвердження Порядку використання коштів, передбачених у державному бюджеті для забезпечення житлом воїнів - інтернаціоналістів», із внесеними до неї змінами, доручення заступника голови облдержадміністрації  Лукашенка В.М. від 27.11.2013 №2/06, згідно договорів купівлі-продажу квартир: від 20.12.2013, посвідченого Бойко Я.С., приватним нотаріусом Артемівського міського нотаріального округу Донецької області, реєстраційний № 3376; від 27.12.2013, посвідченого Бойко Я.С., приватним нотаріусом Артемівського міського нотаріального округу Донецької області, реєстраційний № 3396,</w:t>
      </w:r>
      <w:r>
        <w:rPr>
          <w:sz w:val="28"/>
          <w:szCs w:val="28"/>
          <w:lang w:val="uk-UA"/>
        </w:rPr>
        <w:t xml:space="preserve"> відповідно до ст.ст. 15,31, 42, 46, 47, 48, 58 Житлового кодексу Української РСР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  пунктів 37, 46, 53, 69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 керуючись ст.ст. 30, 52 Закону України від 21.05.97 № 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993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Надати жилі приміщення у місті Артемівську інвалідам війни 3 групи, із числа воїнів – інтернаціоналістів, які перебувають у черзі на отримання житла при виконкомі Артемівської міської рад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1. </w:t>
      </w:r>
      <w:r>
        <w:rPr>
          <w:b/>
          <w:bCs/>
          <w:i/>
          <w:iCs/>
          <w:sz w:val="28"/>
          <w:lang w:val="uk-UA"/>
        </w:rPr>
        <w:t>Кравченку Володимиру Петровичу, 1965 р.н.,</w:t>
      </w:r>
      <w:r>
        <w:rPr>
          <w:bCs/>
          <w:iCs/>
          <w:sz w:val="28"/>
          <w:lang w:val="uk-UA"/>
        </w:rPr>
        <w:t xml:space="preserve"> ск</w:t>
      </w:r>
      <w:r>
        <w:rPr>
          <w:sz w:val="28"/>
          <w:szCs w:val="28"/>
          <w:lang w:val="uk-UA"/>
        </w:rPr>
        <w:t>ладом родини 1 особа  - однокімнатну квартиру № 13 по вулиці Артема, 28 у місті Артемівську, жилою площею 17,14 кв.м., загальною площею 30,6 кв.м.,</w:t>
      </w:r>
      <w:r>
        <w:rPr>
          <w:sz w:val="28"/>
          <w:lang w:val="uk-UA"/>
        </w:rPr>
        <w:t xml:space="preserve"> зі зняттям з квартирного обліку при виконкомі Артемівської міської ради (облікова справа № 4286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2. </w:t>
      </w:r>
      <w:r>
        <w:rPr>
          <w:b/>
          <w:bCs/>
          <w:i/>
          <w:iCs/>
          <w:sz w:val="28"/>
          <w:lang w:val="uk-UA"/>
        </w:rPr>
        <w:t>Леле Юрію Юрійовичу, 1961 р.н.,</w:t>
      </w:r>
      <w:r>
        <w:rPr>
          <w:bCs/>
          <w:iCs/>
          <w:sz w:val="28"/>
          <w:lang w:val="uk-UA"/>
        </w:rPr>
        <w:t xml:space="preserve"> ск</w:t>
      </w:r>
      <w:r>
        <w:rPr>
          <w:sz w:val="28"/>
          <w:szCs w:val="28"/>
          <w:lang w:val="uk-UA"/>
        </w:rPr>
        <w:t>ладом родини 1 особа, - однокімнатну квартиру № 50 по вулиці Артема, 40 у місті Артемівську, жилою площею 15,7 кв.м., загальною площею 31,2 кв.м.,</w:t>
      </w:r>
      <w:r>
        <w:rPr>
          <w:sz w:val="28"/>
          <w:lang w:val="uk-UA"/>
        </w:rPr>
        <w:t xml:space="preserve"> зі зняттям з квартирного обліку при виконкомі Артемівської міської ради (облікова справа № 4378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Управлінню муніципального розвитку Артемівської міської ради               (Зінченко) видати ордери на квартири згідно п. 1 даного рішення.</w:t>
      </w:r>
    </w:p>
    <w:p>
      <w:pPr>
        <w:pStyle w:val="Normal"/>
        <w:ind w:firstLine="1134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/>
      </w:pPr>
      <w:r>
        <w:rPr>
          <w:szCs w:val="24"/>
          <w:lang w:val="uk-UA"/>
        </w:rPr>
        <w:t>4. Координаційне виконання рішення покласти на заступника міського голови Головкіну О.А.</w:t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ший заступник міського голови</w:t>
        <w:tab/>
        <w:t xml:space="preserve">                            Т.М.Сав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вартир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55:00Z</dcterms:created>
  <dc:creator>ch08</dc:creator>
  <dc:description/>
  <cp:keywords/>
  <dc:language>en-US</dc:language>
  <cp:lastModifiedBy>1</cp:lastModifiedBy>
  <cp:lastPrinted>2014-01-14T16:48:00Z</cp:lastPrinted>
  <dcterms:modified xsi:type="dcterms:W3CDTF">2014-01-16T07:55:00Z</dcterms:modified>
  <cp:revision>3</cp:revision>
  <dc:subject/>
  <dc:title>УКРАЇНА</dc:title>
</cp:coreProperties>
</file>