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27662560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47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9.01.2014  № 6/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-897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3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3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06.12.2012 № 5515-VI «Про Державний бюджет України на 2013 рік» із внесеними до нього змінами, рішення Донецької обласної ради від 24.12.2012 №6/17-435 «Про обласний бюджет на 2013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1.   У пункті 1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1. цифри   408353,4     на цифри   428293,8389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180868,0          на   цифри   188824,92091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3. цифри       1426,8          на   цифри      12201,7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цифри   374155,8          на   цифри    389886,34091;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1.5. цифри     34197,6          на   цифри      38407,498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1. цифри  421999,101       на цифри     441997,0459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343687,87494   на цифри     343358,75885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3. цифри    78311,22606   на цифри       98638,2870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54726,84606   на цифри      70786,50306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3.  У пункті  7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3.1. цифри    30467,92506   на цифри      </w:t>
      </w:r>
      <w:r>
        <w:rPr>
          <w:sz w:val="28"/>
          <w:szCs w:val="28"/>
          <w:lang w:val="uk-UA"/>
        </w:rPr>
        <w:t>46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7,582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цифри    34361,71406   на цифри      50421,371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3. цифри    44113,62606   на цифри      60230,78906;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4. цифри      9751,912       на цифри        9809,418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12"/>
        <w:ind w:left="0" w:right="0"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09:00Z</dcterms:created>
  <dc:creator>Таня</dc:creator>
  <dc:description/>
  <cp:keywords/>
  <dc:language>en-US</dc:language>
  <cp:lastModifiedBy>gf07</cp:lastModifiedBy>
  <cp:lastPrinted>2014-01-29T14:21:00Z</cp:lastPrinted>
  <dcterms:modified xsi:type="dcterms:W3CDTF">2014-01-29T15:44:00Z</dcterms:modified>
  <cp:revision>70</cp:revision>
  <dc:subject/>
  <dc:title> </dc:title>
</cp:coreProperties>
</file>