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РІЧНИЙ ПЛ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закупів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Управління праці та соціального захисту населення Артемів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198"/>
        <w:gridCol w:w="1723"/>
        <w:gridCol w:w="1723"/>
        <w:gridCol w:w="2696"/>
        <w:gridCol w:w="1440"/>
        <w:gridCol w:w="1920"/>
        <w:gridCol w:w="1200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івл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ЕКВ (для бюджетних кошті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аний початок проведення процедури закупів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озділ (и) (особа (и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будівельні роботи в приміщенні управління праці та соціального захисту населення (поточний ремонт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банк реконструкції та розвитку (далі МБРР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0,70 грн. ( сто сім тисяч чотириста шістдесят гривень 70 коп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бачена Угодою про позику між Україною та МБРР від 28.11.05 №4807-</w:t>
            </w:r>
            <w:r>
              <w:rPr>
                <w:lang w:val="en-US"/>
              </w:rPr>
              <w:t>UA</w:t>
            </w:r>
            <w:r>
              <w:rPr/>
              <w:t xml:space="preserve"> (ратифіковано Верховною Радою України згідно з ЗУ від 08.02.2006 р. №3408-І</w:t>
            </w:r>
            <w:r>
              <w:rPr>
                <w:lang w:val="en-US"/>
              </w:rPr>
              <w:t>V</w:t>
            </w:r>
            <w:r>
              <w:rPr/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І квартал 2009 ро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чакова Л.І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а тендерного комітету       Начальник управління праці та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соціального захисту населення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Артемівської міської ради                                             І.В.Тишані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 рішенням тендерного комітету від 22.07.2009 р. №3)</w:t>
      </w:r>
    </w:p>
    <w:sectPr>
      <w:type w:val="nextPage"/>
      <w:pgSz w:orient="landscape" w:w="15840" w:h="122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5:00Z</dcterms:created>
  <dc:creator>User</dc:creator>
  <dc:description/>
  <cp:keywords/>
  <dc:language>en-US</dc:language>
  <cp:lastModifiedBy>ch04</cp:lastModifiedBy>
  <dcterms:modified xsi:type="dcterms:W3CDTF">2009-07-31T12:25:00Z</dcterms:modified>
  <cp:revision>2</cp:revision>
  <dc:subject/>
  <dc:title/>
</cp:coreProperties>
</file>