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ро результати проведе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Замовни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Найменування   -  </w:t>
      </w:r>
      <w:r>
        <w:rPr>
          <w:b/>
          <w:sz w:val="22"/>
          <w:szCs w:val="22"/>
        </w:rPr>
        <w:t xml:space="preserve">Артемівська центральна районна лікарн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Ідентифікаційний код за ЄДРПОУ   - </w:t>
      </w:r>
      <w:r>
        <w:rPr>
          <w:b/>
          <w:sz w:val="22"/>
          <w:szCs w:val="22"/>
        </w:rPr>
        <w:t>019902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3. Місцезнаходження -  </w:t>
      </w:r>
      <w:r>
        <w:rPr>
          <w:b/>
          <w:sz w:val="22"/>
          <w:szCs w:val="22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>
          <w:sz w:val="22"/>
          <w:szCs w:val="22"/>
        </w:rPr>
        <w:t>1.4. Головний розпорядник коштів (повне найменування та ідентифікаційний код за ЄДРПОУ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Джерело фінансування закупівлі  -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Місцевий бюдж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Найменування предмета закупівлі:  </w:t>
      </w:r>
      <w:r>
        <w:rPr>
          <w:b/>
        </w:rPr>
        <w:t>Постачання пари та гарячої води трубопроводам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д Державного класифікатора продукції та послуг ДК 016-2010 - 35.30.1 (пара та гаряча вода). </w:t>
      </w:r>
    </w:p>
    <w:p>
      <w:pPr>
        <w:pStyle w:val="Normal"/>
        <w:jc w:val="both"/>
        <w:rPr/>
      </w:pPr>
      <w:r>
        <w:rPr>
          <w:sz w:val="22"/>
          <w:szCs w:val="22"/>
        </w:rPr>
        <w:t>3.2. Кількість  товарів або обсяг виконання робіт чи надання послуг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ru-RU"/>
        </w:rPr>
        <w:t xml:space="preserve"> 923,737248</w:t>
      </w:r>
      <w:r>
        <w:rPr>
          <w:b/>
          <w:sz w:val="22"/>
          <w:szCs w:val="22"/>
        </w:rPr>
        <w:t xml:space="preserve"> Г/к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3.</w:t>
      </w:r>
      <w:r>
        <w:rPr>
          <w:sz w:val="22"/>
          <w:szCs w:val="22"/>
        </w:rPr>
        <w:t xml:space="preserve"> Місце поставки товарів, виконання робіт чи надання послуг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84500 Україна Донецька обл. м. Артемівськ  вул.Сибірцева,15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4. Строк поставки товарів, виконання робіт чи надання послуг:  </w:t>
      </w:r>
      <w:r>
        <w:rPr>
          <w:b/>
          <w:sz w:val="22"/>
          <w:szCs w:val="22"/>
        </w:rPr>
        <w:t xml:space="preserve"> січень - березень</w:t>
      </w:r>
      <w:r>
        <w:rPr>
          <w:b/>
          <w:color w:val="FF0000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2014ро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Інформація про застосування процедури закупівлі в одного учасник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1. Адреса веб-порталу Міністерства економічного розвитку і торгівлі України, на якому розміщується інформація про застосування процедури закупівлі в одного учасника: </w:t>
      </w:r>
      <w:hyperlink r:id="rId2">
        <w:r>
          <w:rPr>
            <w:rStyle w:val="InternetLink"/>
            <w:b/>
            <w:sz w:val="22"/>
            <w:szCs w:val="22"/>
          </w:rPr>
          <w:t>www.tender.me.gov.ua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. Адреса веб-сайту, на якому замовником додатково розміщується інформація про застосування процедури закупівлі в одного учасника ( у разі наявності)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)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4.3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юллетень «Вісник державних закупівель» №6(852) від 20.01.2014р. оголошення №010491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4.4.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відповідних міжнародних виданнях (у випадках, передбачених Законом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4.5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обґрунтування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, розміщеного на веб-порталі </w:t>
      </w:r>
      <w:r>
        <w:rPr>
          <w:b/>
          <w:sz w:val="22"/>
          <w:szCs w:val="22"/>
        </w:rPr>
        <w:t>Міністерства економічного розвитку і торгівлі України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>6(852) від 20.01.2014р. оголошення №010491/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4.6. Дата оприлюднення та номер повідомлення про акцепт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,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опублікованого у державному офіційному друкованому виданні з питань державних закупівель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юллетень «Вісник державних закупівель» №7(853) від 23.01.2014р. оголошення №028807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 Дата відправлення запрошення до участі в проведенні процедури закупівлі.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lang w:val="ru-RU"/>
        </w:rPr>
        <w:t xml:space="preserve"> 08.01.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2014рок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Інформація про запрошеного учасника процедури закупівл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Найменування /прізвище, ім’я, по батькові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овариство з обмеженою відповідальністю  «Артемівськ - Енергія»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Ідентифікаційний код / реєстраційний номер облікової картки платника податків </w:t>
      </w:r>
      <w:r>
        <w:rPr>
          <w:rFonts w:cs="Times New Roman CYR" w:ascii="Times New Roman CYR" w:hAnsi="Times New Roman CYR"/>
          <w:b/>
          <w:iCs/>
          <w:sz w:val="22"/>
          <w:szCs w:val="22"/>
          <w:u w:val="single"/>
        </w:rPr>
        <w:t>347776960</w:t>
      </w:r>
    </w:p>
    <w:p>
      <w:pPr>
        <w:pStyle w:val="Normal"/>
        <w:jc w:val="both"/>
        <w:rPr/>
      </w:pPr>
      <w:r>
        <w:rPr>
          <w:sz w:val="22"/>
          <w:szCs w:val="22"/>
        </w:rPr>
        <w:t>6.3. Місцезнаходження (для юридичної особи) та місце проживання/реєстрації (для фізичної особи), телефон, телефакс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</w:rPr>
        <w:t>ул. Зелена,41 м. Артемівськ Донецька обл. Україна 84500; тел. (06274) 3-10-27 факс  3-10-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зультат проведення процедури закупівлі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7. 1 Дата акцепту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5.10.2013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 Дата укладення договору про закупівл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2"/>
          <w:szCs w:val="22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04.02. 2014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Сума, визначена в договорі про закупівлю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u w:val="single"/>
        </w:rPr>
      </w:pPr>
      <w:r>
        <w:rPr>
          <w:b/>
        </w:rPr>
        <w:t xml:space="preserve">891000,00 грн. (вісімсот дев’яносто одна тис. грн.)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у т. ч. ПДВ – 148500,00грн. (сто сорок вісім тис. п’ятсот гривні 00 копійо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Ціна за одиницю товару (у разі закупівлі товар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5. Процедура закупівлі в одного учасника відмінена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1. Дата прийняття рішенн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2. Причи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ва комітету конкурсних торгів  Дегтярьов А.Х                  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ідпис, М.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9:00Z</dcterms:created>
  <dc:creator>Dmitriy Zhemchuzhnyy</dc:creator>
  <dc:description/>
  <cp:keywords/>
  <dc:language>en-US</dc:language>
  <cp:lastModifiedBy>Компьютерный отдел Наташа</cp:lastModifiedBy>
  <cp:lastPrinted>2014-02-03T15:08:00Z</cp:lastPrinted>
  <dcterms:modified xsi:type="dcterms:W3CDTF">2014-02-03T13:13:00Z</dcterms:modified>
  <cp:revision>6</cp:revision>
  <dc:subject/>
  <dc:title> </dc:title>
</cp:coreProperties>
</file>