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tyle15"/>
        <w:spacing w:lineRule="auto" w:line="240" w:before="0" w:after="0"/>
        <w:ind w:hanging="0"/>
        <w:rPr>
          <w:rFonts w:ascii="Times New Roman CYR" w:hAnsi="Times New Roman CYR" w:cs="Times New Roman CYR"/>
          <w:szCs w:val="32"/>
        </w:rPr>
      </w:pPr>
      <w:r>
        <w:rPr>
          <w:rFonts w:cs="Times New Roman CYR" w:ascii="Times New Roman CYR" w:hAnsi="Times New Roman CYR"/>
          <w:szCs w:val="32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Heading2"/>
        <w:ind w:hanging="0"/>
        <w:rPr>
          <w:rFonts w:ascii="Times New Roman CYR" w:hAnsi="Times New Roman CYR" w:cs="Times New Roman CYR"/>
          <w:szCs w:val="40"/>
        </w:rPr>
      </w:pPr>
      <w:r>
        <w:rPr>
          <w:rFonts w:cs="Times New Roman CYR" w:ascii="Times New Roman CYR" w:hAnsi="Times New Roman CYR"/>
          <w:szCs w:val="40"/>
        </w:rPr>
        <w:t>ВИКОНАВЧИЙ 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02.2014  № 36</w:t>
      </w:r>
    </w:p>
    <w:p>
      <w:pPr>
        <w:pStyle w:val="Normal"/>
        <w:rPr/>
      </w:pPr>
      <w:r>
        <w:rPr>
          <w:lang w:val="uk-UA"/>
        </w:rPr>
        <w:t>м. Артемівсь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>Про затвердження Положення про</w:t>
      </w:r>
      <w:r>
        <w:rPr>
          <w:b/>
          <w:i/>
          <w:color w:val="000000"/>
          <w:sz w:val="28"/>
          <w:szCs w:val="28"/>
          <w:lang w:val="uk-UA"/>
        </w:rPr>
        <w:br/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адміністративну комісію при</w:t>
      </w:r>
      <w:r>
        <w:rPr>
          <w:b/>
          <w:i/>
          <w:color w:val="000000"/>
          <w:sz w:val="28"/>
          <w:szCs w:val="28"/>
          <w:lang w:val="uk-UA"/>
        </w:rPr>
        <w:br/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виконкомі Артемів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tLeast" w:line="255"/>
        <w:ind w:firstLine="708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інформацію від 15.01.2014 № 01-6301-06 адміністративної комісії при виконкомі Артемівської міської ради щодо затвердження Положення про адміністративну комісію при виконкомі Артемівської міської ради, спеціаліста І категорії – відповідального секретаря адміністративної комісії при виконкомі Артемівської міської ради Барздову А.М. з цього питання, керуючись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ст. ст. 215, 218 Кодексу України про адміністративні правопорушення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ід 07.12.84 № 8073-Х із внесеними до нього зміна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Положенням про адміністративні комісії Української РСР, затвердженим Указом Президії Верховної Ради Української РСР від 09.03.1988 № 5540-XI,</w:t>
      </w:r>
      <w:r>
        <w:rPr>
          <w:color w:val="000000"/>
          <w:sz w:val="28"/>
          <w:szCs w:val="28"/>
          <w:lang w:val="uk-UA"/>
        </w:rPr>
        <w:t xml:space="preserve"> ст. ст. 38, 52 Закону України </w:t>
      </w:r>
      <w:r>
        <w:rPr>
          <w:sz w:val="28"/>
          <w:szCs w:val="28"/>
          <w:lang w:val="uk-UA"/>
        </w:rPr>
        <w:t>від 21.05.97 № 280/97-ВР «Про місцеве самоврядування в Україні» із внесеними до нього змінами</w:t>
      </w:r>
      <w:r>
        <w:rPr>
          <w:color w:val="000000"/>
          <w:sz w:val="28"/>
          <w:szCs w:val="28"/>
          <w:lang w:val="uk-UA"/>
        </w:rPr>
        <w:t>, виконком Артемівської міської ради</w:t>
      </w:r>
    </w:p>
    <w:p>
      <w:pPr>
        <w:pStyle w:val="Normal"/>
        <w:spacing w:lineRule="atLeast" w:line="255"/>
        <w:ind w:firstLine="708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uk-UA"/>
        </w:rPr>
        <w:tab/>
        <w:t>ВИРІШИВ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tLeast" w:line="255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>Затвердит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ложення пр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адміністративн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місію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при </w:t>
      </w:r>
      <w:r>
        <w:rPr>
          <w:color w:val="000000"/>
          <w:sz w:val="28"/>
          <w:szCs w:val="28"/>
          <w:lang w:val="uk-UA"/>
        </w:rPr>
        <w:t>виконкомі Артемівської міської ради (додається).</w:t>
      </w:r>
    </w:p>
    <w:p>
      <w:pPr>
        <w:pStyle w:val="Normal"/>
        <w:spacing w:lineRule="atLeast" w:line="255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25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Рева О.О.</w:t>
      </w:r>
      <w:r>
        <w:br w:type="page"/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120"/>
        <w:rPr/>
      </w:pP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02.2014 № 36</w:t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адміністративну комісію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1. Загальні положення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1.1. Адміністративна комісія при виконкомі Артемівської міської ради (далі - Комісія) є колегіальним органом, метою створення якого є реалізація функцій виконавчого комітету Артемівської міської ради щодо забезпечення законності, правопорядку, охорони прав, свобод і законних інтересів громадян міста Артемівська відповідно до чинного законодавства Україн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1.2. Комісія утворюється рішенням виконавчого комітету Артемівської міської ради відповідно до Закону України "Про місцеве самоврядування в Україні", Кодексу України про адміністративні правопорушення (далі - КУпАП), є підзвітною і підконтрольною Артемівській міській раді, її виконкому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своїй діяльності Комісія керується Конституцією України та законами України, КУпАП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ішеннями Артемівської міської ради, виконавчого комітету Артемівської міської ради, розпорядженнями міського голови, а також цим Положенням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  <w:szCs w:val="28"/>
          <w:lang w:val="uk-UA"/>
        </w:rPr>
        <w:t>Комісія у своїй роботі дотримується вимог Міжнародного стандарту системи менеджменту якості ISO 9001:2008, Настанови з якості Артемівської міської ради, Політики та цілей у сфері якості у виконавчих органах Артемівської міської ради.</w:t>
      </w:r>
    </w:p>
    <w:p>
      <w:pPr>
        <w:pStyle w:val="Style16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1.4. Комісія користується штампом та печаткою виконавчого комітету Артемівської міської ради.</w:t>
      </w:r>
    </w:p>
    <w:p>
      <w:pPr>
        <w:pStyle w:val="Style16"/>
        <w:shd w:fill="FFFFFF" w:val="clear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1.5. Технічне обслуговування та матеріально-технічне забезпечення Комісії покладається на виконавчий комітет Артемівської міської рад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1.6. Комісія діє на громадських засадах, окрім відповідального секретаря Комісії, який працює на постійній основі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2. Основні завдання та функції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Основними завданнями Комісії є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sz w:val="28"/>
          <w:szCs w:val="28"/>
          <w:lang w:val="uk-UA"/>
        </w:rPr>
        <w:t xml:space="preserve">розгляд справ про адміністративні правопорушення, </w:t>
      </w:r>
      <w:r>
        <w:rPr>
          <w:color w:val="000000"/>
          <w:sz w:val="28"/>
          <w:szCs w:val="28"/>
          <w:shd w:fill="FFFFFF" w:val="clear"/>
          <w:lang w:val="uk-UA"/>
        </w:rPr>
        <w:t>віднесених до компетенції Комісії ст. 218 КУпАП;</w:t>
      </w:r>
    </w:p>
    <w:p>
      <w:pPr>
        <w:pStyle w:val="Normal"/>
        <w:jc w:val="both"/>
        <w:rPr>
          <w:rStyle w:val="Style14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Style14"/>
          <w:sz w:val="28"/>
          <w:szCs w:val="28"/>
          <w:lang w:val="uk-UA"/>
        </w:rPr>
        <w:t xml:space="preserve"> виховання громадян у дусі точного і неухильного додержання законів України, чесного ставлення до державного і громадського обов’язку, поваги до прав, честі й гідності громадян, а також запобігання вчиненню нових правопорушень як самими правопорушниками, так і іншими особами;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охорона прав і законних інтересів громадян, організацій, підприємств, установ всіх форм власності;</w:t>
      </w:r>
    </w:p>
    <w:p>
      <w:pPr>
        <w:pStyle w:val="Style16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стосування заходів адміністративного впливу до осіб, які здійснили адміністративне правопорушення.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2. Комісія відповідно до покладених на неї завдань забезпечує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своєчасне, всебічне, повне та об’єктивне з’ясування всіх обставин кожної справ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рішення справ відповідно до вимог чинного законодавства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конання винесеної постанови про адміністративне правопорушення;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онтроль за своєчасністю і повнотою надходження сум штрафів, що накладаються на правопорушника, у бюджет міста.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  <w:lang w:val="uk-UA"/>
        </w:rPr>
        <w:t>2.3. Основною функцією Комісії є повний, своєчасний, всебічний та об’єктивний розгляд справи про адміністративне правопорушення з урахуванням обставин, викладених у протоколі про адміністративне правопорушення, та в документах, що додаються до протоколу.</w:t>
      </w:r>
    </w:p>
    <w:p>
      <w:pPr>
        <w:pStyle w:val="Style16"/>
        <w:shd w:fill="FFFFFF" w:val="clear"/>
        <w:spacing w:before="0" w:after="12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3. Склад та організація роботи Комісії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3.1. Комісія діє у складі голови, який є заступником міського голови або членом виконкому Артемівської міської ради, заступника голови, відповідального секретаря і не менш як 6 членів Комісії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3.2.  Число членів Комісії встановлюється залежно від обсягу роботи Комісії та затверджується рішенням виконавчого комітету міської рад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3.3. До складу Комісії можуть входити депутати Артемівської міської ради, представники підприємств, установ та організацій незалежно від форм власності, приватні підприємці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До складу Комісії не можуть входити представники органів державної влади, посадові особи, які мають право складати протоколи про адміністративні правопорушення, а також працівники прокуратури, суду та адвокатури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Відповідальний секретар Комісії здійснює поточну роботу і контроль за виконанням постанов Комісії. 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Основною формою роботи Комісії є засідання, які проводяться за потребою, не менше двох разів на місяць</w:t>
      </w:r>
      <w:r>
        <w:rPr>
          <w:rStyle w:val="StrongEmphasis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сідання Комісії вважається правомочним, якщо на ньому присутні не менш як половина загального складу Комісії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місії проводить її Голова, а у разі його відсутності заступник голови Комісії або особа, яка його заміщує. 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3.7. Рішення приймаються по кожній справі відкритим голосуванням більшістю голосів членів Комісії, присутніх на засіданні. У разі рівного розподілу голосів вирішальним є голос головуючого на засіданні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3.8. Рішення Комісії оформлюються постановою та протоколом, які підписуються головуючим на засіданні і секретарем Комісії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 Голова Комісії або особа, яка його заміщує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ерує роботою Комісії, несе відповідальність за виконання покладених на Комісію завдань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головує на засіданнях Коміс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безпечує регулярне проведення засідань Комісії, визначає коло питань, що підлягають розгляду на черговому засіданні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живає заходів щодо підвищення рівня правової культури і правової підготовки членів Комісії;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ідписує протокол і постанову Комісії по справі про адміністративне правопорушенн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Відповідальний секретар Комісії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водить по кожному протоколу про адміністративне правопорушення окрему справу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дійснює підготовку до розгляду справ про адміністративні правопорушенн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рішує організаційні питання проведення засідань Коміс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еде по справах, що розглядаються Комісією, протоколи засідань Коміс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азом з головою Комісії або особою, яка його заміщує, підписує протокол і постанову Комісії по справі про адміністративне правопорушенн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вертає до виконання постанови про накладання адміністративного стягнення і контролює їх виконання;</w:t>
      </w:r>
    </w:p>
    <w:p>
      <w:pPr>
        <w:pStyle w:val="Style16"/>
        <w:shd w:fill="FFFFFF" w:val="clear"/>
        <w:spacing w:before="0" w:after="12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еде діловодство комісії, облік розглянутих справ про адміністративні правопорушення, забезпечує схоронність цих справ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11. Комісія має право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озглядати і вирішувати всі справи про адміністративні правопорушення віднесені КУпАП до її компетенції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носити пропозиції про вживання заходів, спрямованих на попередження адміністративних правопорушень, виявлення й усунення причин і умов, що сприяють їх здійсненню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скасовувати постанови про адміністративні правопорушення у випадку виявлення порушень при притягненні осіб до адміністративної відповідальності;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озглядати листи, заяви та звернення громадян, органів державної влади, органів внутрішніх справ, прокуратури, суду, підприємств, установ та організацій усіх форм власності з питань, віднесених до її компетенції.</w:t>
      </w:r>
    </w:p>
    <w:p>
      <w:pPr>
        <w:pStyle w:val="Style16"/>
        <w:shd w:fill="FFFFFF" w:val="clear"/>
        <w:spacing w:before="0" w:after="12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4. Порядок розгляду справ про адміністративні правопорушення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4.1. Діловодство по справах, які розглядаються Комісією, ведеться відповідно до вимог КУпАП, цього Положення, Порядку оформлення матеріалів про адміністративні правопорушення уповноваженими особами Артемівської міської ради та інших актів законодавства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4.2. Підставою для розгляду Комісією справи є протокол про адміністративне правопорушення, складений у встановленому порядку уповноваженою на те службовою особою відповідно до ст. 255 КУпАП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Справа, що заводиться Комісією, повинна містити протокол про адміністративне правопорушення, протокол засідання і постанову Комісії, дані про сповіщення осіб, які беруть участь у справі, про день і час засідання Комісії, вручення або надіслання постанови особі, щодо якої її винесено, відмітки про звернення до виконання постанови, хід і результати її виконання та інші документи у цій справі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4.4. Справи про адміністративні правопорушення розглядаються Комісією за місцем проживання правопорушника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4.5. Комісія розглядає справи в п’ятнадцятиденний строк з дня одержання протоколу про адміністративне правопорушення та інших матеріалів справи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Справи розглядаються відкрито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4.7. Справа розглядається в присутності особи, яка притягається до адміністративної відповідальності. Під час відсутності цієї особи справа може бути розглянута лише у випадках, коли є дані про своєчасне її сповіщення стосовно місця та часу розгляду справи, і якщо від неї не надійшло клопотання про відкладення розгляду справ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8. Особа, яка притягається до адміністративної відповідальності, має право: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найомитися з матеріалами справи, давати пояснення, надавати докази, заявляти клопотання;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ри розгляді справи користуватися юридичною допомогою адвоката, іншого фахівця у галузі права;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ати рідною мовою і користуватися послугами перекладача, якщо не володіє мовою, якою ведеться провадження; 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оскаржити постанову Комісії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При підготовці до розгляду справи відповідальний секретар Комісії вирішує такі питанн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належить до компетенції Комісії розгляд цієї справ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правильно складено протокол про адміністративне правопорушення та інші матеріали справ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сповіщено осіб, які беруть участь у розгляді справи, про час і місце її розгляду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витребувано необхідні додаткові матеріали;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підлягають задоволенню клопотання особи, яка притягається до адміністративної відповідальності, потерпілого, їх законних представників і адвоката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10. </w:t>
      </w:r>
      <w:r>
        <w:rPr>
          <w:sz w:val="28"/>
          <w:szCs w:val="28"/>
          <w:shd w:fill="FFFFFF" w:val="clear"/>
          <w:lang w:val="uk-UA"/>
        </w:rPr>
        <w:t xml:space="preserve">Розгляд справи розпочинається з оголошення складу Комісії. 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Головуючий на засіданні Комісії оголошує, яка справа підлягає розгляду, хто притягається до адміністративної відповідальності, роз’яснює особам, які беруть участь у розгляді справи, відповідно до ст. ст. 268-274 КУпАП їх права та обов’язки. Після цього оголошується протокол про адміністративне правопорушення. На засіданні заслуховуються особи, які беруть участь у розгляді справи, досліджуються докази і вирішуються клопотанн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4.11. </w:t>
      </w:r>
      <w:r>
        <w:rPr>
          <w:sz w:val="28"/>
          <w:szCs w:val="28"/>
          <w:lang w:val="uk-UA"/>
        </w:rPr>
        <w:t>Комісія при розгляді справи про адміністративне правопорушення зобов’язана з’ясувати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було вчинено адміністративне правопорушенн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винна дана особа в його вчиненні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підлягає вона адміністративній відповідальності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є обставини, що пом’якшують чи обтяжують відповідальність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чи заподіяно майнову шкоду;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інші обставини, що мають значення для правильного вирішення справ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При розгляді кожної справи про адміністративне правопорушення Комісією ведеться протокол, в якому зазначаютьс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дата і місце засіданн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йменування та склад коміс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міст справи, що розглядаєтьс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омості про явку осіб, які беруть участь у справі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ояснення осіб, які беруть участь у розгляді справи, їх клопотання й результати їх розгляду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документи і речові докази, досліджені при розгляді справ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омості про оголошення прийнятої постанови і роз’яснення порядку та строків її оскарження.</w:t>
      </w:r>
    </w:p>
    <w:p>
      <w:pPr>
        <w:pStyle w:val="Style16"/>
        <w:shd w:fill="FFFFFF" w:val="clear"/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Комісії підписується головуючим на засіданні та відповідальним секретаре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По справі про адміністративне правопорушення Комісія виносить одну з таких постанов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 накладення адміністративного стягненн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закриття справи.</w:t>
      </w:r>
    </w:p>
    <w:p>
      <w:pPr>
        <w:pStyle w:val="Style16"/>
        <w:shd w:fill="FFFFFF" w:val="clear"/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про закриття справи виноситься при оголошенні усного зауваження, а також при наявності обставин, передбачених статтею 247 КУпАП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 За вчинення правопорушень Комісія може застосовувати такі адміністративні стягненн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1) попередженн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штраф.</w:t>
      </w:r>
    </w:p>
    <w:p>
      <w:pPr>
        <w:pStyle w:val="Style16"/>
        <w:shd w:fill="FFFFFF" w:val="clear"/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4.15. При вирішенні питання про накладання адміністративного стягнення, Комісія накладає його в межах установлених відповідною статтею КУпАП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6. При накладенні стягнення Комісія враховує характер вчиненого правопорушення, особу порушника, ступінь його вини, майновий стан, обставини, що пом’якшують і обтяжують відповідальність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7. Якщо одночасно розглядаються дві або більше справ про вчинення однією особою кількох порушень, Комісія накладає стягнення в межах санкції, встановленої за більш серйозне правопорушення з числа вчинених. До основного стягнення в цьому разі може бути приєднано одне з додаткових стягнень, передбачених статтями про відповідальність за будь-яке з вчинених правопорушень. 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. Адміністративне стягнення може бути накладено не пізніш як через два місяці з дня вчинення правопорушення, а при триваючому правопорушенні – два місяці з дня його виявлення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9. Постанова Комісії повинна містити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йменування Комісії, яка винесла постанову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дату розгляду справ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ідомості про особу, стосовно якої розглядається справа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кладення обставин, установлених при розгляді справи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азначення нормативного акта, який передбачає відповідальність за таке адміністративне правопорушення;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рийняте по справі рішення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підписується головуючим на засіданні та відповідальним секретарем Комісії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20. </w:t>
      </w:r>
      <w:r>
        <w:rPr>
          <w:sz w:val="28"/>
          <w:szCs w:val="28"/>
          <w:shd w:fill="FFFFFF" w:val="clear"/>
          <w:lang w:val="uk-UA"/>
        </w:rPr>
        <w:t>Постанова оголошується негайно після закінчення розгляду справи. Копія постанови вручається під розписку або протягом трьох днів висилається особі, щодо якої її винесено, про що робиться відповідна відмітка у справі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4.21. Постанова Комісії про накладення адміністративного стягнення є обов'язковою для виконання державними і громадськими органами, підприємствами, установами, організаціями всіх форм власності, службовими особами і громадянами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4.22. Постанова Комісії про накладення адміністративного стягнення звертається до виконання відповідно до правил, встановлених Кодексом України про адміністративні правопорушення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4.23. На підставі документа, що свідчить про виконання постанови, відповідальний секретар адміністративної комісії робить на постанові відповідну відмітку.</w:t>
      </w:r>
    </w:p>
    <w:p>
      <w:pPr>
        <w:pStyle w:val="Style16"/>
        <w:shd w:fill="FFFFFF" w:val="clear"/>
        <w:spacing w:before="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5. Оскарження постанови Комісії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останова Комісії може бути оскаржена особою, щодо якої її винесено, а також потерпілим шляхом звернення до виконавчого комітету Артемівської міської ради або в Артемівський міськрайонний суд Донецької області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2. Скаргу на постанову Комісії може бути подано протягом десяти днів з дня винесення постанови. У разі пропуску зазначеного строку з поважних причин цей строк за заявою прокурора, особи, щодо якої винесено постанову, може бути поновлено органом (посадовою особою), правомочним розглядати скаргу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3. На постанову Комісії прокурором може бути внесено подання упродовж десяти днів з дня винесення постанови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5.4. </w:t>
      </w:r>
      <w:r>
        <w:rPr>
          <w:sz w:val="28"/>
          <w:szCs w:val="28"/>
          <w:shd w:fill="FFFFFF" w:val="clear"/>
          <w:lang w:val="uk-UA"/>
        </w:rPr>
        <w:t>У разі надходження скарги або внесення подання прокурора на постанову, Комісія протягом трьох діб надсилає скаргу разом зі справою у виконавчий комітет Артемівської міської ради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5. Відповідний прокурор має бути повідомлений про результати розгляду подання та вжиті заходи у визначений ним строк, що обчислюється з дня отримання подання  та не може бути меншим десяти днів.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6. Відповідальний секретар Комісії повідомляє прокурора (особу, яка подала скаргу) про день розгляду подання (скарги), який вправі особисто взяти участь у засіданні виконавчого комітету Артемівської міської ради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7. Виконавчий комітет Артемівської міської ради при розгляді скарги або проте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курора на постанову по справі про адміністративне правопорушення перевіряє законність і обґрунтованість винесеної постанови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приймає одне з таких рішень: </w:t>
        <w:br/>
      </w:r>
      <w:bookmarkStart w:id="0" w:name="o718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залишає постанову без зміни, а скаргу або протест прокурора без задоволення; </w:t>
        <w:br/>
      </w:r>
      <w:bookmarkStart w:id="1" w:name="o719"/>
      <w:bookmarkEnd w:id="1"/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скасовує постанову і надсилає справу на новий розгляд; </w:t>
        <w:br/>
      </w:r>
      <w:bookmarkStart w:id="2" w:name="o720"/>
      <w:bookmarkEnd w:id="2"/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скасовує постанову і закриває справу; </w:t>
        <w:br/>
      </w:r>
      <w:bookmarkStart w:id="3" w:name="o721"/>
      <w:bookmarkEnd w:id="3"/>
    </w:p>
    <w:p>
      <w:pPr>
        <w:pStyle w:val="HTML"/>
        <w:shd w:fill="FFFFFF" w:val="clear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змінює захід стягнення в межах, передбачених нормативним актом про відповідальність за адміністративне правопорушення, з тим, однак, щоб стягнення не було посилено. </w:t>
      </w:r>
    </w:p>
    <w:p>
      <w:pPr>
        <w:pStyle w:val="Style16"/>
        <w:shd w:fill="FFFFFF" w:val="clear"/>
        <w:spacing w:before="0" w:after="12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5.8. Оскарження постанови у встановлений строк, за винятком постанови про накладення адміністративного стягнення у вигляді попередження, а також внесення прокурором подання, зупиняє виконання постанови до розгляду скарги або подання. </w:t>
      </w:r>
    </w:p>
    <w:p>
      <w:pPr>
        <w:pStyle w:val="Style16"/>
        <w:shd w:fill="FFFFFF" w:val="clear"/>
        <w:spacing w:before="0" w:after="150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.9. Постанова Комісії набирає законної сили після закінчення строку на її оскарження (внесення подання прокурора), за винятком постанов про накладення адміністративного стягнення у вигляді попередження</w:t>
      </w:r>
      <w:r>
        <w:rPr>
          <w:rStyle w:val="Appleconvertedspace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Положення про адміністративну комісію при виконкомі Артемівської міської ради підготовлено відповідальним секретарем адміністративної комісії при виконкомі Артемівської міської ради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й секретар адміністративної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комісії при виконкомі Артемівської міської ради                  А.М.Барздова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Голова адміністративної комісії пр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иконкомі Артемівської міської ради,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                                      Т.М.Савченко 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М.Є.Колін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80"/>
      <w:jc w:val="center"/>
      <w:outlineLvl w:val="1"/>
    </w:pPr>
    <w:rPr>
      <w:b/>
      <w:sz w:val="4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10:00Z</dcterms:created>
  <dc:creator>ch09</dc:creator>
  <dc:description/>
  <cp:keywords/>
  <dc:language>en-US</dc:language>
  <cp:lastModifiedBy>Admin</cp:lastModifiedBy>
  <cp:lastPrinted>2014-01-10T12:12:00Z</cp:lastPrinted>
  <dcterms:modified xsi:type="dcterms:W3CDTF">2014-02-18T08:10:00Z</dcterms:modified>
  <cp:revision>2</cp:revision>
  <dc:subject/>
  <dc:title/>
</cp:coreProperties>
</file>