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2.02.</w:t>
      </w:r>
      <w:r>
        <w:rPr/>
        <w:t>20</w:t>
      </w:r>
      <w:r>
        <w:rPr>
          <w:lang w:val="uk-UA"/>
        </w:rPr>
        <w:t xml:space="preserve">14  </w:t>
      </w:r>
      <w:r>
        <w:rPr/>
        <w:t>№ 47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Про виключення квартири № 21 по вулиці Ювілейній, 4 у місті Артемівську з числа службових</w:t>
            </w:r>
            <w:r>
              <w:rPr>
                <w:b/>
                <w:i/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Розглянувши пропозиції міської житлової комісії  при виконкомі Артемівської міської ради (витяг з протоколу від 31.01.2014 № 2), клопотання</w:t>
      </w:r>
      <w:r>
        <w:rPr>
          <w:color w:val="000000"/>
          <w:sz w:val="28"/>
        </w:rPr>
        <w:t xml:space="preserve"> Артемівської міжрайонної прокуратури Донецької області від 29.01.2014 № 148 </w:t>
      </w:r>
      <w:r>
        <w:rPr>
          <w:sz w:val="28"/>
        </w:rPr>
        <w:t>щодо виключення квартири № 21 по вулиці Ювілейній, 4 у місті Артемівську з числа службових, відповідно до ст.ст. 15, 118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з внесеними до нього змінами,</w:t>
      </w:r>
      <w:r>
        <w:rPr>
          <w:sz w:val="28"/>
        </w:rPr>
        <w:t xml:space="preserve"> постанови Ради Міністрів Української РСР від 04.02.88 № 37 «Про службові жилі приміщення» із внесеними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1. Виключити з числа службових, так як відпала потреба в такому її використанні, квартиру № 21</w:t>
      </w:r>
      <w:r>
        <w:rPr>
          <w:color w:val="000000"/>
          <w:sz w:val="28"/>
          <w:lang w:val="uk-UA"/>
        </w:rPr>
        <w:t xml:space="preserve"> по вулиці Ювілейній, 4 у місті Артемівську, жилою площею  31,10 кв.м., загальною площею 44,60 кв.м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/>
      </w:pPr>
      <w:r>
        <w:rPr>
          <w:b/>
          <w:bCs/>
          <w:color w:val="000000"/>
          <w:sz w:val="28"/>
          <w:u w:val="single"/>
          <w:lang w:val="uk-UA"/>
        </w:rPr>
        <w:t>Підстава: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лопотання Артемівської міжрайонної прокуратури Донецької області від 29.01.2014 № 148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Визнати таким, що втратило чинність, рішення виконкому Артемівської міської ради від 11.09.2013 № 237 «Про включення квартири № 21 по вулиці Ювілейній, 4 у місті Артемівську до числа службових»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ind w:firstLine="99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43" w:right="56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ывод из служебных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40:00Z</dcterms:created>
  <dc:creator>ch09</dc:creator>
  <dc:description/>
  <cp:keywords/>
  <dc:language>en-US</dc:language>
  <cp:lastModifiedBy>ch09</cp:lastModifiedBy>
  <cp:lastPrinted>2014-02-07T09:52:00Z</cp:lastPrinted>
  <dcterms:modified xsi:type="dcterms:W3CDTF">2014-02-13T06:41:00Z</dcterms:modified>
  <cp:revision>2</cp:revision>
  <dc:subject/>
  <dc:title>УКРАЇНА</dc:title>
</cp:coreProperties>
</file>