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48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2.2014  № 6/48-92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4 рік та основні  напрямки розвитку на 2015 і 2016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 xml:space="preserve">Розглянувши лист  </w:t>
      </w:r>
      <w:r>
        <w:rPr>
          <w:szCs w:val="28"/>
          <w:lang w:val="uk-UA"/>
        </w:rPr>
        <w:t xml:space="preserve">від 13.02.2014 № 01-0734-06 Управління економічного розвитку Артемівської міської ради </w:t>
      </w:r>
      <w:r>
        <w:rPr>
          <w:lang w:val="uk-UA"/>
        </w:rPr>
        <w:t xml:space="preserve">щодо  внесення змін до Програми економічного і соціального розвитку території Артемівської міської ради на 2014 рік </w:t>
      </w:r>
      <w:r>
        <w:rPr>
          <w:szCs w:val="28"/>
          <w:lang w:val="uk-UA"/>
        </w:rPr>
        <w:t>та основні  напрямки розвитку на 2015 і 2016 роки</w:t>
      </w:r>
      <w:r>
        <w:rPr>
          <w:lang w:val="uk-UA"/>
        </w:rPr>
        <w:t>, затвердженої рішенням Артемівської міської ради від 25.12.2013 №6/46-873, заслухавши інформацію начальника Управління економічного розвитку Артемівської міської ради Жученко І.В.  з цього питання</w:t>
      </w:r>
      <w:r>
        <w:rPr>
          <w:shd w:fill="FFFFFF" w:val="clear"/>
          <w:lang w:val="uk-UA"/>
        </w:rPr>
        <w:t>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4 рік та основні  напрямки розвитку на 2015 і 2016 роки, затвердженої рішенням Артемівської міської ради від 25.12.2013 №6/46-873, прийняти до відо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4 рік та основні  напрямки розвитку на 2015 і 2016 роки, затвердженої рішенням Артемівської міської ради від 25.12.2013 №6/46-873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розділ 3.5 «Транспортно-дорожній комплекс» розділу 3 «Розвиток реального сектору економіки» Програми викласти у новій редакції згідно з додатком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Підрозділ 6.7 «Освіта» розділу 6 «Соціальна та гуманітарна політика» Програми викласти у новій редакції згідно з додатком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Підрозділ 6.8 «Охорона здоров’я населення» розділу 6 «Соціальна та гуманітарна політика» Програми викласти у новій редакції згідно з додатком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Підрозділ 6.12 «Культура» розділу 6 «Соціальна та гуманітарна політика» Програми викласти у новій редакції згідно з додатком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 Підрозділ 6.13 «Фізичне виховання та спорт» розділу 6 «Соціальна та гуманітарна політика» Програми викласти у новій редакції згідно з додатком №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6. Підрозділ 6.18 «Розвиток житлово-комунального господарства» розділу 6 «Соціальна та гуманітарна політика» Програми викласти у новій редакції згідно з додатком № 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Підрозділ 6.19 «Управління комунальним майном» розділу 6 «Соціальна та гуманітарна політика»» Програми викласти у новій редакції згідно з додатком № 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ідрозділ 7.2 «Захист прав  і свобод громадян, забезпечення законності та правопорядку» розділу 7 «Безпека життєдіяльності населення» Програми викласти у новій редакції згідно з додатком №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9. Розділ 11 «Фінансове забезпечення заходів Програми» викласти у новій редакції згідно з додатком № 9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            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(Додаток №1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>підрозділу 3.5 «Транспортно-дорожній комплекс» розділу 3 «Розвиток реального сектору економіки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>3.5. Транспортно - дорожній комплекс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Головна ціль </w:t>
      </w:r>
      <w:r>
        <w:rPr>
          <w:lang w:val="uk-UA"/>
        </w:rPr>
        <w:t>– забезпечення   своєчасного, якісного надання транспортних послуг населенню територіальної громади м. Артемівсь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rPr/>
      </w:pPr>
      <w:r>
        <w:rPr>
          <w:lang w:val="uk-UA"/>
        </w:rPr>
        <w:t xml:space="preserve">У місті Артемівську підприємствами пасажирського транспорту є ТОВ «Артемівськ- автотранспортне підприємство 11406» та КП „Артемівськміськелектроавтотранс”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 на 2014 рік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7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підвищення якості надання транспортних послуг  за рахунок оновлення рухомого складу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7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збільшення доходів за рахунок погодинних перевезень , та платних послуг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7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забезпечення безперебійного перевезення пасажирів міським транспор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1170" w:hanging="450"/>
        <w:jc w:val="both"/>
        <w:rPr>
          <w:lang w:val="uk-UA"/>
        </w:rPr>
      </w:pPr>
      <w:r>
        <w:rPr>
          <w:lang w:val="uk-UA"/>
        </w:rPr>
        <w:t>відкриття нового маршруту № 8 ( вул. Леніна – п. Опитне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70" w:leader="none"/>
        </w:tabs>
        <w:ind w:left="2160" w:hanging="1440"/>
        <w:jc w:val="both"/>
        <w:rPr>
          <w:lang w:val="uk-UA"/>
        </w:rPr>
      </w:pPr>
      <w:r>
        <w:rPr>
          <w:lang w:val="uk-UA"/>
        </w:rPr>
        <w:t>оновлення рухомого складу КП „Артемівськміськелектроавтотранс”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придбання 3 одиниць рухомого складу 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Фінансове забезпечення:</w:t>
      </w:r>
      <w:r>
        <w:rPr>
          <w:lang w:val="uk-UA"/>
        </w:rPr>
        <w:t xml:space="preserve"> на виконання заходів передбачається спрямувати  33660,3 тис.грн., з яких кошти державного бюджету – 20434,0 тис. грн., місцевого бюджету  10166,3 тис. грн., кошти підприємств -3060,0 тис.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00" w:right="720" w:gutter="0" w:header="0" w:top="459" w:footer="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1 ЗАХОДИ ПО ВДОСКОНАЛЕННЮ РОБОТИ ПІДПРИЄМСТВ ТРАНСПОР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09"/>
        <w:gridCol w:w="2410"/>
        <w:gridCol w:w="1134"/>
        <w:gridCol w:w="1025"/>
        <w:gridCol w:w="1276"/>
        <w:gridCol w:w="1134"/>
        <w:gridCol w:w="1151"/>
        <w:gridCol w:w="2234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міст заходу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рмін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навець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трати на реалізацію, тис.грн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4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ому числі: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підприє</w:t>
              <w:softHyphen/>
              <w:t>мст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306265188"/>
            <w:bookmarkEnd w:id="0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сти середній ремонт 12  тролейбусів господарським способом.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ліпшення технічного стану рухомого складу.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капітальний ремонт  4 тролейбусів господарським способом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нового рухомого складу –  3 од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000,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іпшення якості обслуговування пасажирів економія електроенергії на рух40т.квг. Економічни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фект - 9,7тис.грн</w:t>
            </w:r>
            <w:r>
              <w:rPr>
                <w:b/>
                <w:lang w:val="uk-UA"/>
              </w:rPr>
              <w:t>.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енсація витрат від перевезення пільгових категорій громадян</w:t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3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пенсація збитків від перевезення пільгової категорії громадян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нсова підтримка міськелектротранспорту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енсація збитків від продажу пільгових проїзних квиткі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новлення зупиночних пун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новлення парку рухомого складу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агоустрій: прибирання міських зупин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статичних перетворювачі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іпшення якості обслуговування пасажирів. Енерг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монт крівлі виробничих приміщень та адмінздані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готування проектної документації по будівництву маршруту № 8 (вул. Леніна – пос. Оптн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іпшення якості обслуговування пасажирів.</w:t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пневматичних шин на рухомий склад                 120 шт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іпшення якості та безпеки обслуговування пасажирів</w:t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івництво  диспетчерського пункту, розворот нього кільця, двох  агрегатної п/с маршруту  №8  до с.Опитне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6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3.5 «Транспортно-дорожній комплекс» розділу 3 «Розвиток реального сектору економіки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sectPr>
          <w:type w:val="nextPage"/>
          <w:pgSz w:orient="landscape" w:w="16838" w:h="11906"/>
          <w:pgMar w:left="902" w:right="45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4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400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400" w:hanging="0"/>
        <w:rPr/>
      </w:pPr>
      <w:r>
        <w:rPr>
          <w:lang w:val="uk-UA"/>
        </w:rPr>
        <w:t>(Додаток №2)</w:t>
      </w:r>
    </w:p>
    <w:p>
      <w:pPr>
        <w:pStyle w:val="Normal"/>
        <w:ind w:left="5400"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(Рішення  від 25.12.2013 №6/46-873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7 «Освіта 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7. ОСВІТА</w:t>
      </w:r>
    </w:p>
    <w:p>
      <w:pPr>
        <w:pStyle w:val="Normal"/>
        <w:tabs>
          <w:tab w:val="clear" w:pos="709"/>
          <w:tab w:val="left" w:pos="0" w:leader="none"/>
        </w:tabs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на ціль</w:t>
      </w:r>
      <w:r>
        <w:rPr>
          <w:b/>
          <w:i/>
          <w:lang w:val="uk-UA"/>
        </w:rPr>
        <w:t xml:space="preserve"> –</w:t>
      </w:r>
      <w:r>
        <w:rPr>
          <w:lang w:val="uk-UA"/>
        </w:rPr>
        <w:t xml:space="preserve"> створення рівних можливостей та належних умов для здобуття якісної освіти, реалізація особисто-орієнтованого підходу до школярів у процесі навчання та виховання, розвиток та підтримка творчої особистості учнів/</w:t>
      </w:r>
    </w:p>
    <w:p>
      <w:pPr>
        <w:pStyle w:val="Normal"/>
        <w:tabs>
          <w:tab w:val="clear" w:pos="709"/>
          <w:tab w:val="left" w:pos="0" w:leader="none"/>
        </w:tabs>
        <w:ind w:first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 :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збереження існуючої мережі закладів освіти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забезпечення для кожної дитини 5-го року життя одержання обов`язкової дошкільної освіти через різні форми її здобуття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безпечення належних умов для навчання, виховання та соціальної адаптації дітей-сиріт та дітей, позбавлених батьківського піклування; 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425"/>
        <w:jc w:val="both"/>
        <w:rPr>
          <w:lang w:val="uk-UA"/>
        </w:rPr>
      </w:pPr>
      <w:r>
        <w:rPr>
          <w:lang w:val="uk-UA"/>
        </w:rPr>
        <w:t>розвиток та підтримка творчої, духовно багатої особистості з урахуванням її потреб, інтересів, здібностей і бажань;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425"/>
        <w:jc w:val="both"/>
        <w:rPr/>
      </w:pPr>
      <w:r>
        <w:rPr/>
        <w:t>формування позитивної мотивації на здоровий спосіб життя, культуру здоров’я дітей, учнівської та студентської молоді;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 </w:t>
      </w:r>
      <w:r>
        <w:rPr/>
        <w:t>кадрове забезпечення навчально-виховного процесу, підвищення рівня та кваліфікації фахівців, їх професійного вдосконалення, соціального захисту педагогічних та науково-педагогічних працівників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 xml:space="preserve">забезпечення навчальних закладів комп’ютерними класами;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709" w:hanging="425"/>
        <w:rPr>
          <w:b/>
          <w:b/>
          <w:lang w:val="uk-UA"/>
        </w:rPr>
      </w:pPr>
      <w:r>
        <w:rPr>
          <w:lang w:val="uk-UA"/>
        </w:rPr>
        <w:t>економія бюджетних коштів шляхом обладнання закладів освіти енергозберігаючими приладами обліку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провести реорганізацію загальноосвітньої школи І-ІІІ ступенів № 9 у загальноосвітню школу І-ІІ ступенів № 9 ;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 xml:space="preserve">забезпечити подальше 100% впровадження профільного навчання; 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 xml:space="preserve">продовжити системне впровадження в навчальний процес інноваційних технологій та комп’ютеризацію навчальних закладів шляхом придбання 20 одиниць комп’ютерної техніки; 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 xml:space="preserve">забезпечити сучасним обладнанням 3 шкільні кабінет; 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продовжити реалізацію енергозберігаючих проектів у навчальних закладах               ЗОШ № 5 та 18;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відкрити 1 групу з пріоритетним напрямком розвитку – фізкультурно-оздоровчим та 1 україномовну групу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lang w:val="uk-UA"/>
        </w:rPr>
      </w:pPr>
      <w:r>
        <w:rPr>
          <w:lang w:val="uk-UA"/>
        </w:rPr>
        <w:t>забезпечити підручниками 98% учнів від загальної потреб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lang w:val="uk-UA"/>
        </w:rPr>
      </w:pPr>
      <w:r>
        <w:rPr>
          <w:lang w:val="uk-UA"/>
        </w:rPr>
        <w:t>забезпечити гарячим харчуванням 90% учнів, в тому числі 100% безкоштовним харчуванням;</w:t>
      </w:r>
    </w:p>
    <w:p>
      <w:pPr>
        <w:pStyle w:val="Normal"/>
        <w:widowControl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Джерела фінансув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фінансування заходів освіти передбачається спрямувати </w:t>
      </w:r>
      <w:r>
        <w:rPr>
          <w:color w:val="000000"/>
          <w:lang w:val="uk-UA"/>
        </w:rPr>
        <w:t xml:space="preserve">50175,84 </w:t>
      </w:r>
      <w:r>
        <w:rPr>
          <w:lang w:val="uk-UA"/>
        </w:rPr>
        <w:t xml:space="preserve">тис.грн. у т. ч. за рахунок  державного бюджету </w:t>
      </w:r>
      <w:r>
        <w:rPr>
          <w:color w:val="000000"/>
          <w:lang w:val="uk-UA"/>
        </w:rPr>
        <w:t xml:space="preserve">38634,4 </w:t>
      </w:r>
      <w:r>
        <w:rPr>
          <w:lang w:val="uk-UA"/>
        </w:rPr>
        <w:t xml:space="preserve">тис. грн.,обласного бюджету- 100,0 тис. грн., міського  бюджету </w:t>
      </w:r>
      <w:r>
        <w:rPr>
          <w:color w:val="000000"/>
          <w:lang w:val="uk-UA"/>
        </w:rPr>
        <w:t>8088,54</w:t>
      </w:r>
      <w:r>
        <w:rPr>
          <w:lang w:val="uk-UA"/>
        </w:rPr>
        <w:t xml:space="preserve"> тис.грн, інші кошти – 3352,9 тис.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уватиметься виконання  </w:t>
      </w:r>
      <w:r>
        <w:rPr>
          <w:spacing w:val="4"/>
          <w:lang w:val="uk-UA"/>
        </w:rPr>
        <w:t xml:space="preserve">Програм: </w:t>
      </w:r>
      <w:r>
        <w:rPr>
          <w:lang w:val="uk-UA"/>
        </w:rPr>
        <w:t>«Вчитель», «Моніторинг якості освіти», «Впровадження системи ключових компетентностей у навчально-виховний процес», «Ділова ініціатива», «Удосконалення управлінської діяльності»</w:t>
      </w:r>
      <w:r>
        <w:rPr>
          <w:spacing w:val="4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459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7.1. ЗАХОДИ ЩОДО  РОЗВИТКУ ЗАКЛАДІВ ОСВІ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76"/>
        <w:gridCol w:w="1256"/>
        <w:gridCol w:w="1295"/>
        <w:gridCol w:w="1081"/>
        <w:gridCol w:w="15"/>
        <w:gridCol w:w="1313"/>
        <w:gridCol w:w="1257"/>
        <w:gridCol w:w="18"/>
        <w:gridCol w:w="1281"/>
        <w:gridCol w:w="18"/>
        <w:gridCol w:w="1312"/>
        <w:gridCol w:w="22"/>
        <w:gridCol w:w="1001"/>
        <w:gridCol w:w="2057"/>
      </w:tblGrid>
      <w:tr>
        <w:trPr>
          <w:tblHeader w:val="true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ермін виконанн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иконавець</w:t>
            </w:r>
          </w:p>
        </w:tc>
        <w:tc>
          <w:tcPr>
            <w:tcW w:w="7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итрати на реалізацію, тис.грн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чікувани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сього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у тому числі за рахунок коштів: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blHeader w:val="true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19"/>
                <w:szCs w:val="19"/>
              </w:rPr>
              <w:t>державног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ісцевих бюджетів</w:t>
            </w:r>
          </w:p>
        </w:tc>
        <w:tc>
          <w:tcPr>
            <w:tcW w:w="1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ідпри</w:t>
              <w:softHyphen/>
              <w:t>ємств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інших джерел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blHeader w:val="true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ласного бюдже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і районів</w:t>
            </w:r>
          </w:p>
        </w:tc>
        <w:tc>
          <w:tcPr>
            <w:tcW w:w="1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blHeader w:val="true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Артемівськ. Капітальний ремонт дитячого садку № 54 «Світлячок» на 220 місць по вул.60 років утворення СРСР,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,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ДНЗ № 5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Артемівськ. Капітальний ремонт дитячого садку № 55 «Ведмежатко» на 220 місць по вул.60 років утворення СРСР, 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48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,3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ДНЗ № 5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італьний ремонт: утеплення фасадів, покрівлі, заміна вікон та дверей в будівлі Артемівської загальноосвітньої школи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ів № 5 з профільним навчанням Артемівської міської ради Донецької обла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9,8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11,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ОШ № 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італьний ремонт: утеплення фасадів, покрівлі, заміна вікон та дверей у будівлі Артемівської загальноосвітньої школи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ів № 18 Артемівської міської ради Донецької обла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6,15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5,3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ОШ № 1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Артемівської загальноосвітньої школи-інтернат № 1 по вул..Чапліна, 2 у м.Артемівськ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4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школи-інтерна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ЗОШ № 24, розташованої за адресою: вул. Леваневського,10, 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ій територі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Ш № 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ЗОШ № 4, розташованої за адресою: вул. Загородня, 22,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9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ОШ № 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ошкільного навчального закладу компенсуючого типу, дитячого садоку № 6, розташованого за адресою: вул. Соборна, 28, м.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,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ДНЗ № 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будівлі дошкільного навчального закладу ясла-садок № 56 по вул..Некрасова, в м.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ДНЗ № 5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покрівлі на будівлях ЗОШ № 10 (актовий зал, вестибюль, басейн, перехід) по вул.Гаршина, 50 у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ОШ № 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ошкільного закладу № 58, розташованого за адресою: вул. Горбатова, 91,           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ДНЗ № 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санвузлів у дошкільному навчальному закладі ясла-садок № 39 «ТЕРЕМО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ДНЗ № 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ДЮК «Дельфін» по  вул. Благовіщенська,41, 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шкільної меблі для загальноосвітніх навчальних заклад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технологічного обладнання для харчоблоків загальноосвітніх навчальних заклад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комп’ютерної техніки для оновлення існуючої комп’ютерної бази по ЗН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комп’ютериза-ції загально ос-вітніх шкіл міс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побутової техніки у дошкільні навчальні заклади (пральні машини та холодильне обладнанн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вогнегасників у навчальні заклади відділу осві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езпечення протипожежної безпеки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незахисна обробка горищних приміщень  навчальних заклад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.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езпечення протипожежної безпеки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82" w:leader="none"/>
                <w:tab w:val="left" w:pos="3322" w:leader="none"/>
              </w:tabs>
              <w:rPr/>
            </w:pPr>
            <w:r>
              <w:rPr/>
              <w:t>Заходи з позашкільного виховання дітей у оздоровчий період у Артемівському дитячому заміському закладу оздоровлення та відпочинку «Вогник» та у закладах позашкільної освіти: Міський центр дітей та юнацтва м. Артемівськ; Центр дітей та юнацтва м.Соледар; Центр дітей та юнацтва м. Часів-Яр; Центр туризму, краєзнавства та екскурсій; Центр технічної творчості дітей та юнацтва; Дитячо-юнацький клуб «Дельфін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42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42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озвиток та функціонування позашкільної освіти у місті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соціальних послуг зі здобуття дошкільної освіти мешканцями м. Арте</w:t>
            </w:r>
            <w:r>
              <w:rPr>
                <w:lang w:val="uk-UA"/>
              </w:rPr>
              <w:t>-</w:t>
            </w:r>
            <w:r>
              <w:rPr/>
              <w:t>мівська у дошкільному навчальному закладі ясла-садок «Тополька» Парасковіївської сільської ради Артемівського район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сві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перебування дітей м. Арте</w:t>
            </w:r>
            <w:r>
              <w:rPr>
                <w:lang w:val="uk-UA"/>
              </w:rPr>
              <w:t>-</w:t>
            </w:r>
            <w:r>
              <w:rPr/>
              <w:t>мівська у районному дошкільному закладі на час проведення капі</w:t>
            </w:r>
            <w:r>
              <w:rPr>
                <w:lang w:val="uk-UA"/>
              </w:rPr>
              <w:t>-</w:t>
            </w:r>
            <w:r>
              <w:rPr/>
              <w:t>тального ремонту у ДНЗ № 46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е будівництво газової контейнерної котельні для теплопостачання д/садка №29 по вул. Холода в м. Часів  Яр Донецької обл.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номія паливно- енергетичних ресурс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ошкільного закладу комбінованого типу ясла-садок №53 «Беріз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7,638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7,8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77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номія  енергетичних ресурс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Часовоярського Центра дитячої та юнацької творч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номія паливно- енергетичних реурс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аху  дошкільного  навчального закладу комбінованого типу, дитячого садка №42»Чай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водовідведення дошкільного навчального закладу ясла- садок №48 «Дзвіночок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огорожі дошкільного навчального закладу комбінованого типу ясла- садок №32 «Лісова казк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дитячої бібліоте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фасаду дошкільного закладу №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едарська міська рад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/>
              <w:t>Енергозбереження приміщен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роекту та капітальний ремонт дошкільного закладу №59 "Рожева квіточка" по вул. 60 років Жовтня б. 3а в м. Соледа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jc w:val="center"/>
              <w:rPr/>
            </w:pPr>
            <w:r>
              <w:rPr/>
              <w:t>Соледарська міська рад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/>
              <w:t>3011,4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,46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3" w:hanging="0"/>
              <w:rPr/>
            </w:pPr>
            <w:r>
              <w:rPr/>
              <w:t>Розробка проекту та будівництво індивідуальної міні-котельної для навчально-виховного комплексу №23 «Сонечко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jc w:val="center"/>
              <w:rPr/>
            </w:pPr>
            <w:r>
              <w:rPr/>
              <w:t>Соледарська міська рад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rPr/>
            </w:pPr>
            <w:r>
              <w:rPr/>
              <w:t>4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rPr/>
            </w:pPr>
            <w:r>
              <w:rPr/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2" w:hanging="0"/>
              <w:rPr/>
            </w:pPr>
            <w:r>
              <w:rPr/>
              <w:t>Перехід на індивідуальне опалення, забезпечення санітарної температури в група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3" w:hanging="0"/>
              <w:rPr>
                <w:lang w:val="uk-UA"/>
              </w:rPr>
            </w:pPr>
            <w:r>
              <w:rPr>
                <w:lang w:val="uk-UA"/>
              </w:rPr>
              <w:t>Укріплення  матеріально- технічної  бази закладів освіти через участь  у конкурсах місцевого розвитку та міні-проек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142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5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3" w:hanging="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righ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501</w:t>
            </w:r>
            <w:r>
              <w:rPr>
                <w:b/>
              </w:rPr>
              <w:t>75,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3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80</w:t>
            </w:r>
            <w:r>
              <w:rPr>
                <w:b/>
              </w:rPr>
              <w:t>88,5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52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right="237" w:hanging="0"/>
        <w:jc w:val="both"/>
        <w:rPr/>
      </w:pPr>
      <w:r>
        <w:rPr>
          <w:lang w:val="uk-UA"/>
        </w:rPr>
        <w:t>Зміни  до підрозділу 6.7 «Освіта» розділу 6 «Соціальна та гуманітарна політика»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902" w:right="45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812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812" w:hanging="0"/>
        <w:rPr/>
      </w:pPr>
      <w:r>
        <w:rPr>
          <w:lang w:val="uk-UA"/>
        </w:rPr>
        <w:t>(Додаток №3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8 «Охорона здоров’я населення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8. ОХОРОНА ЗДОРОВ`Я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34" w:firstLine="709"/>
        <w:contextualSpacing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- </w:t>
      </w:r>
      <w:r>
        <w:rPr>
          <w:spacing w:val="-1"/>
          <w:lang w:val="uk-UA"/>
        </w:rPr>
        <w:t>зміцнення  здоров'я  населення,  організація  і  забезпечення  якісного  і  доступного медичного обслуговування, підвищення рівня кваліфікації лікарів, поліпшення поза лікарняної форми діяльності та удосконалення сімейної медичної допомог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і  завданн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провадження нових технологій лікування та діагностики  в </w:t>
      </w:r>
      <w:r>
        <w:rPr>
          <w:color w:val="000000"/>
          <w:spacing w:val="-1"/>
        </w:rPr>
        <w:t xml:space="preserve">медичну практику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рієнтація   системи   надання   первинної   медико-санітарної допомоги на засадах загальної практики - сімейної медици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подальше вдосконалення та реорганізація первинної та вторинної медичної допомоги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покращення  якісного  складу  кадрів  працівників  лікувальних  закладів (залучення молодих фахівців, забезпечення професійного росту, формування резерву керівного складу)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 xml:space="preserve">проведення  активної  роботи  із  залучення  в  галузь  позабюджетних  коштів, спрямування їх на  покращення матеріального забезпечення галузі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ошук  додаткових  джерел  фінансування  галузі  шляхом  впровадження госпрозрахункових механізмів господарювання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993" w:hanging="360"/>
        <w:contextualSpacing/>
        <w:jc w:val="both"/>
        <w:rPr>
          <w:spacing w:val="-2"/>
        </w:rPr>
      </w:pPr>
      <w:r>
        <w:rPr>
          <w:spacing w:val="-2"/>
        </w:rPr>
        <w:t xml:space="preserve">забезпечення рівного доступу усіх членів суспільства до необхідних медичних послуг; 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993" w:hanging="360"/>
        <w:contextualSpacing/>
        <w:jc w:val="both"/>
        <w:rPr>
          <w:spacing w:val="-2"/>
        </w:rPr>
      </w:pPr>
      <w:r>
        <w:rPr>
          <w:spacing w:val="-2"/>
        </w:rPr>
        <w:t xml:space="preserve">поліпшення стану здоров’я громадян; </w:t>
      </w:r>
    </w:p>
    <w:p>
      <w:pPr>
        <w:pStyle w:val="Normal"/>
        <w:numPr>
          <w:ilvl w:val="0"/>
          <w:numId w:val="17"/>
        </w:numPr>
        <w:ind w:left="993" w:hanging="360"/>
        <w:jc w:val="both"/>
        <w:rPr/>
      </w:pPr>
      <w:r>
        <w:rPr>
          <w:spacing w:val="-1"/>
        </w:rPr>
        <w:t>недопущення  материнської  і малюкової смертності;</w:t>
      </w:r>
    </w:p>
    <w:p>
      <w:pPr>
        <w:pStyle w:val="Normal"/>
        <w:numPr>
          <w:ilvl w:val="0"/>
          <w:numId w:val="17"/>
        </w:numPr>
        <w:ind w:left="993" w:hanging="360"/>
        <w:jc w:val="both"/>
        <w:rPr/>
      </w:pPr>
      <w:r>
        <w:rPr>
          <w:spacing w:val="-1"/>
        </w:rPr>
        <w:t>зниження смертн</w:t>
      </w:r>
      <w:r>
        <w:rPr>
          <w:spacing w:val="-1"/>
          <w:lang w:val="uk-UA"/>
        </w:rPr>
        <w:t>ості</w:t>
      </w:r>
      <w:r>
        <w:rPr>
          <w:spacing w:val="-1"/>
        </w:rPr>
        <w:t xml:space="preserve"> від туберкульозу  на 33,3%;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spacing w:val="-1"/>
        </w:rPr>
      </w:pPr>
      <w:r>
        <w:rPr>
          <w:spacing w:val="-1"/>
        </w:rPr>
        <w:t>недопущення спалахів інфекційних хвороб;</w:t>
      </w:r>
    </w:p>
    <w:p>
      <w:pPr>
        <w:pStyle w:val="Normal"/>
        <w:numPr>
          <w:ilvl w:val="0"/>
          <w:numId w:val="17"/>
        </w:numPr>
        <w:ind w:left="993" w:hanging="360"/>
        <w:jc w:val="both"/>
        <w:rPr/>
      </w:pPr>
      <w:r>
        <w:rPr>
          <w:spacing w:val="-1"/>
        </w:rPr>
        <w:t>збільшення виявляємості туберкульозу при профілактичних оглядах на 5%.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spacing w:val="-1"/>
        </w:rPr>
      </w:pPr>
      <w:r>
        <w:rPr>
          <w:spacing w:val="-1"/>
        </w:rPr>
        <w:t>поліпшення якості профілактичних оглядів з метою підвищення виявляємості хворих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993" w:hanging="360"/>
        <w:contextualSpacing/>
        <w:jc w:val="both"/>
        <w:rPr>
          <w:spacing w:val="-2"/>
        </w:rPr>
      </w:pPr>
      <w:r>
        <w:rPr>
          <w:spacing w:val="-2"/>
        </w:rPr>
        <w:t>зменшення  рівня  смертності  від  інсультів;  інфарктів, онкологічних захворювань.</w:t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Джерела фінансування:</w:t>
      </w:r>
    </w:p>
    <w:p>
      <w:pPr>
        <w:pStyle w:val="Normal"/>
        <w:ind w:firstLine="708"/>
        <w:jc w:val="both"/>
        <w:rPr/>
      </w:pPr>
      <w:r>
        <w:rPr/>
        <w:t xml:space="preserve">на фінансування заходів щодо розвитку  охорони здоров`я населення планується витратити  </w:t>
      </w:r>
      <w:r>
        <w:rPr>
          <w:lang w:val="uk-UA"/>
        </w:rPr>
        <w:t>29583,5</w:t>
      </w:r>
      <w:r>
        <w:rPr/>
        <w:t xml:space="preserve"> тис.грн., в т.ч. державний бюджет </w:t>
      </w:r>
      <w:r>
        <w:rPr>
          <w:lang w:val="uk-UA"/>
        </w:rPr>
        <w:t>23239,9</w:t>
      </w:r>
      <w:r>
        <w:rPr/>
        <w:t xml:space="preserve"> тис.грн., міський бюджет </w:t>
      </w:r>
      <w:r>
        <w:rPr>
          <w:lang w:val="uk-UA"/>
        </w:rPr>
        <w:t>5683,6</w:t>
      </w:r>
      <w:r>
        <w:rPr/>
        <w:t xml:space="preserve"> тис.грн., інші джерела </w:t>
      </w:r>
      <w:r>
        <w:rPr>
          <w:lang w:val="uk-UA"/>
        </w:rPr>
        <w:t>6</w:t>
      </w:r>
      <w:r>
        <w:rPr/>
        <w:t>60,0 тис.грн.</w:t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Ресурсне забезпечення:</w:t>
      </w:r>
    </w:p>
    <w:p>
      <w:pPr>
        <w:sectPr>
          <w:type w:val="nextPage"/>
          <w:pgSz w:w="11906" w:h="16838"/>
          <w:pgMar w:left="1797" w:right="720" w:gutter="0" w:header="0" w:top="459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>
          <w:color w:val="000000"/>
          <w:spacing w:val="11"/>
        </w:rPr>
        <w:t xml:space="preserve">забезпечуватиметься </w:t>
      </w:r>
      <w:r>
        <w:rPr>
          <w:color w:val="000000"/>
          <w:spacing w:val="7"/>
        </w:rPr>
        <w:t>реалізація державних та обласних програм</w:t>
      </w:r>
      <w:r>
        <w:rPr>
          <w:color w:val="000000"/>
          <w:spacing w:val="-2"/>
        </w:rPr>
        <w:t>: Здоров`я нації, Цукровий діабет, профілактика СНІДУ, туберкульозу,  донорство; репродуктивне здоров`я, імунопрофілактика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6</w:t>
      </w:r>
      <w:r>
        <w:rPr>
          <w:b/>
          <w:bCs/>
          <w:sz w:val="32"/>
          <w:szCs w:val="32"/>
        </w:rPr>
        <w:t>.8.1. ЗАХОДИ ЩОДО ПОЛІПШЕННЯ ЗДОРОВ’Я</w:t>
      </w:r>
      <w:r>
        <w:rPr/>
        <w:t xml:space="preserve"> НАСЕЛЕННЯ</w:t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89"/>
        <w:gridCol w:w="1266"/>
        <w:gridCol w:w="1699"/>
        <w:gridCol w:w="950"/>
        <w:gridCol w:w="1257"/>
        <w:gridCol w:w="1171"/>
        <w:gridCol w:w="1150"/>
        <w:gridCol w:w="1080"/>
        <w:gridCol w:w="967"/>
        <w:gridCol w:w="2581"/>
      </w:tblGrid>
      <w:tr>
        <w:trPr>
          <w:tblHeader w:val="true"/>
          <w:trHeight w:val="40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1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ів міст і район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ити проведення заходів щодо удосконалення  кадрової політики охорони здоров’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вищення рівня підготовленості фахівці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ілактика та лікування ВІЛ-інфекції та СНІ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показників здоров’я населення</w:t>
            </w:r>
          </w:p>
        </w:tc>
      </w:tr>
      <w:tr>
        <w:trPr>
          <w:trHeight w:val="9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ізація заходів по боротьби із туберкульоз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иження показників захворюваності та смертності від туберкульоз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хворих на цукровий діаб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медичної допомоги хворим на цукровий діабет, зниження кількісності ускладненн</w:t>
            </w:r>
            <w:r>
              <w:rPr>
                <w:sz w:val="22"/>
                <w:szCs w:val="22"/>
                <w:lang w:val="uk-UA"/>
              </w:rPr>
              <w:t>ь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ня імунопрофілактики населення проти вакцинокерованих інфекці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ередження і зниження захворюваності населення на вакцино керовані інфекції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хворих на онкологічні захворювання лікарськими засобам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абезпечення стомованих хворих виробами медичного призначе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ниження показників інвалідності </w:t>
            </w:r>
            <w:r>
              <w:rPr>
                <w:sz w:val="22"/>
                <w:szCs w:val="22"/>
                <w:lang w:val="uk-UA"/>
              </w:rPr>
              <w:t xml:space="preserve"> та смертності, </w:t>
            </w:r>
            <w:r>
              <w:rPr>
                <w:sz w:val="22"/>
                <w:szCs w:val="22"/>
              </w:rPr>
              <w:t xml:space="preserve"> покращення якості життя хворих на онкологічні захворюван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пільгової категорії населення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якості надання медичної допомоги пільговій категорії населенню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убопротезуванн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га на пільгове зубопротзування з 01.07.12 -178 оіб, 2013 рік - 255 осіб, 2014 рік - 253 особ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чніми протезами та окуляр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ом на 01.10.2013 очні протези потребують 21 інвалід по зору; окуляри - 20 інвалідів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луховими апара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показників здоров’я населен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икамен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показників здоров’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ветеранів ВВВ   харчуванням    та       медикамент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а кількість ліжко/днів а 2014 рік -18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рення запасу медикаментів для надання невідкладної медичної допомоги в ЛПЗ,тромболіт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бігання та зниження смертності при невідкладних стана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ання медичної допомоги хворим хронічно-нирковою недостатніст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здоров’я населен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дітей, хворих на природжений імунодефіцит та фенілкетонурію  необхідними лік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 хворим дітям</w:t>
            </w:r>
          </w:p>
        </w:tc>
      </w:tr>
      <w:tr>
        <w:trPr>
          <w:trHeight w:val="88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ання медичної допомоги новонародженим дітям з патологією новонароджен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побігання та зниження смертності новонароджених діте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одного хворого на гемофілі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 хворим дітя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нструкція  будівлі поліклініки по </w:t>
            </w:r>
            <w:r>
              <w:rPr>
                <w:b/>
                <w:sz w:val="22"/>
                <w:szCs w:val="22"/>
                <w:lang w:val="uk-UA"/>
              </w:rPr>
              <w:t>в</w:t>
            </w:r>
            <w:r>
              <w:rPr>
                <w:b/>
                <w:sz w:val="22"/>
                <w:szCs w:val="22"/>
              </w:rPr>
              <w:t>ул. Сибірцева, 15 м. Артемівсь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іпшення матеріально-технічної бази поліклініки</w:t>
            </w:r>
          </w:p>
        </w:tc>
      </w:tr>
      <w:tr>
        <w:trPr>
          <w:trHeight w:val="10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удівництво нежитлового приміщення амбулаторії № 5 КЗОЗ «ЦПМСД Артемівської міської ради» по </w:t>
            </w:r>
            <w:r>
              <w:rPr>
                <w:b/>
                <w:sz w:val="22"/>
                <w:szCs w:val="22"/>
                <w:lang w:val="uk-UA"/>
              </w:rPr>
              <w:t>в</w:t>
            </w:r>
            <w:r>
              <w:rPr>
                <w:b/>
                <w:sz w:val="22"/>
                <w:szCs w:val="22"/>
              </w:rPr>
              <w:t>ул. 60-річчя Жовтня, 15 у м.Соледарі Донецької област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ращення якості надання медичної допомо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пересувної амбулаторії та забезпечення діяльності 3-х аптечних "Модулів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 лікувально-профілактичних закладів ЦПМСД сучасним медичним обладнанн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якості надання медичної допомог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нструкція існуючого відділення урології під відділення екстреної (невідкладної) медичної допомоги, анестезіології та інтенсивної терапії в структурі АЦРЛ в м. Артемівську по вул Артема, буд. 10, корпус №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2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2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</w:t>
            </w: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</w:rPr>
              <w:t>тальний  ремонт 1 поверху гінекологічного відділення під розміщення урологічного відділення в структурі АЦРЛ в м.Артемівську по вул Артема, буд 10, корпус №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5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безпечення  лікувально-профілактичних закладів II рівня надання медичної допомоги сучасним медичним обладнанн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готовлення проектно-кошторисної документації на виконання ремонтних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дбання медичного та лабораторного обладнання для КП " Артемівський центр медичної діагностики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</w:t>
            </w:r>
            <w:r>
              <w:rPr>
                <w:b/>
                <w:sz w:val="22"/>
                <w:szCs w:val="22"/>
              </w:rPr>
              <w:t>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Придбання автомобіля УАЗ 3962 для Артемівської дитячої лікарні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ікувально-профілактичні заклад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матеріально-технічної б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58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239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6.8 «Охорона здоров’я населення» розділу 6 «Соціальна та гуманітарна політика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sectPr>
          <w:type w:val="nextPage"/>
          <w:pgSz w:orient="landscape" w:w="16838" w:h="11906"/>
          <w:pgMar w:left="902" w:right="45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812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812" w:hanging="0"/>
        <w:rPr/>
      </w:pPr>
      <w:r>
        <w:rPr>
          <w:lang w:val="uk-UA"/>
        </w:rPr>
        <w:t>(Додаток №4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12 «Культура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2. КУЛЬ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- забезпечення реалізації у місті державної політики у сфері культури, підвищення рівня забезпеченості населення  культурними та розважальними послугами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Основні  завдання на  2014 рік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береження мережі закладів культур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конання національних, обласних та міських програм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дняття іміджу сфери культури та її працівників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ідродження та розвиток української національної культур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ліпшення матеріально-технічної бази установ культури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береження культурної спадщини;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забезпечити бібліотеки міста  періодичними виданнями на 100%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провести 56  заходів, свят, конкурсів i охопити культурними послугами понад 100 тис. дітей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провести капітальний ремонт культурного закладу «Артемівський міський народний Дім»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провести капітальний ремонт  бібліотеки –філіалу №2.</w:t>
      </w:r>
    </w:p>
    <w:p>
      <w:pPr>
        <w:pStyle w:val="21"/>
        <w:spacing w:lineRule="auto" w:line="240"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Джерела фінансування:</w:t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08"/>
        <w:jc w:val="both"/>
        <w:rPr>
          <w:spacing w:val="11"/>
          <w:lang w:val="uk-UA"/>
        </w:rPr>
      </w:pPr>
      <w:r>
        <w:rPr>
          <w:spacing w:val="11"/>
          <w:lang w:val="uk-UA"/>
        </w:rPr>
        <w:t>на фінансування заходів щодо розвитку культури планується витратити 26072,5</w:t>
      </w:r>
      <w:r>
        <w:rPr>
          <w:lang w:val="uk-UA"/>
        </w:rPr>
        <w:t xml:space="preserve"> тис. грн, у тому числі, за рахунок  державного бюджету 18641,9 тис.грн.,обласного бюджету -20,0 тис. грн.,  міського  бюджету 6974,6 тис.грн, за рахунок коштів підприємств 146,0 тис.грн,  за рахунок   інших джерел 290,0 тис.грн.</w:t>
      </w:r>
    </w:p>
    <w:p>
      <w:pPr>
        <w:pStyle w:val="Normal"/>
        <w:jc w:val="both"/>
        <w:rPr>
          <w:spacing w:val="11"/>
          <w:lang w:val="uk-UA"/>
        </w:rPr>
      </w:pPr>
      <w:r>
        <w:rPr>
          <w:spacing w:val="11"/>
          <w:lang w:val="uk-UA"/>
        </w:rPr>
      </w:r>
    </w:p>
    <w:p>
      <w:pPr>
        <w:pStyle w:val="Normal"/>
        <w:jc w:val="center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1"/>
          <w:lang w:val="uk-UA"/>
        </w:rPr>
        <w:t>забезпечуватиметься виконання обласних і міських програм:  «Культурна  спадщина», «</w:t>
      </w:r>
      <w:r>
        <w:rPr>
          <w:lang w:val="uk-UA"/>
        </w:rPr>
        <w:t>Програма розвитку бібліотек Артемівської міської централізованої бібліотечної системи на 2012-2015 рок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459" w:footer="0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2.1. ЗАХОДИ ЩОДО РОЗВИТКУ КУЛЬ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2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77"/>
        <w:gridCol w:w="1264"/>
        <w:gridCol w:w="2581"/>
        <w:gridCol w:w="997"/>
        <w:gridCol w:w="1122"/>
        <w:gridCol w:w="1282"/>
        <w:gridCol w:w="1014"/>
        <w:gridCol w:w="997"/>
        <w:gridCol w:w="998"/>
        <w:gridCol w:w="2124"/>
      </w:tblGrid>
      <w:tr>
        <w:trPr>
          <w:tblHeader w:val="true"/>
          <w:trHeight w:val="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 краєзнавчого музею м. Артемівська  (заміна  вікон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ої міської рад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раєзнавчий муз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краєзнавчого музе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ка проектно-кошторисної документації та капітальний ремонт  фасаду Артемівського краєзнавчого музе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єзнавчий муз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краєзнавчого музе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 будівлі  КЗ «Артемівський міський народний Дім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ртемівської міської ради, КЗ «Артемівський міський народний Дім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3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14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у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апітальний ремонт бібліотеки – філіалу № 2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Централізована бібліотечна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5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5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бібліоте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Капітальний ремонт  пандусу (вхід у приміщення АМЦКтаД ІМ. Є. МАРТИНОВА) та виготовлення  проектно- кошторисної документації по капітальному ремонту пандус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МЦКтаД ім.. Є. Мартино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5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ац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истеми вентиляції Школи мистецт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Школа мистец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Школи мистецт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огнезахисне покриття дерев’яних конструкцій та обробка антисептичною вогнезахисною сумішшю в  Школі мистецтв м. Артемівсь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Школа мистец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Школи мистецт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автоматичної пожежної сигналізації Школи мистецтв м. Артемівсь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Школа мистец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Школи мистецт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міна дверних блоків у бібліотеці – філіалі № 8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Централізована бібліотечна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бібліоте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точний ремонт прибудови виставкової зали Артемівського краєзнавчого музе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єзнавчий муз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краєзнавчого музе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вогнезахисної обробки дерев’яних конструкцій   даху   адміністративної будівлі краєзнавчого музе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єзнавчий муз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краєзнавчого музе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луговування системи зовнішнього освітлення АМЦКтаД ім. Є.Мартинов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ЦКта Д ім. Є.Мартино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гнезахисна обробка дерев’яних конструкції даху АМЦКтаД ім. Є.Мартин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ЦКтаД ім. Є.Мартино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ектно- кошторисної документації та капітальний ремонт системи обігріву та вентиляції великого залу АМЦКтаД ім. Є.Мартин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ЦКтаД ім. Є.Мартино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луговування кондиціонерів і заміна компресора в АМЦКтаД ім. Є.Мартин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АМЦКтаД ім. Є.Мартино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тримання придомових територій бібліоте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оргтехніки для закладів культур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праці</w:t>
            </w:r>
          </w:p>
        </w:tc>
      </w:tr>
      <w:tr>
        <w:trPr>
          <w:trHeight w:val="8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сценічних костюмів та взутт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,1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виток кімнати – музею писанкар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культури Артемівської міської ради , АМН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матеріально - технічної бази</w:t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меблів для закладів культур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Артемівської міської ради, заклади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2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  музичних інструментів та  апара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Артемівської міської ради,  АМН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>
          <w:trHeight w:val="5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2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пожежних рукавів, заправка та придбання вогнегасників для закладів культур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вимог  проти  пожежної безпеки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бібліотек міста періодичними виданн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ЦБ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6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іпшення роботи з читачами та відвідувачами бібліотек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Поповнення бібліотечних фонд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ЦБ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іпшення роботи з читачами та відвідувачами бібліотек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Навчання членів комітету з конкурсних торг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Фінансова підтримка міського парку культури і  відпочинку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МПК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иміщень закладів культур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36,0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,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береження матеріальних ціннос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незалежної оцінки пам’яток культурної спадщин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історії та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гідно Програми з реалізації Конвенції про права інвалідів, які мешкають на території Артемівської міської ради, на період до 2020 ро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заклади культури міс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Задоволення потреб населення міс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лінії Інтер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культури Артемівської міської ради  ЦБ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,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кращення роботи закладів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онання заходів, присвячених святкуванн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ень міста 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ень Конституції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ень Незалежності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ої міської ради, заклади культур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,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0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,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доволення потреб населення міста в відпочинку і його культурного обслуговуванн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 загально   – культурних заходів, свят, ярмарок, конкурс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заклади культури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рада м.Часового Яру;міська рада м.Соледар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8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виток культури та творчої діяльності в мі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танцювальних вечорів для людей похилого ві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АМН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виток культури та творчої діяльності в місті</w:t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часть у конкурсах та фестивалях різного рів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заклади культур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виток культури та творчої діяльності в міст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плата  стипендій обдарованим діт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виток культури та творчої діяльності в міст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часть у науково – практичних конференціях, зборах, семінарах різного рів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ої міської ради, заклади культур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квалі-фікації працівників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ходи з естетичного виховання дітей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. Часового Яр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. Соледар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асовоярська міська 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оледарська міська 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,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Естетичне виховання ді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робка проекту та  капітальний ремонт МЦКта НТ «Соляник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Соледарська міська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 xml:space="preserve">Покращення матер.-технічної бази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зробка ПКД та  будівництво міні-котельної філії МЦКтаН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оледарська міська ра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Забезпечення комфортного перебування ді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апітальний ремонт будівлі ПСМНЗ «Школи мистецтв міста Часів Яра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асовоярська міська 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шення умов виховання учн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 системи постановочного освітлення сцени АРТЕМІВСЬКОГО  МІСЬКОГО ЦЕНТРУ КУЛЬТУРИ ТА ДОЗВІЛЛЯ ІМ. ЄВГЕНА МАРТИНОВА за адресою м. Артемівськ, пл. Свободи, 1 та виготовлення  проектно-кошторисної документації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МЦКтаД ім. Є. Мартинов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роботи закладу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нансування  міні-проекту «Збережемо художні цінності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діл культури Артемівської міської рад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лаштування фундаменту для каруселі ланцюгової «Літаючі стільці» у комунальному підприємстві «Артемівський міський парк культури та відпочинку» м. Артемівськ, вул. Червоноармійська, Донецької області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ртемівської міської ради, АМПКтаВ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6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онтаж атракціону та виго-товлення паспорта каруселі ланцюгової «Літаючі стільці» у комунальному підприємстві «Артемівський міський парк культури та відпочинку» м. Артемівськ, вул. Червоноармійська, Донецької області» м. Артемівськ, вул. Червоноармійська, Донецької област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продовж ро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ої міської ради, АМПКта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07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4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7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6.12 «Культура» розділу 6 «Соціальна та гуманітарна політика»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2"/>
          <w:lang w:val="uk-UA"/>
        </w:rPr>
      </w:pPr>
      <w:r>
        <w:rPr>
          <w:rFonts w:cs="Times New Roman" w:ascii="Times New Roman" w:hAnsi="Times New Roman"/>
          <w:b/>
          <w:sz w:val="24"/>
          <w:szCs w:val="22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sectPr>
          <w:type w:val="nextPage"/>
          <w:pgSz w:orient="landscape" w:w="16838" w:h="11906"/>
          <w:pgMar w:left="902" w:right="45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Style13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520" w:hanging="0"/>
        <w:rPr/>
      </w:pPr>
      <w:r>
        <w:rPr>
          <w:lang w:val="uk-UA"/>
        </w:rPr>
        <w:t>(Додаток №5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13 «Фізичне виховання та спорт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7"/>
          <w:lang w:val="uk-UA"/>
        </w:rPr>
      </w:pPr>
      <w:r>
        <w:rPr>
          <w:rFonts w:cs="Times New Roman" w:ascii="Times New Roman" w:hAnsi="Times New Roman"/>
          <w:b/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3. ФІЗИЧНЕ ВИХОВАННЯ ТА СПО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InternetLink"/>
          <w:b/>
          <w:color w:val="000000"/>
          <w:u w:val="none"/>
          <w:lang w:val="uk-UA"/>
        </w:rPr>
        <w:t xml:space="preserve">Головна ціль – </w:t>
      </w:r>
      <w:r>
        <w:rPr>
          <w:lang w:val="uk-UA"/>
        </w:rPr>
        <w:t>створення належних умов для занять фізичною культурою і спортом усім верствам населення, проведення на високому організаційному рівні спортивних змагань та заходів.</w:t>
      </w:r>
    </w:p>
    <w:p>
      <w:pPr>
        <w:pStyle w:val="Normal"/>
        <w:ind w:firstLine="720"/>
        <w:rPr/>
      </w:pPr>
      <w:r>
        <w:rPr>
          <w:b/>
          <w:lang w:val="uk-UA"/>
        </w:rPr>
        <w:t>Основні  завдання на  2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ік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lang w:val="uk-UA"/>
        </w:rPr>
        <w:t>с</w:t>
      </w:r>
      <w:r>
        <w:rPr>
          <w:lang w:val="uk-UA"/>
        </w:rPr>
        <w:t xml:space="preserve">прияння фізичному вихованню дітей, підлітків, молоді;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uk-UA"/>
        </w:rPr>
      </w:pPr>
      <w:r>
        <w:rPr>
          <w:color w:val="000000"/>
          <w:lang w:val="uk-UA"/>
        </w:rPr>
        <w:t>створення сучасних умов для самореалізації особистості в спорті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uk-UA"/>
        </w:rPr>
      </w:pPr>
      <w:r>
        <w:rPr>
          <w:lang w:val="uk-UA"/>
        </w:rPr>
        <w:t>сприяння створенню умов для фізичного виховання населення, що працює на підприємствах та установах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кращення спортивно-оздоровчої бази, клубної роботи, проведення доступних  спортивно-масових заходів направлених на організацію дозвілля населенн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lang w:val="uk-UA"/>
        </w:rPr>
      </w:pPr>
      <w:r>
        <w:rPr>
          <w:lang w:val="uk-UA"/>
        </w:rPr>
        <w:t>створення сприятливих умов для фізичного оздоровлення  організація  ефективної системи спортивних змагань та  дозвіл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14" w:hanging="357"/>
        <w:jc w:val="both"/>
        <w:rPr>
          <w:color w:val="000000"/>
          <w:sz w:val="26"/>
          <w:szCs w:val="26"/>
          <w:lang w:val="uk-UA"/>
        </w:rPr>
      </w:pPr>
      <w:r>
        <w:rPr>
          <w:lang w:val="uk-UA"/>
        </w:rPr>
        <w:t>створення на території міської ради умов: для розвитку ДЮСШ, спортивних клубів, зростання спортивних результатів та досягнень особистостей, що систематично займаються спорто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14" w:hanging="35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окращення ефективності використання наявної спортивно-оздоровчої бази.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завершити роботи по капітальному ремонту спортивної зали КДЮСШ №1;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розробити проект  та  провести реконструкцію трибун, тенісних кортів комунального закладу спортивно-оздоровчого профілю «Стадіон «Авангард»;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забезпечити ефективну експлуатацію реконструйованого спортивного комплексу стадіону «Металург» на повну потужність;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залучити до спортивно-масових змагань та спартакіад понад 36 тисяч осіб;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провести капітальний ремонт  спортивного залу комунального позашкільного закладу спортивно оздоровчого профілю «Комплексної дитячо-юнацької спортивної школи №1»;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>проводити системну роботу, направлену на утримання в належному стані основних об’єктів спортивно-оздоровчої інфраструктури;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>збільшити  проведення  спортивних заходів на 5 одиниць.</w:t>
      </w:r>
    </w:p>
    <w:p>
      <w:pPr>
        <w:pStyle w:val="Normal"/>
        <w:rPr>
          <w:b/>
          <w:b/>
          <w:spacing w:val="11"/>
          <w:lang w:val="uk-UA"/>
        </w:rPr>
      </w:pPr>
      <w:r>
        <w:rPr>
          <w:b/>
          <w:spacing w:val="11"/>
          <w:lang w:val="uk-UA"/>
        </w:rPr>
        <w:t xml:space="preserve">           </w:t>
      </w:r>
      <w:r>
        <w:rPr>
          <w:b/>
          <w:spacing w:val="11"/>
          <w:lang w:val="uk-UA"/>
        </w:rPr>
        <w:t>Джерела фінансування: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на фінансування заходів щодо фізичного виховання i спорту передбачається витратити 8830,0 тис.грн:, у тому числі за рахунок державного бюджету 7695,0 тис.грн.,   міського бюджету 985 тис.грн., інших джерел 150 тис.грн. </w:t>
      </w:r>
    </w:p>
    <w:p>
      <w:pPr>
        <w:pStyle w:val="Normal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459" w:footer="0" w:bottom="719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20"/>
        <w:rPr>
          <w:spacing w:val="11"/>
          <w:lang w:val="uk-UA"/>
        </w:rPr>
      </w:pPr>
      <w:r>
        <w:rPr>
          <w:b/>
          <w:spacing w:val="11"/>
          <w:lang w:val="uk-UA"/>
        </w:rPr>
        <w:t>Ресурсне забезпечення:</w:t>
      </w:r>
      <w:r>
        <w:rPr>
          <w:spacing w:val="11"/>
          <w:lang w:val="uk-UA"/>
        </w:rPr>
        <w:t>забезпечуватиметься виконання К</w:t>
      </w:r>
      <w:r>
        <w:rPr>
          <w:lang w:val="uk-UA"/>
        </w:rPr>
        <w:t>омплексної міської програми розвитку фізичної культури і спорту на території Артемівської міської ради до 2015 року</w:t>
      </w:r>
    </w:p>
    <w:p>
      <w:pPr>
        <w:pStyle w:val="Normal"/>
        <w:jc w:val="center"/>
        <w:rPr/>
      </w:pPr>
      <w:r>
        <w:rPr/>
        <w:t xml:space="preserve">6.13.1. ЗАХОДИ ЩОДО РОЗВИТКУ ФІЗИЧНОГО ВИХОВАННЯ ТА СПОРТУ  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256"/>
        <w:gridCol w:w="1531"/>
        <w:gridCol w:w="1134"/>
        <w:gridCol w:w="1275"/>
        <w:gridCol w:w="1275"/>
        <w:gridCol w:w="1281"/>
        <w:gridCol w:w="1352"/>
        <w:gridCol w:w="1214"/>
        <w:gridCol w:w="2440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ня навчально – тренувальних зборів і змагань з олімпійських  та не олімпійських видів спорту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ітет по фізичній культурі і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остання рівня підготовки спортсменів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ія спортсменам та нагородження переможців та призер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ітет по фізичній культурі і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мулювання до ефективної плідної роботи спортивних фізкультурних працівників, колективів фізкультури, спортсменів до високих спортивних досягнен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тадіону «Авангард», вул.Благовіщенська, 47,  м.Артемі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ітет по фізичній культурі і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рення передумов для відкриття училища олімпійської і параолімпійської підгото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укомплектування спортивним інвентарем та обладнанням стадіону «Металург»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ітет по фізичній культурі і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ведення до норм експлуатації всіх напрямків спортивної діяльності об’єкту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ий ремон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унального позашкільного закладу спортивно оздоровчого профілю "Комплексної дитячо- юнацької спортивної школи № 1 Артемівської міської ради", спортивна зала вул.Благовіщенська, 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родовж ро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ітет по фізичній культурі і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ращення матеріально технічної баз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тбольного майданчику зі штучним покриттям на території загальноосвітньої школи № 5, № 10,  стадіону "Авангард" м. Артемі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ітет по фізичній культурі і спорту, підприємства, у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ворення сучасних умов для оздоровлення  занять фізичною культурою і спортом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ий ремонт спортивно - оздоровчої баз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одовж рок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ітет по фізичній культурі і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технічної баз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6.13 «Фізичне виховання та спорт» розділу 6 «Соціальна та гуманітарна політика»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720" w:right="45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520" w:hanging="0"/>
        <w:rPr/>
      </w:pPr>
      <w:r>
        <w:rPr>
          <w:lang w:val="uk-UA"/>
        </w:rPr>
        <w:t>(Додаток №6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18 «Розвиток житлово-комунального господарства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 РОЗВИТОК ЖИТЛОВО-КОМУНАЛЬНОГО ГОСПОДАРСТВА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забезпечення населення послугами належного рівня та якості, розвиток конкурентних відносин, удосконалення системи управління, підвищення ефективності тарифної та енергозберігаючої політики у житлово-комунальній сфері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облеми: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rPr/>
      </w:pPr>
      <w:r>
        <w:rPr>
          <w:bCs/>
          <w:sz w:val="26"/>
          <w:szCs w:val="26"/>
        </w:rPr>
        <w:t xml:space="preserve"> </w:t>
      </w:r>
      <w:r>
        <w:rPr>
          <w:bCs/>
        </w:rPr>
        <w:t>незадовільний технічний стан житлового фонду, та інженерних комунікацій,</w:t>
      </w:r>
      <w:r>
        <w:rPr/>
        <w:t xml:space="preserve">    (практично вся масова забудова 1955–1965 рр. потребує ремонту);</w:t>
      </w:r>
    </w:p>
    <w:p>
      <w:pPr>
        <w:pStyle w:val="Style13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достатність фінансування на ремонт та реконструкцію об’єктів ЖКГ;</w:t>
      </w:r>
    </w:p>
    <w:p>
      <w:pPr>
        <w:pStyle w:val="Style13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4 рік: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впровадження  енергозберігаючих технологій і  обладнання  для скорочення питомих  витрат енергетичних і матеріальних ресурсів; 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забезпечення  беззбиткової роботи підприємств галузі;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модернізація житлового господарства, технічне переоснащення та розвиток комунальної     інфраструктури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прийом житлового фонду та об’єктів комунального господарства до комунальної  власності територіальних громад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створення  конкурентного  середовища на ринку житлово-комунальних послуг;    </w:t>
      </w:r>
      <w:r>
        <w:rPr>
          <w:b/>
          <w:sz w:val="32"/>
        </w:rPr>
        <w:t xml:space="preserve"> </w:t>
      </w:r>
      <w:r>
        <w:rPr>
          <w:sz w:val="24"/>
        </w:rPr>
        <w:t>підвищення рівня відшкодування  тарифами витрат підприємств на житлово-комунальні послуги та рівня сплати споживачами за надані житлово-комунальні послуги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створення нових об’єднань співвласників багатоквартирних будинків (ОСББ)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993" w:leader="none"/>
        </w:tabs>
        <w:ind w:left="993" w:hanging="360"/>
        <w:rPr/>
      </w:pPr>
      <w:r>
        <w:rPr/>
        <w:t>покращення  якості надання житлово-комунальних послуг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993" w:leader="none"/>
        </w:tabs>
        <w:ind w:left="993" w:hanging="360"/>
        <w:rPr/>
      </w:pPr>
      <w:r>
        <w:rPr/>
        <w:t>створення 15 ОСББ  на території Артемівської міської ради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993" w:leader="none"/>
        </w:tabs>
        <w:ind w:left="993" w:hanging="360"/>
        <w:rPr/>
      </w:pPr>
      <w:r>
        <w:rPr/>
        <w:t>впровадження  проекту “Оптимізації системи водопостачання».</w:t>
      </w:r>
    </w:p>
    <w:p>
      <w:pPr>
        <w:pStyle w:val="Normal"/>
        <w:ind w:left="633" w:hanging="0"/>
        <w:rPr/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Фінансове забезпечення:</w:t>
      </w:r>
      <w:r>
        <w:rPr>
          <w:lang w:val="uk-UA"/>
        </w:rPr>
        <w:t xml:space="preserve"> на фінансування заходів щодо розвитку житво-комунального господарства планується спрямувати – 404773,2 тис. грн., з них кошти з держбюджету – 254039,1 тис. грн., обласного бюджету – 5154,664 тис. грн., місцевого бюджету – 50938,91 тис. грн., власні кошти підприємств – 23393,93 тис. грн., інші джерела –  71246,58 тис. грн.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459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6.18.1. </w:t>
      </w:r>
      <w:r>
        <w:rPr>
          <w:b/>
          <w:caps/>
          <w:sz w:val="28"/>
          <w:szCs w:val="28"/>
        </w:rPr>
        <w:t>Заходи щодо розвитку житлово-</w:t>
      </w:r>
      <w:r>
        <w:rPr>
          <w:b/>
          <w:caps/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 xml:space="preserve">1. </w:t>
      </w:r>
      <w:r>
        <w:rPr/>
        <w:t>Житлове господарство</w:t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68"/>
        <w:gridCol w:w="1173"/>
        <w:gridCol w:w="1620"/>
        <w:gridCol w:w="1182"/>
        <w:gridCol w:w="1260"/>
        <w:gridCol w:w="1226"/>
        <w:gridCol w:w="1226"/>
        <w:gridCol w:w="1080"/>
        <w:gridCol w:w="1214"/>
        <w:gridCol w:w="2815"/>
      </w:tblGrid>
      <w:tr>
        <w:trPr>
          <w:trHeight w:val="40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ін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онавець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рати на реалізацію, тис.грн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 за рахунок коштів: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ного бюджет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 район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Капітальний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ремонт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покрівель на 27 будинках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житлового фонду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м. Артемівськ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унальне підприємство «Артемівська керуюча компанія житлово-комунальних послуг» (далі КП «АККЖКП»)</w:t>
            </w:r>
            <w:r>
              <w:rPr>
                <w:sz w:val="20"/>
                <w:szCs w:val="20"/>
              </w:rPr>
              <w:t xml:space="preserve"> Відділ розвитку міського господарства</w:t>
            </w:r>
            <w:r>
              <w:rPr>
                <w:sz w:val="20"/>
                <w:szCs w:val="20"/>
                <w:lang w:val="uk-UA"/>
              </w:rPr>
              <w:t xml:space="preserve"> Артемівської міської ради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алі – ВРМГ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75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апітальний ремонт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 покрівель на 7 будинках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житлового фонду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Соледарська міська рада </w:t>
            </w:r>
            <w:r>
              <w:rPr>
                <w:bCs/>
                <w:sz w:val="20"/>
                <w:szCs w:val="20"/>
              </w:rPr>
              <w:t>Соледарське комунальне виробниче ремонтно-житлове підприємство «Ремонтник» (далі СКВРЖП «Ремонтник»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апітальний ремонт житлового фонду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ЖП 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2 житлових будинків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апітальний ремонт системи опалення  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  <w:r>
              <w:rPr>
                <w:bCs/>
                <w:sz w:val="20"/>
                <w:szCs w:val="20"/>
              </w:rPr>
              <w:t xml:space="preserve"> буд. в 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Капітальний ремонт системи опалення 1 буд. в 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4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апітальний ремонт систем водопостачання </w:t>
            </w:r>
            <w:r>
              <w:rPr>
                <w:bCs/>
                <w:sz w:val="20"/>
                <w:szCs w:val="20"/>
                <w:lang w:val="uk-UA"/>
              </w:rPr>
              <w:t xml:space="preserve">та водовідведення </w:t>
            </w:r>
            <w:r>
              <w:rPr>
                <w:bCs/>
                <w:sz w:val="20"/>
                <w:szCs w:val="20"/>
              </w:rPr>
              <w:t>на 2 будинках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апітальний ремонт систем </w:t>
            </w:r>
            <w:r>
              <w:rPr>
                <w:bCs/>
                <w:sz w:val="20"/>
                <w:szCs w:val="20"/>
                <w:lang w:val="uk-UA"/>
              </w:rPr>
              <w:t>в</w:t>
            </w:r>
            <w:r>
              <w:rPr>
                <w:bCs/>
                <w:sz w:val="20"/>
                <w:szCs w:val="20"/>
              </w:rPr>
              <w:t xml:space="preserve">одопостачання </w:t>
            </w:r>
            <w:r>
              <w:rPr>
                <w:bCs/>
                <w:sz w:val="20"/>
                <w:szCs w:val="20"/>
                <w:lang w:val="uk-UA"/>
              </w:rPr>
              <w:t xml:space="preserve"> та водовідведенн по вул.. Тухачевського 67,69,71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. </w:t>
            </w:r>
            <w:r>
              <w:rPr>
                <w:bCs/>
                <w:sz w:val="20"/>
                <w:szCs w:val="20"/>
                <w:lang w:val="uk-UA"/>
              </w:rPr>
              <w:t xml:space="preserve">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Капітальний ремонт фасадів на 5 будинках  в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4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Капітальний ремонт фасадів на 10 будинках в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7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  фасадів 9-ти поверхових  будинків  в  м. Артемівськ (3 одиниці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діл розвитку міського господар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6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Капітальний ремонт під’їздів у 10 будинках  у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італьний ремонт козирків </w:t>
            </w:r>
            <w:r>
              <w:rPr>
                <w:bCs/>
                <w:sz w:val="20"/>
                <w:szCs w:val="20"/>
                <w:lang w:val="uk-UA"/>
              </w:rPr>
              <w:t xml:space="preserve"> та балконів  у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. </w:t>
            </w:r>
            <w:r>
              <w:rPr>
                <w:bCs/>
                <w:sz w:val="20"/>
                <w:szCs w:val="20"/>
                <w:lang w:val="uk-UA"/>
              </w:rPr>
              <w:t>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італьний ремонт </w:t>
            </w:r>
            <w:r>
              <w:rPr>
                <w:bCs/>
                <w:sz w:val="20"/>
                <w:szCs w:val="20"/>
                <w:lang w:val="uk-UA"/>
              </w:rPr>
              <w:t xml:space="preserve">між панельних швів на 10 будинках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. </w:t>
            </w:r>
            <w:r>
              <w:rPr>
                <w:bCs/>
                <w:sz w:val="20"/>
                <w:szCs w:val="20"/>
                <w:lang w:val="uk-UA"/>
              </w:rPr>
              <w:t>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7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апітальний ремонт та модернізація диспетчеризації ліфтів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4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Посилення основних конструкти вів будинків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ілотний проект «Теплий будинок»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0,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/>
            </w:pPr>
            <w:r>
              <w:rPr>
                <w:sz w:val="20"/>
                <w:szCs w:val="20"/>
              </w:rPr>
              <w:t>Поліпшення умов проживання громадян Економія: 714,09 тис. грн. 0,499 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аз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точний ремонт житлового фонду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тлово-експлуатаційні підприємства мі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точний ремонт житлового фонду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точний ремонт 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житлового фонду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ЖП 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9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умов </w:t>
            </w:r>
          </w:p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1.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апітальний ремонт покриття дворових  та прибудинкових територій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 xml:space="preserve"> у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м.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Артемівськ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П «АККЖКП»</w:t>
            </w:r>
            <w:r>
              <w:rPr>
                <w:b/>
                <w:b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29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апітальний ремонт покриття дворових  та прибудинкових територій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Часів-Яр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ЖП 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.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апітальний ремонт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систем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л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ктропостачання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будинках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італьний ремонт будинків  ОСББ</w:t>
            </w:r>
            <w:r>
              <w:rPr>
                <w:sz w:val="20"/>
                <w:szCs w:val="20"/>
                <w:lang w:val="uk-UA"/>
              </w:rPr>
              <w:t xml:space="preserve"> 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 (наявність проеккто-кошторисної документації, та експертних висновків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створенню та функціонуванню ОСББ у м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Управління муніципального розвитку, </w:t>
            </w:r>
            <w:r>
              <w:rPr>
                <w:bCs/>
                <w:sz w:val="20"/>
                <w:szCs w:val="20"/>
              </w:rPr>
              <w:t>КП «АККЖКП»</w:t>
            </w:r>
            <w:r>
              <w:rPr>
                <w:b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8 гуртожитків кому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альної форми влас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сті у м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гуртожитків, які передаються у власність територіальної громади (1 од.)</w:t>
            </w:r>
            <w:r>
              <w:rPr>
                <w:bCs/>
                <w:sz w:val="20"/>
                <w:szCs w:val="20"/>
                <w:lang w:val="uk-UA"/>
              </w:rPr>
              <w:t xml:space="preserve"> м. Артемівсь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 вул. Перемоги,45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4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Капітальний ремо</w:t>
            </w:r>
            <w:r>
              <w:rPr>
                <w:bCs/>
                <w:sz w:val="20"/>
                <w:szCs w:val="20"/>
              </w:rPr>
              <w:t>нт квартир, що пустують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2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італьний ремонт приміщень в будинках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иготовлення проектно-кошторисної документації та експертиза проек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иготовлення проектно-кошторисної документації та експертиза проек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. </w:t>
            </w:r>
            <w:r>
              <w:rPr>
                <w:bCs/>
                <w:sz w:val="20"/>
                <w:szCs w:val="20"/>
                <w:lang w:val="uk-UA"/>
              </w:rPr>
              <w:t>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ЖП м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умов проживання громадя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становлення будинкових лічильни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теплопостачання- 20 од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допостачання – 70 од.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 xml:space="preserve">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обліку надання послуг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3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Облаштування окремого входу з пандусом у житловому будинку за адресою : вул.. Перемоги 1 /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р</w:t>
            </w: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КП «АККЖКП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89" w:firstLine="27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3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Реконструкція житлового будинку №22 по вул. Леніна у м. Соледар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оледарська міська рада</w:t>
            </w:r>
            <w:r>
              <w:rPr>
                <w:b/>
                <w:bCs/>
                <w:sz w:val="20"/>
                <w:szCs w:val="20"/>
              </w:rPr>
              <w:t xml:space="preserve"> 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89" w:firstLine="27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8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266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ономі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,499 млн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 г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,09 тис. грн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2. Водопровідно-каналізаційне  господарство</w:t>
      </w:r>
    </w:p>
    <w:tbl>
      <w:tblPr>
        <w:tblW w:w="1603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52"/>
        <w:gridCol w:w="1135"/>
        <w:gridCol w:w="1559"/>
        <w:gridCol w:w="1276"/>
        <w:gridCol w:w="1275"/>
        <w:gridCol w:w="1418"/>
        <w:gridCol w:w="1700"/>
        <w:gridCol w:w="1417"/>
        <w:gridCol w:w="10"/>
        <w:gridCol w:w="1088"/>
        <w:gridCol w:w="33"/>
        <w:gridCol w:w="1777"/>
      </w:tblGrid>
      <w:tr>
        <w:trPr>
          <w:trHeight w:val="40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Реконструкція </w:t>
            </w:r>
            <w:r>
              <w:rPr>
                <w:bCs/>
                <w:sz w:val="22"/>
                <w:szCs w:val="22"/>
              </w:rPr>
              <w:t>водогону Д=500мм від вул.Крайня до В</w:t>
            </w:r>
            <w:r>
              <w:rPr>
                <w:bCs/>
                <w:sz w:val="22"/>
                <w:szCs w:val="22"/>
                <w:lang w:val="uk-UA"/>
              </w:rPr>
              <w:t>У</w:t>
            </w:r>
            <w:r>
              <w:rPr>
                <w:bCs/>
                <w:sz w:val="22"/>
                <w:szCs w:val="22"/>
              </w:rPr>
              <w:t xml:space="preserve"> Корсунського  (3.3км) у м. Артем</w:t>
            </w:r>
            <w:r>
              <w:rPr>
                <w:bCs/>
                <w:sz w:val="22"/>
                <w:szCs w:val="22"/>
                <w:lang w:val="uk-UA"/>
              </w:rPr>
              <w:t>і</w:t>
            </w:r>
            <w:r>
              <w:rPr>
                <w:bCs/>
                <w:sz w:val="22"/>
                <w:szCs w:val="22"/>
              </w:rPr>
              <w:t>всь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55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9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  <w:lang w:val="uk-UA"/>
              </w:rPr>
              <w:t>Реконструкція</w:t>
            </w:r>
            <w:r>
              <w:rPr>
                <w:bCs/>
                <w:sz w:val="22"/>
                <w:szCs w:val="22"/>
              </w:rPr>
              <w:t xml:space="preserve"> водогону Д=300мм від ВУ Корсунського до вул.Ювілейна (1.8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228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9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Капітальний ремонт водогону Д=400 мм від ВУ Корсунського до вул.Ювілейна (1.2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175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3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6,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2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  <w:lang w:val="uk-UA"/>
              </w:rPr>
              <w:t>Реконструкція</w:t>
            </w:r>
            <w:r>
              <w:rPr>
                <w:bCs/>
                <w:sz w:val="22"/>
                <w:szCs w:val="22"/>
              </w:rPr>
              <w:t xml:space="preserve"> водогону д=300мм від вул. Маріупільська,85 до КНС-4 (3,1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393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1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10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</w:t>
            </w:r>
            <w:r>
              <w:rPr>
                <w:bCs/>
                <w:sz w:val="22"/>
                <w:szCs w:val="22"/>
              </w:rPr>
              <w:t xml:space="preserve"> водогону Д=300мм від </w:t>
            </w:r>
            <w:r>
              <w:rPr>
                <w:bCs/>
                <w:sz w:val="22"/>
                <w:szCs w:val="22"/>
                <w:lang w:val="uk-UA"/>
              </w:rPr>
              <w:t xml:space="preserve">вул. </w:t>
            </w:r>
            <w:r>
              <w:rPr>
                <w:bCs/>
                <w:sz w:val="22"/>
                <w:szCs w:val="22"/>
              </w:rPr>
              <w:t>Сибірцева по вул.Ціолковського до вул.Маріупільська (2,9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368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2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  <w:lang w:val="uk-UA"/>
              </w:rPr>
              <w:t>Реконструкція</w:t>
            </w:r>
            <w:r>
              <w:rPr>
                <w:bCs/>
                <w:sz w:val="22"/>
                <w:szCs w:val="22"/>
              </w:rPr>
              <w:t xml:space="preserve"> водогону Д=300мм від ВУ Корсунського  по вул.Красноармійській, Комсомольській, до вул.Радянська (2,9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40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4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Реконструкція </w:t>
            </w:r>
            <w:r>
              <w:rPr>
                <w:bCs/>
                <w:sz w:val="22"/>
                <w:szCs w:val="22"/>
              </w:rPr>
              <w:t xml:space="preserve"> мереж водопостачання у місті Соледар Д=100-300мм (5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  <w:lang w:val="uk-UA"/>
              </w:rPr>
              <w:t>5</w:t>
            </w:r>
            <w:r>
              <w:rPr>
                <w:bCs/>
                <w:sz w:val="22"/>
                <w:szCs w:val="22"/>
              </w:rPr>
              <w:t>0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129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ділянки водогону від АФС  до  м.Солед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15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8,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2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я магістральних мереж водопостачання по вул. Оборони в м.Артемівсь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  <w:r>
              <w:rPr>
                <w:bCs/>
                <w:sz w:val="22"/>
                <w:szCs w:val="22"/>
              </w:rPr>
              <w:t>6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  <w:p>
            <w:pPr>
              <w:pStyle w:val="Normal"/>
              <w:spacing w:before="0" w:after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  <w:r>
              <w:rPr>
                <w:bCs/>
                <w:sz w:val="22"/>
                <w:szCs w:val="22"/>
              </w:rPr>
              <w:t>0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4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8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Заміна ділянок і мереж водопостачання у м.Артемівськ та Соледар (Програма реформування та розвитку"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5,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5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водопровідних мереж споживачам з метою виводу з експлуатації вуличних водорозбірних коло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5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5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1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Оптимізація системи водопостачання. Встановлення регуляторів тиску на мережах водопостачання-12о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9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9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>
          <w:trHeight w:val="13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Оптимізація систем водопостачання. Встановлення засобу обліку на водогоні Д-400мм "АФС-Центр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25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5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корочення понаднормативних виток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Оптимізація системи водовідведення. Встановлення засобів обліку на очисних спорудах м.Артемівськ та м.Солед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45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45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технологічногобліку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Розробка і впровадження гідравлічної моделі мережі та створення геоінформаційної системи та паспортизація мереж і колодязів. (Програма реформування та розвитку"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2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2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Розвиток системи водопостачання , підвищення надійності роботи</w:t>
            </w:r>
          </w:p>
        </w:tc>
      </w:tr>
      <w:tr>
        <w:trPr>
          <w:trHeight w:val="1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>Енергозбереження та модернізація споруд. Заміна обладнання на артезіанських свердловинах та ВНС (Програма реформування та розвитку"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Економія енергетичних ресурс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дернізація теплового господарства (автономне опалення база Корсунського,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Cs/>
                <w:sz w:val="22"/>
                <w:szCs w:val="22"/>
              </w:rPr>
              <w:t>10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0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Економія енергетичних ресурс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міна енергоємного устаткування на каналізаційних насосних станціях(Програма реформування та розвитку"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61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61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кономія енергетичних ресурс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втоматізація КН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3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3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ономія енергоресурс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дернізація теплового господарства (очисні споруд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22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22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ономія енергоресурсі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іпшення стану зон санітарної охорони джерел водопостачання (Програма реформування та розвитку"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якості вод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провадження технології підготовки питної води. Розроблення технології доочищення води підземних джерел (робочі проекти для будівництва станцій доочищення води, виготовлення ПКД)(Програма реформування та розвитку"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якості вод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пітальний ремонт каналізаційного колектору д=300мм  вул.Гаршина (0,4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3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1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пітальний ремонт каналізаційного колектору д=100мм  пос.Ягодне (1,75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1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1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пітальний ремонт каналізаційного колектору д=300мм  вул.Толбухіна до вул.Крайня (2к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4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9,5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1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одернізація обладнання очисних споруд м.Артемівсь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3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конструкція КОС м.Артемівськ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вартість 28млн.грн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 етап 13млн.грн.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етап -15млн.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8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0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1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еконструкція очисних споруд м.Соледа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9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9,5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12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29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я очисних споруд с.Красн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7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10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дбання каналопромивочної машини КО-506-К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70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екскаватора Борек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кращення стану обладнання  </w:t>
            </w:r>
          </w:p>
        </w:tc>
      </w:tr>
      <w:tr>
        <w:trPr>
          <w:trHeight w:val="9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идбання люків на колодязі</w:t>
            </w:r>
            <w:r>
              <w:rPr>
                <w:bCs/>
                <w:sz w:val="22"/>
                <w:szCs w:val="22"/>
                <w:lang w:val="uk-UA"/>
              </w:rPr>
              <w:t xml:space="preserve"> (150 одиниц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ащення стану навколишнього природного середовища</w:t>
            </w:r>
          </w:p>
        </w:tc>
      </w:tr>
      <w:tr>
        <w:trPr>
          <w:trHeight w:val="9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>Придбання матеріалу для ремонту мереж водопостач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Соледарська 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кращення стану обладнання  </w:t>
            </w:r>
          </w:p>
        </w:tc>
      </w:tr>
      <w:tr>
        <w:trPr>
          <w:trHeight w:val="9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БАХМУТ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5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отримання положень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6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102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41,3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9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976,7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3.</w:t>
      </w:r>
      <w:r>
        <w:rPr/>
        <w:t>Теплове господарство</w:t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7"/>
        <w:gridCol w:w="1057"/>
        <w:gridCol w:w="1435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теплових мереж. - заміна на труби в ППУ (0,</w:t>
            </w:r>
            <w:r>
              <w:rPr>
                <w:sz w:val="22"/>
                <w:szCs w:val="22"/>
                <w:lang w:val="uk-UA"/>
              </w:rPr>
              <w:t>532</w:t>
            </w:r>
            <w:r>
              <w:rPr>
                <w:sz w:val="22"/>
                <w:szCs w:val="22"/>
              </w:rPr>
              <w:t xml:space="preserve"> км теплових мереж) м. Артемівсь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Артемівськ-Енергі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кономія: Зменшення втрат тепла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 0,454 тис. Гкал, 364,9 т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обладнання теплових вводів систем опалення на 6 житлових будинках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Артемівськ-Енергі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кращення стану обладнанн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ідрохімічна промивка магістральних  трубо-проводів, чистка фільтрів </w:t>
            </w:r>
            <w:r>
              <w:rPr>
                <w:sz w:val="22"/>
                <w:szCs w:val="22"/>
              </w:rPr>
              <w:t xml:space="preserve"> м. Артемівсь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В «Пульсар-Інвест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кономі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,4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bidi="he-IL"/>
              </w:rPr>
            </w:pPr>
            <w:r>
              <w:rPr>
                <w:sz w:val="22"/>
                <w:szCs w:val="22"/>
                <w:lang w:val="uk-UA" w:bidi="he-IL"/>
              </w:rPr>
              <w:t>3.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міна котельного обладнання на 1 ко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КП «Донецьктеплокомуненерго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4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Економія газу 117,0 тис. 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sz w:val="18"/>
                <w:szCs w:val="18"/>
                <w:lang w:val="uk-UA"/>
              </w:rPr>
              <w:t xml:space="preserve"> ,44,1 тис. Квт ел.енергії  276,5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міна насосного обладнання на 5 ко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КП «Донецьктеплокомуненерго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я 320,0 тис. Квт ел.енергії  393,6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пломереж 1667 м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КП «Донецьктеплокомуненерго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6,6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3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Економія газу 27,3 тис. 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3  </w:t>
            </w:r>
            <w:r>
              <w:rPr>
                <w:sz w:val="18"/>
                <w:szCs w:val="18"/>
                <w:lang w:val="uk-UA"/>
              </w:rPr>
              <w:t>, 51,1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дизельного генератора на котель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Часів-Яр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КП «Донецьктеплокомуненерго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Забезпечення безперебійної роботи у разі відсутності ел.енерг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ізація мережі теплопостачання  м. Часів Я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іпшення умов проживання громад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1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4,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54,6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4,3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кономія: 0,454 тис Гкал. теп. енергії 364,1 тис. кВт ел.енергії, 144,3 тис. м</w:t>
            </w:r>
            <w:r>
              <w:rPr>
                <w:b/>
                <w:sz w:val="16"/>
                <w:szCs w:val="16"/>
                <w:vertAlign w:val="superscript"/>
                <w:lang w:val="uk-UA"/>
              </w:rPr>
              <w:t xml:space="preserve">3 </w:t>
            </w:r>
            <w:r>
              <w:rPr>
                <w:b/>
                <w:sz w:val="16"/>
                <w:szCs w:val="16"/>
                <w:lang w:val="uk-UA"/>
              </w:rPr>
              <w:t>газу382,3 тис. грн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uk-UA"/>
        </w:rPr>
        <w:t>4.</w:t>
      </w:r>
      <w:r>
        <w:rPr/>
        <w:t>Газове  господарство</w:t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8"/>
        <w:gridCol w:w="1256"/>
        <w:gridCol w:w="1435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1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Очікуван</w:t>
            </w:r>
            <w:r>
              <w:rPr>
                <w:bCs/>
                <w:sz w:val="22"/>
                <w:szCs w:val="22"/>
              </w:rPr>
              <w:t>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міна ліній редукування  на ГРП №1,7,8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темівське Управління по газопостачанню та газифікації (далі АУГГ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безперебійного та безаварійного газопостачання, зменшення мож-ливостей вито-ків природн.газ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іна </w:t>
            </w:r>
            <w:r>
              <w:rPr>
                <w:sz w:val="22"/>
                <w:szCs w:val="22"/>
                <w:lang w:val="uk-UA"/>
              </w:rPr>
              <w:t xml:space="preserve">засувок та підземних вводів  на розподільчих газопроводах та їх відгалудженн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іна </w:t>
            </w:r>
            <w:r>
              <w:rPr>
                <w:sz w:val="22"/>
                <w:szCs w:val="22"/>
                <w:lang w:val="uk-UA"/>
              </w:rPr>
              <w:t xml:space="preserve">анодних заземлювачів </w:t>
            </w:r>
            <w:r>
              <w:rPr>
                <w:sz w:val="22"/>
                <w:szCs w:val="22"/>
              </w:rPr>
              <w:t xml:space="preserve">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системи газопостачання житлового будинку  по вул.. Ювілейна,38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безперебійного та безаварійного газопостачання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еконструкція газових колекторів житлових будинків по вул. Леваневського, 91,93,97,99; вул. Чайковського, 2,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безперебійного та безаварійного газопостачання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новлення побутових газових лічильників</w:t>
            </w:r>
            <w:r>
              <w:rPr>
                <w:sz w:val="22"/>
                <w:szCs w:val="22"/>
                <w:lang w:val="uk-UA"/>
              </w:rPr>
              <w:t>200</w:t>
            </w:r>
            <w:r>
              <w:rPr>
                <w:sz w:val="22"/>
                <w:szCs w:val="22"/>
              </w:rPr>
              <w:t>0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 містах . Артемівсь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ів-Яр,Соледа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</w:rPr>
              <w:t xml:space="preserve">за рахунок транспортування 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новлення за рахунок транспортування згідно Закону України «Про комерційний облік природно-го газу», еконо-мія природного газу 0,</w:t>
            </w:r>
            <w:r>
              <w:rPr>
                <w:sz w:val="22"/>
                <w:szCs w:val="22"/>
                <w:lang w:val="uk-UA"/>
              </w:rPr>
              <w:t>25</w:t>
            </w:r>
            <w:r>
              <w:rPr>
                <w:sz w:val="22"/>
                <w:szCs w:val="22"/>
              </w:rPr>
              <w:t xml:space="preserve">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  <w:lang w:val="uk-UA"/>
              </w:rPr>
              <w:t>182,21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міна застарілого побутового газового обладнання</w:t>
            </w:r>
            <w:r>
              <w:rPr>
                <w:sz w:val="22"/>
                <w:szCs w:val="22"/>
                <w:lang w:val="uk-UA"/>
              </w:rPr>
              <w:t xml:space="preserve"> 400 </w:t>
            </w:r>
            <w:r>
              <w:rPr>
                <w:sz w:val="22"/>
                <w:szCs w:val="22"/>
              </w:rPr>
              <w:t>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 містах  Артемівсь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ів-Яр, Соледа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</w:rPr>
              <w:t xml:space="preserve"> за рахунок населення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більшення без-пеки спожива-чів, економія природного газ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 xml:space="preserve">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  7</w:t>
            </w:r>
            <w:r>
              <w:rPr>
                <w:sz w:val="22"/>
                <w:szCs w:val="22"/>
                <w:lang w:val="uk-UA"/>
              </w:rPr>
              <w:t>84,0</w:t>
            </w:r>
            <w:r>
              <w:rPr>
                <w:sz w:val="22"/>
                <w:szCs w:val="22"/>
              </w:rPr>
              <w:t xml:space="preserve">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конання проектних робі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олож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ифікація п. Сіверний м. Часів-Я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Часово-</w:t>
            </w:r>
            <w:r>
              <w:rPr>
                <w:bCs/>
                <w:sz w:val="22"/>
                <w:szCs w:val="22"/>
                <w:lang w:val="uk-UA"/>
              </w:rPr>
              <w:t>Я</w:t>
            </w:r>
            <w:r>
              <w:rPr>
                <w:bCs/>
                <w:sz w:val="22"/>
                <w:szCs w:val="22"/>
              </w:rPr>
              <w:t>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газових мереж, фарбування газопроводів та оп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міна анодних заземлювачів, ремонт катодних станці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івництво поліетиленового газопроводу середнього тиску загальною протяжністю1290 м.п.у м.Артемівську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газопоста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3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0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кономія природного газ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  <w:r>
              <w:rPr>
                <w:b/>
                <w:sz w:val="20"/>
                <w:szCs w:val="20"/>
                <w:lang w:val="uk-UA"/>
              </w:rPr>
              <w:t>5</w:t>
            </w:r>
            <w:r>
              <w:rPr>
                <w:b/>
                <w:sz w:val="20"/>
                <w:szCs w:val="20"/>
              </w:rPr>
              <w:t xml:space="preserve"> млн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  9</w:t>
            </w:r>
            <w:r>
              <w:rPr>
                <w:b/>
                <w:sz w:val="20"/>
                <w:szCs w:val="20"/>
                <w:lang w:val="uk-UA"/>
              </w:rPr>
              <w:t>66,21</w:t>
            </w:r>
            <w:r>
              <w:rPr>
                <w:b/>
                <w:sz w:val="20"/>
                <w:szCs w:val="20"/>
              </w:rPr>
              <w:t xml:space="preserve"> тис. грн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uk-UA"/>
        </w:rPr>
        <w:t xml:space="preserve">5.  Зовнішнє освітлення </w:t>
      </w:r>
    </w:p>
    <w:tbl>
      <w:tblPr>
        <w:tblW w:w="16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68"/>
        <w:gridCol w:w="1044"/>
        <w:gridCol w:w="1800"/>
        <w:gridCol w:w="1182"/>
        <w:gridCol w:w="1260"/>
        <w:gridCol w:w="1440"/>
        <w:gridCol w:w="1292"/>
        <w:gridCol w:w="1330"/>
        <w:gridCol w:w="1214"/>
        <w:gridCol w:w="2213"/>
      </w:tblGrid>
      <w:tr>
        <w:trPr>
          <w:trHeight w:val="40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ного бюдж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Cs/>
                <w:sz w:val="22"/>
                <w:szCs w:val="22"/>
              </w:rPr>
              <w:t>Капітальний ремонт мереж зовнішнього освіт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лення м. Артемівсь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</w:t>
            </w:r>
            <w:r>
              <w:rPr>
                <w:sz w:val="22"/>
                <w:szCs w:val="22"/>
              </w:rPr>
              <w:t xml:space="preserve"> «Світле місто</w:t>
            </w:r>
            <w:r>
              <w:rPr>
                <w:sz w:val="22"/>
                <w:szCs w:val="22"/>
                <w:lang w:val="uk-UA"/>
              </w:rPr>
              <w:t xml:space="preserve">» Заміна 469 шт. світильників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 Економія складе:</w:t>
            </w:r>
            <w:r>
              <w:rPr>
                <w:bCs/>
                <w:sz w:val="22"/>
                <w:szCs w:val="22"/>
                <w:lang w:val="uk-UA"/>
              </w:rPr>
              <w:t xml:space="preserve">171,2 тис. </w:t>
            </w:r>
            <w:r>
              <w:rPr>
                <w:bCs/>
                <w:sz w:val="22"/>
                <w:szCs w:val="22"/>
              </w:rPr>
              <w:t xml:space="preserve"> кВт/год ел.ен-ії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193,4</w:t>
            </w:r>
            <w:r>
              <w:rPr>
                <w:bCs/>
                <w:sz w:val="22"/>
                <w:szCs w:val="22"/>
              </w:rPr>
              <w:t xml:space="preserve"> тис. грн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пітальний ремонт мереж 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зовнішнього освіт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 xml:space="preserve">лення </w:t>
            </w:r>
            <w:r>
              <w:rPr>
                <w:bCs/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ектроен «Світле міст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умов проживання громадян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зовнішнього освітлення  дворових територі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апітальний ремонт мереж 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зовнішнього освітлення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45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оледарська міська рада </w:t>
            </w: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Реконструкція систем електроенер та управління об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ктами вуличного освітлення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тримання мереж зовнішнього освітленн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апітальний ремонт шаф обліку електроенергії 76 од.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повірка, параметризація, монтаж в шафи обліку приладів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диференційного обліку, 65 од.</w:t>
            </w:r>
            <w:r>
              <w:rPr>
                <w:bCs/>
                <w:sz w:val="22"/>
                <w:szCs w:val="22"/>
                <w:lang w:val="uk-UA"/>
              </w:rPr>
              <w:t xml:space="preserve">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досконалення  системи обліку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точне утримання, обслуговування та ремонт мереж зовнішнього освітлення м. 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е утримання, обслуговування та ремонт мереж зовнішнього освітлення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е обслуговування та ремонт мереж зовнішнього освітлення  та зовнішнього  освіт-лення  бюджетних установ та організацій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умов пересування громадян в вечірній та нічний час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нішнє освіт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лата електроенерг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дбанн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 xml:space="preserve">вітлодіодних гірлян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автовишки та вантажного автомобіля ГАЗел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</w:t>
            </w:r>
            <w:r>
              <w:rPr>
                <w:bCs/>
                <w:sz w:val="22"/>
                <w:szCs w:val="22"/>
                <w:lang w:val="uk-UA"/>
              </w:rPr>
              <w:t>аці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втовиш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</w:t>
            </w:r>
            <w:r>
              <w:rPr>
                <w:bCs/>
                <w:sz w:val="22"/>
                <w:szCs w:val="22"/>
                <w:lang w:val="uk-UA"/>
              </w:rPr>
              <w:t>аці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идбання святкової ілюмінації для осві-лення м.Артемівсь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uk-UA"/>
              </w:rPr>
              <w:t>6</w:t>
            </w: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6. Озеленення </w:t>
      </w:r>
    </w:p>
    <w:tbl>
      <w:tblPr>
        <w:tblW w:w="1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8"/>
        <w:gridCol w:w="1044"/>
        <w:gridCol w:w="1800"/>
        <w:gridCol w:w="1182"/>
        <w:gridCol w:w="1260"/>
        <w:gridCol w:w="1440"/>
        <w:gridCol w:w="1727"/>
        <w:gridCol w:w="1330"/>
        <w:gridCol w:w="1214"/>
        <w:gridCol w:w="22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лення дере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 Артемівськ </w:t>
            </w:r>
            <w:r>
              <w:rPr>
                <w:sz w:val="22"/>
                <w:szCs w:val="22"/>
                <w:lang w:val="uk-UA"/>
              </w:rPr>
              <w:t>420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темівське комунальне підприємство «Флора» (далі АКП «Флора»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точне утримання зелених насаджень п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Артемівськ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П “Флор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та ремонт зелених насаджень уздовж вулиць, доріг, в парках, скверах, на аллеях, бульварах інших об`єктах благоустрію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зеленення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КП «Комуна</w:t>
            </w:r>
            <w:r>
              <w:rPr>
                <w:bCs/>
                <w:sz w:val="22"/>
                <w:szCs w:val="22"/>
              </w:rPr>
              <w:t>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стану міста, збільшенн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ості зелених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адж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ирощування декоративних культу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унальне підприємство «Розсадник декоративних і лісових культур «Ялинк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зелених насаджень по мі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ворення та догляд за зеленими зонами прмислових підприємст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 Артемівськ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6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sz w:val="22"/>
                <w:szCs w:val="22"/>
              </w:rPr>
              <w:t xml:space="preserve">Придбання багатофункціонального навантажувача </w:t>
            </w:r>
            <w:r>
              <w:rPr>
                <w:rStyle w:val="Hps"/>
                <w:sz w:val="22"/>
                <w:szCs w:val="22"/>
                <w:lang w:val="en-US"/>
              </w:rPr>
              <w:t>AV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8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ощування обсягів робіт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b/>
                <w:b/>
                <w:sz w:val="22"/>
                <w:szCs w:val="22"/>
                <w:lang w:val="uk-UA"/>
              </w:rPr>
            </w:pPr>
            <w:r>
              <w:rPr>
                <w:rStyle w:val="Hps"/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ps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29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99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7.Санітарна очистка </w:t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68"/>
        <w:gridCol w:w="1044"/>
        <w:gridCol w:w="1800"/>
        <w:gridCol w:w="1147"/>
        <w:gridCol w:w="1295"/>
        <w:gridCol w:w="1440"/>
        <w:gridCol w:w="1472"/>
        <w:gridCol w:w="1330"/>
        <w:gridCol w:w="1214"/>
        <w:gridCol w:w="221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парків, сквер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фонтан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точний ремонт</w:t>
            </w:r>
            <w:r>
              <w:rPr>
                <w:bCs/>
                <w:sz w:val="22"/>
                <w:szCs w:val="22"/>
                <w:lang w:val="uk-UA"/>
              </w:rPr>
              <w:t xml:space="preserve"> та утримання </w:t>
            </w:r>
            <w:r>
              <w:rPr>
                <w:bCs/>
                <w:sz w:val="22"/>
                <w:szCs w:val="22"/>
              </w:rPr>
              <w:t xml:space="preserve"> пам‘ятникі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пам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тників та огорожі пам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тнику Воїнам-інтернаціоналістам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очний ремонт пам‘ятників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7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точний ремонт малих архітектурних споруд</w:t>
            </w:r>
          </w:p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іпш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7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анітарне очищення міста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7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анітарне очищення міста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7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анітарне очищення міста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зупи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новлення та у</w:t>
            </w:r>
            <w:r>
              <w:rPr>
                <w:sz w:val="22"/>
                <w:szCs w:val="22"/>
              </w:rPr>
              <w:t>тримання зупино</w:t>
            </w:r>
            <w:r>
              <w:rPr>
                <w:sz w:val="22"/>
                <w:szCs w:val="22"/>
                <w:lang w:val="uk-UA"/>
              </w:rPr>
              <w:t xml:space="preserve">чних пунктів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П «Артемівськміськелектроавтотранс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зупинок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дбання та встановлення </w:t>
            </w:r>
            <w:r>
              <w:rPr>
                <w:sz w:val="22"/>
                <w:szCs w:val="22"/>
                <w:lang w:val="uk-UA"/>
              </w:rPr>
              <w:t xml:space="preserve">3-х </w:t>
            </w:r>
            <w:r>
              <w:rPr>
                <w:sz w:val="22"/>
                <w:szCs w:val="22"/>
              </w:rPr>
              <w:t>зупиночних павільйонів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50 шт. контейнерів для збору  ТБ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дбання 1 шт. контейнера для індустріальних відход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новлення та поповнення контейнерного парк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онтейнерів) 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100% збору тверд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х від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ведення в експлуатацію 8 </w:t>
            </w:r>
            <w:r>
              <w:rPr>
                <w:sz w:val="22"/>
                <w:szCs w:val="22"/>
              </w:rPr>
              <w:t xml:space="preserve"> контейнерних майданчик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іпшенн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контейнерних майданчиків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пезпечення екологічно безпечного збирання, перевезення, зберігання, оброблення, утилізації, видалення, знешкодження та поховання відходів м. Соледар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Вивіз ТПВ та ліквідація несанкціонованих сміттєзвалищ твердих побутових відходів 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ня часткової огорожі полігону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ня полігону до норм СНИ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паспорту полігона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имання міського туалету у зимовий період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 вакуумно-прибиральної 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4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ридбання  дорожньо-комбінщваної машини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. Соледар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трактора МТЗ</w:t>
            </w:r>
            <w:r>
              <w:rPr>
                <w:bCs/>
                <w:sz w:val="22"/>
                <w:szCs w:val="22"/>
                <w:lang w:val="en-US"/>
              </w:rPr>
              <w:t>-82-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идбання маніпулятора для автомобіля </w:t>
            </w:r>
            <w:r>
              <w:rPr>
                <w:bCs/>
                <w:sz w:val="22"/>
                <w:szCs w:val="22"/>
                <w:lang w:val="en-US"/>
              </w:rPr>
              <w:t>Mersed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.2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кущорізів, бензопил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3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2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2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8. Ритуальні послуги</w:t>
      </w:r>
    </w:p>
    <w:tbl>
      <w:tblPr>
        <w:tblW w:w="1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8"/>
        <w:gridCol w:w="1044"/>
        <w:gridCol w:w="1800"/>
        <w:gridCol w:w="1182"/>
        <w:gridCol w:w="1260"/>
        <w:gridCol w:w="1440"/>
        <w:gridCol w:w="1727"/>
        <w:gridCol w:w="1330"/>
        <w:gridCol w:w="1214"/>
        <w:gridCol w:w="22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точне утр</w:t>
            </w:r>
            <w:r>
              <w:rPr>
                <w:sz w:val="22"/>
                <w:szCs w:val="22"/>
              </w:rPr>
              <w:t>имання кладовищ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кладовищ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вання безрідних громадян, учасників дій ВВ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вання безрідних громадян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дання ритуаль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дання ритуаль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автомобіля-катафалку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0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9. Дорожньо-мостове господарство</w:t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68"/>
        <w:gridCol w:w="1044"/>
        <w:gridCol w:w="1800"/>
        <w:gridCol w:w="1182"/>
        <w:gridCol w:w="1260"/>
        <w:gridCol w:w="1440"/>
        <w:gridCol w:w="1386"/>
        <w:gridCol w:w="1330"/>
        <w:gridCol w:w="1214"/>
        <w:gridCol w:w="221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іг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іг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ледарська міська рада  СКП «Комунальни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італьний ремонт дорожнього покритт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Ямковий </w:t>
            </w:r>
            <w:r>
              <w:rPr>
                <w:sz w:val="22"/>
                <w:szCs w:val="22"/>
              </w:rPr>
              <w:t xml:space="preserve"> ремонт </w:t>
            </w:r>
            <w:r>
              <w:rPr>
                <w:sz w:val="22"/>
                <w:szCs w:val="22"/>
                <w:lang w:val="uk-UA"/>
              </w:rPr>
              <w:t>доріг</w:t>
            </w:r>
            <w:r>
              <w:rPr>
                <w:sz w:val="22"/>
                <w:szCs w:val="22"/>
              </w:rPr>
              <w:t xml:space="preserve">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шляхів м. Артемівськ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точний ремонт та утримання автошляхів, прилеглих теритрій по м. Соледар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П</w:t>
            </w:r>
          </w:p>
          <w:p>
            <w:pPr>
              <w:pStyle w:val="Normal"/>
              <w:tabs>
                <w:tab w:val="clear" w:pos="709"/>
                <w:tab w:val="left" w:pos="129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доріг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 м. Часі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е утримання шлях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тротуарів м. Артемівськ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ум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су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тротуарів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 мосту через канал «Сіверський Донець-Донбас» на ПК 486+13,5 м. Часів-Яр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тримання безпечності руху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Капітальний ремонт споруд </w:t>
            </w:r>
            <w:r>
              <w:rPr>
                <w:b/>
                <w:sz w:val="22"/>
                <w:szCs w:val="22"/>
              </w:rPr>
              <w:t>каскадів по вул.. Лермонтова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проектно-кошторисної документації</w:t>
            </w:r>
            <w:r>
              <w:rPr>
                <w:sz w:val="22"/>
                <w:szCs w:val="22"/>
                <w:lang w:val="uk-UA"/>
              </w:rPr>
              <w:t xml:space="preserve">, капітальний ремонт та </w:t>
            </w:r>
            <w:r>
              <w:rPr>
                <w:sz w:val="22"/>
                <w:szCs w:val="22"/>
              </w:rPr>
              <w:t xml:space="preserve">  реконструкція сквер</w:t>
            </w:r>
            <w:r>
              <w:rPr>
                <w:sz w:val="22"/>
                <w:szCs w:val="22"/>
                <w:lang w:val="uk-UA"/>
              </w:rPr>
              <w:t>ів, парків, площ, бульварів,ін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оточне утримання </w:t>
            </w:r>
            <w:r>
              <w:rPr>
                <w:sz w:val="22"/>
                <w:szCs w:val="22"/>
                <w:lang w:val="uk-UA"/>
              </w:rPr>
              <w:t xml:space="preserve">доріг, </w:t>
            </w:r>
            <w:r>
              <w:rPr>
                <w:sz w:val="22"/>
                <w:szCs w:val="22"/>
              </w:rPr>
              <w:t>вулиць, майданів, мостів, інш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5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у задовільному санітарному стані 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дорі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тка дорі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Ф ГП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«Донбас-Інформ-Ресурс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ановлення світлофорів на перехрестях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. Артемівська </w:t>
            </w:r>
            <w:r>
              <w:rPr>
                <w:sz w:val="22"/>
                <w:szCs w:val="22"/>
                <w:lang w:val="uk-UA"/>
              </w:rPr>
              <w:t>(2</w:t>
            </w:r>
            <w:r>
              <w:rPr>
                <w:sz w:val="22"/>
                <w:szCs w:val="22"/>
              </w:rPr>
              <w:t xml:space="preserve"> од.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без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 ремонт в’їзних знак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в’їз-них знак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ий ремонт та утримання  зливової каналіза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чищення  зливово-дренажної систем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   та технічне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слуговування світлофорних об’єктів 10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без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і техні чне обслуговування засобів дорожнього регулю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без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 послуг  насе-ленню  у  асфальтуванні  дворових  та  придворо-вих  територі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 обслуговування  населенн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 по  ямковому  ремонту  доріг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оведення  земляних  робіт)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чний  рух авто транспор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з’їздів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нвалідів-візочників на переходах, площах, тротуарах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іпш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вання  інвалідів  по міст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апітальний ремонт засобів примусового зниження швидкості на вулицях м.Артемівсь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печний  рух авто транспорту</w:t>
            </w:r>
          </w:p>
        </w:tc>
      </w:tr>
      <w:tr>
        <w:trPr>
          <w:trHeight w:val="99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хнічних приладів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1</w:t>
            </w:r>
            <w:r>
              <w:rPr>
                <w:sz w:val="22"/>
                <w:szCs w:val="22"/>
              </w:rPr>
              <w:t xml:space="preserve"> од.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онтролерів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умов праці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2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ехні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актор Т-150</w:t>
            </w:r>
            <w:r>
              <w:rPr>
                <w:sz w:val="22"/>
                <w:szCs w:val="22"/>
                <w:lang w:val="uk-UA"/>
              </w:rPr>
              <w:t xml:space="preserve"> (2 од.- 1500,0 тис. грн),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отуароприбиральні трактори – (3 од.,-2300,0тис. грн. 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дер – (1од. -1000,0 тис. грн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ок (1 од. -140,0 тис. грн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каватор (1 од.-600,0 тис. грн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фальтоукладальник (1 од. -2500,0 тис. гр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аяльник для асфальту (1 од -300,0 тис. грн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іпшення якості та збільшення обсягів надання  утримання автошляхі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102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7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9</w:t>
            </w: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123,1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1780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09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10. Інше </w:t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68"/>
        <w:gridCol w:w="1044"/>
        <w:gridCol w:w="1800"/>
        <w:gridCol w:w="1182"/>
        <w:gridCol w:w="1260"/>
        <w:gridCol w:w="1440"/>
        <w:gridCol w:w="1386"/>
        <w:gridCol w:w="1330"/>
        <w:gridCol w:w="1214"/>
        <w:gridCol w:w="221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10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Фінансова підтримка </w:t>
            </w:r>
          </w:p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омунальних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ідприєм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міськелектроавто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робка та в</w:t>
            </w:r>
            <w:r>
              <w:rPr>
                <w:sz w:val="22"/>
                <w:szCs w:val="22"/>
              </w:rPr>
              <w:t>иготовлення проектно-кошторисної докуме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ації та експертних висновків на  інш</w:t>
            </w:r>
            <w:r>
              <w:rPr>
                <w:sz w:val="22"/>
                <w:szCs w:val="22"/>
                <w:lang w:val="uk-UA"/>
              </w:rPr>
              <w:t xml:space="preserve">і </w:t>
            </w:r>
            <w:r>
              <w:rPr>
                <w:sz w:val="22"/>
                <w:szCs w:val="22"/>
              </w:rPr>
              <w:t xml:space="preserve"> об’єкт</w:t>
            </w:r>
            <w:r>
              <w:rPr>
                <w:sz w:val="22"/>
                <w:szCs w:val="22"/>
                <w:lang w:val="uk-UA"/>
              </w:rPr>
              <w:t>и благоуст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та приміщень по вул. Румянцева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изація вулиць 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</w:rPr>
              <w:t>оріг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ливових конструкцій</w:t>
            </w:r>
            <w:r>
              <w:rPr>
                <w:sz w:val="22"/>
                <w:szCs w:val="22"/>
                <w:lang w:val="uk-UA"/>
              </w:rPr>
              <w:t>, ливньово-дренажної систем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спортизація вулиць та доріг м. Часів-Я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вентаризація та паспортизація зелених насаджень м. Артемівсь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ослуг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шення сані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тарного ста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світлення діяльності в ЗМ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івфінансування реалізації міні проект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РМГ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4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48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зділу ЖК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47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40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4,6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938,9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93,9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46,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кономія: 1,</w:t>
            </w:r>
            <w:r>
              <w:rPr>
                <w:b/>
                <w:sz w:val="22"/>
                <w:szCs w:val="22"/>
                <w:lang w:val="uk-UA"/>
              </w:rPr>
              <w:t>6933</w:t>
            </w:r>
            <w:r>
              <w:rPr>
                <w:b/>
                <w:sz w:val="22"/>
                <w:szCs w:val="22"/>
              </w:rPr>
              <w:t xml:space="preserve"> млн.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 xml:space="preserve"> газу, 0,</w:t>
            </w:r>
            <w:r>
              <w:rPr>
                <w:b/>
                <w:sz w:val="22"/>
                <w:szCs w:val="22"/>
                <w:lang w:val="uk-UA"/>
              </w:rPr>
              <w:t>454</w:t>
            </w:r>
            <w:r>
              <w:rPr>
                <w:b/>
                <w:sz w:val="22"/>
                <w:szCs w:val="22"/>
              </w:rPr>
              <w:t xml:space="preserve"> тис Гкал. теплової енергії </w:t>
            </w:r>
            <w:r>
              <w:rPr>
                <w:b/>
                <w:sz w:val="22"/>
                <w:szCs w:val="22"/>
                <w:lang w:val="uk-UA"/>
              </w:rPr>
              <w:t xml:space="preserve"> 2,0761</w:t>
            </w:r>
            <w:r>
              <w:rPr>
                <w:b/>
                <w:sz w:val="22"/>
                <w:szCs w:val="22"/>
              </w:rPr>
              <w:t xml:space="preserve"> млн. кВт/год електроенер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977,2</w:t>
            </w:r>
            <w:r>
              <w:rPr>
                <w:b/>
                <w:sz w:val="22"/>
                <w:szCs w:val="22"/>
              </w:rPr>
              <w:t xml:space="preserve"> тис. грн.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6.18 «Розвиток житлово- комунального господарства» розділу 6 «Соціальна та гуманітарна політика»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2"/>
          <w:lang w:val="uk-UA"/>
        </w:rPr>
      </w:pPr>
      <w:r>
        <w:rPr>
          <w:rFonts w:cs="Times New Roman" w:ascii="Times New Roman" w:hAnsi="Times New Roman"/>
          <w:b/>
          <w:sz w:val="24"/>
          <w:szCs w:val="22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6838" w:h="11906"/>
          <w:pgMar w:left="720" w:right="459" w:gutter="0" w:header="0" w:top="1797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81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812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812" w:hanging="0"/>
        <w:rPr/>
      </w:pPr>
      <w:r>
        <w:rPr>
          <w:lang w:val="uk-UA"/>
        </w:rPr>
        <w:t>(Додаток №7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6.19 «Управління комунальним майном» розділу 6 «Соціальна та гуманітарна політика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9. УПРАВЛІННЯ КОМУНАЙЛЬНИМ МАЙНОМ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/>
        </w:rPr>
        <w:t xml:space="preserve">Головна мета - </w:t>
      </w:r>
      <w:r>
        <w:rPr/>
        <w:t>підвищення ефективності використання майна  комунальної власності, забезпечення контролю над надходженням коштів до місцевого бюджету, створення рівних умов для суб’єктів господарської діяльності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і завдання на 2014 рік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забезпечення ефективного управління  об’єктами  права комунальної власності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забезпечення ведення обліку даних</w:t>
      </w:r>
      <w:r>
        <w:rPr>
          <w:lang w:val="uk-UA"/>
        </w:rPr>
        <w:t>,</w:t>
      </w:r>
      <w:r>
        <w:rPr/>
        <w:t xml:space="preserve"> їх аналізу відповідно до результатів інвентаризації майна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інвентаризація  комунального  майна (будівель, споруд) з адаптацією в цифрову карту міста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аналіз попиту та виявлення потенційних орендарів, їх відбір на конкурсних засадах, забезпечення механізму передачі  об’єктів в оренду та спрямування орендної плати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проведення роботи щодо передачі в оренду  об’єктів  права комунальної власності  територіальної громади м. Артемівська  на конкурсн</w:t>
      </w:r>
      <w:r>
        <w:rPr>
          <w:lang w:val="uk-UA"/>
        </w:rPr>
        <w:t>их</w:t>
      </w:r>
      <w:r>
        <w:rPr/>
        <w:t xml:space="preserve"> </w:t>
      </w:r>
      <w:r>
        <w:rPr>
          <w:lang w:val="uk-UA"/>
        </w:rPr>
        <w:t>засадах</w:t>
      </w:r>
      <w:r>
        <w:rPr/>
        <w:t xml:space="preserve"> з метою найбільш суттєвого цільового розвитку і експлуатації об’єктів  оренди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 xml:space="preserve">досягнення максимального економічного ефекту  від продажу   об’єктів  права комунальної власності;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 xml:space="preserve">забезпечення надходження до місцевого бюджету коштів від приватизації у повному обсязі;  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забезпечення інформаційної відкритості  і прозорості процесу приватизації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проведення  приватизації  об’єктів  права комунальної власності переважно конкурентними засобами (аукціон, конкурс);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Оренда майна  комунальної власності територіальної громади м. Артемівська - одне із джерел поповнення доходної частини </w:t>
      </w:r>
      <w:r>
        <w:rPr>
          <w:lang w:val="uk-UA"/>
        </w:rPr>
        <w:t>бюджету</w:t>
      </w:r>
      <w:r>
        <w:rPr/>
        <w:t>, а використання  орендної плати за цільовим призначення надає можливості ефективного використання  об’єктів  права комунальної власності  територіальної громади м. Артемівська.</w:t>
      </w:r>
    </w:p>
    <w:p>
      <w:pPr>
        <w:pStyle w:val="TextBody"/>
        <w:jc w:val="both"/>
        <w:rPr/>
      </w:pPr>
      <w:r>
        <w:rPr/>
        <w:t xml:space="preserve">    </w:t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>
          <w:b/>
        </w:rPr>
        <w:t>Ресурсне забезпечення</w:t>
      </w:r>
      <w:r>
        <w:rPr/>
        <w:t xml:space="preserve"> : на фінансування заходів щодо управління комунальним майном передбачається спрямувати </w:t>
      </w:r>
      <w:r>
        <w:rPr>
          <w:lang w:val="uk-UA"/>
        </w:rPr>
        <w:t>112</w:t>
      </w:r>
      <w:r>
        <w:rPr/>
        <w:t>0,0 тис. грн.  за рахунок коштів міського бюджету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97" w:right="720" w:gutter="0" w:header="0" w:top="459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9.1.  ЗАХОДИ  ЩОДО  УПРАВЛІННЯ КОМУНАЛЬНИМ МАЙ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17"/>
        <w:gridCol w:w="1256"/>
        <w:gridCol w:w="1462"/>
        <w:gridCol w:w="1260"/>
        <w:gridCol w:w="1440"/>
        <w:gridCol w:w="1260"/>
        <w:gridCol w:w="1440"/>
        <w:gridCol w:w="1080"/>
        <w:gridCol w:w="1080"/>
        <w:gridCol w:w="2223"/>
      </w:tblGrid>
      <w:tr>
        <w:trPr>
          <w:trHeight w:val="40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отовлення технічної документації, свідоцтв  </w:t>
            </w:r>
            <w:r>
              <w:rPr>
                <w:lang w:val="uk-UA"/>
              </w:rPr>
              <w:t>про</w:t>
            </w:r>
            <w:r>
              <w:rPr/>
              <w:t xml:space="preserve"> право власності, незалежних висновків експертів на майно комунальної власності територіальної громади м. Артемі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уніципального розвитку Артемівської міської ради (УМ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Впорядкування обліку об'єктів комунальної власності, визначення ринкової вартості об'єктів з метою проведення подальш</w:t>
            </w: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 їх відчуження</w:t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ія зелених насаджен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Впорядкування обліку об'єктів комунальної власності, територіальної громади м. Артемівська</w:t>
            </w:r>
          </w:p>
        </w:tc>
      </w:tr>
      <w:tr>
        <w:trPr>
          <w:trHeight w:val="10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довий збір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Дасть можливість  проводити  поз</w:t>
            </w: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>вну роботу</w:t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технічної документації  та  оформлення права власності на безхазяйне майно, що приймається у комунальну власність територіальної громади м. Артемі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Впорядкування обліку об'єктів, що знаходяться на території </w:t>
            </w: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  <w:lang w:val="uk-UA"/>
              </w:rPr>
              <w:t xml:space="preserve">м. Артемівська </w:t>
            </w: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  <w:t xml:space="preserve"> </w:t>
            </w:r>
          </w:p>
        </w:tc>
      </w:tr>
      <w:tr>
        <w:trPr>
          <w:trHeight w:val="11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 Капітальний ремонт нежитлової будівлі (одноповерхові блокові гаражі), розташованої  за адресою вул. Петровського, 149, м. Артемівсь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темівська міська 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20</w:t>
            </w:r>
            <w:r>
              <w:rPr>
                <w:b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12</w:t>
            </w: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6.19 «Управління комунальним майном» розділу 6 ««Соціальна та гуманітарна політика»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2"/>
          <w:lang w:val="uk-UA"/>
        </w:rPr>
      </w:pPr>
      <w:r>
        <w:rPr>
          <w:rFonts w:cs="Times New Roman" w:ascii="Times New Roman" w:hAnsi="Times New Roman"/>
          <w:b/>
          <w:sz w:val="24"/>
          <w:szCs w:val="22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/>
          <w:b/>
          <w:sz w:val="24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720" w:right="459" w:gutter="0" w:header="0" w:top="1797" w:footer="0" w:bottom="53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520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5520" w:hanging="0"/>
        <w:rPr/>
      </w:pPr>
      <w:r>
        <w:rPr>
          <w:lang w:val="uk-UA"/>
        </w:rPr>
        <w:t>(Додаток №8)</w:t>
      </w:r>
    </w:p>
    <w:p>
      <w:pPr>
        <w:pStyle w:val="Normal"/>
        <w:ind w:left="55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 xml:space="preserve">підрозділу 7.2. «Захист прав і свобод громадян, забезпечення  законності та правопорядку» розділу 7 «Безпека життє-діяльності  населення» 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 xml:space="preserve">7.2. ЗАХИСТ ПРАВ І СВОБОД ГРОМАДЯН, 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>Забезпечення законності та правопорядку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– забезпечення особистої безпеки громадян, захист їх прав, свобод і законних інтересів, запобігання правопорушенням та їх припинення, зміцнення законності та правопорядку.</w:t>
      </w:r>
    </w:p>
    <w:p>
      <w:pPr>
        <w:pStyle w:val="TextBodyIndent"/>
        <w:rPr/>
      </w:pPr>
      <w:r>
        <w:rPr>
          <w:sz w:val="24"/>
          <w:szCs w:val="24"/>
          <w:lang w:val="uk-UA" w:eastAsia="uk-UA"/>
        </w:rPr>
        <w:t xml:space="preserve">На 2014 рік Артемівським МВ ГУМВС України в Донецькій області заплановано ряд практичних і організаційних заходів, спрямованих на виконання вимог: Указів Президента і Уряду України, відомчих наказів, міської програми «Правопорядок – 2013-2015».                                               </w:t>
      </w:r>
      <w:r>
        <w:rPr>
          <w:b/>
          <w:bCs/>
          <w:sz w:val="24"/>
          <w:szCs w:val="24"/>
        </w:rPr>
        <w:t>Основні завдання на 2014 рік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sz w:val="24"/>
          <w:lang w:eastAsia="uk-UA"/>
        </w:rPr>
        <w:t>при виконанні вимог Уряду України, особовий склад міського відділу постійно націлюється на недопущення укриття злочинів від обліку, ретельніше і більш досконале відношення до розгляду заяв і повідомлень громадян про злочини і події, дотримання дисципліни і законності,  розкриття злочинів, формування позитивного іміджу міліції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>забезпечення конституційного ладу, прав і свобод людини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 xml:space="preserve">попередження, розкриття та розслідування злочинів скоєних проти        особистості; 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>боротьба з організованою злочинністю, а також злочинністю в сфері економіки, боротьба з хабарництвом і корупцією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>здійснення заходів по боротьбі з незаконним обігом наркотиків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>профілактика правопорушень та злочинності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>профілактика злочинності серед неповнолітніх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843" w:leader="none"/>
        </w:tabs>
        <w:rPr>
          <w:sz w:val="24"/>
          <w:lang w:eastAsia="uk-UA"/>
        </w:rPr>
      </w:pPr>
      <w:r>
        <w:rPr>
          <w:bCs/>
          <w:sz w:val="24"/>
          <w:lang w:eastAsia="uk-UA"/>
        </w:rPr>
        <w:t>матеріально-технічне і кадрове забезпечення</w:t>
      </w:r>
    </w:p>
    <w:p>
      <w:pPr>
        <w:pStyle w:val="Normal"/>
        <w:ind w:firstLine="708"/>
        <w:rPr>
          <w:b/>
          <w:b/>
          <w:sz w:val="24"/>
          <w:lang w:val="uk-UA" w:eastAsia="uk-UA"/>
        </w:rPr>
      </w:pPr>
      <w:r>
        <w:rPr>
          <w:b/>
          <w:sz w:val="24"/>
          <w:lang w:val="uk-UA" w:eastAsia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TextBodyIndent"/>
        <w:tabs>
          <w:tab w:val="clear" w:pos="709"/>
          <w:tab w:val="left" w:pos="696" w:leader="none"/>
        </w:tabs>
        <w:ind w:left="768" w:hanging="480"/>
        <w:rPr/>
      </w:pPr>
      <w:r>
        <w:rPr>
          <w:sz w:val="24"/>
          <w:lang w:eastAsia="uk-UA"/>
        </w:rPr>
        <w:t>-    в засобах масової  інформацій  провести щомісяця проводити роз’яснювальну роботу  як не стати жертвою  шахрайства</w:t>
      </w:r>
    </w:p>
    <w:p>
      <w:pPr>
        <w:pStyle w:val="TextBodyIndent"/>
        <w:tabs>
          <w:tab w:val="clear" w:pos="709"/>
          <w:tab w:val="left" w:pos="696" w:leader="none"/>
        </w:tabs>
        <w:ind w:left="768" w:hanging="480"/>
        <w:rPr/>
      </w:pPr>
      <w:r>
        <w:rPr>
          <w:sz w:val="24"/>
          <w:lang w:eastAsia="uk-UA"/>
        </w:rPr>
        <w:t>-      постійно підтримувати розділ  вебсайта Артемівської міської ради щодо прозорості діяльності  правоохоронних органів.</w:t>
      </w:r>
    </w:p>
    <w:p>
      <w:pPr>
        <w:pStyle w:val="TextBodyIndent"/>
        <w:tabs>
          <w:tab w:val="clear" w:pos="709"/>
          <w:tab w:val="left" w:pos="696" w:leader="none"/>
        </w:tabs>
        <w:ind w:left="768" w:hanging="480"/>
        <w:rPr/>
      </w:pPr>
      <w:r>
        <w:rPr>
          <w:sz w:val="24"/>
          <w:lang w:eastAsia="uk-UA"/>
        </w:rPr>
        <w:t xml:space="preserve">-      провести 12 спеціальних рейдів з залученням   СМІ  щодо підготовки інформаційно  аналітичних  матеріалів Артемівського ГУМВС України в донецькій обл. </w:t>
      </w:r>
    </w:p>
    <w:p>
      <w:pPr>
        <w:pStyle w:val="TextBodyIndent"/>
        <w:tabs>
          <w:tab w:val="clear" w:pos="709"/>
          <w:tab w:val="left" w:pos="696" w:leader="none"/>
        </w:tabs>
        <w:ind w:left="768" w:hanging="480"/>
        <w:rPr/>
      </w:pPr>
      <w:r>
        <w:rPr>
          <w:sz w:val="24"/>
          <w:lang w:eastAsia="uk-UA"/>
        </w:rPr>
        <w:t xml:space="preserve">-     провести 8 практичних заходів щодо розкриття навмисних вбивств та інших тяжких злочинів </w:t>
      </w:r>
    </w:p>
    <w:p>
      <w:pPr>
        <w:pStyle w:val="TextBodyIndent"/>
        <w:tabs>
          <w:tab w:val="clear" w:pos="709"/>
          <w:tab w:val="left" w:pos="696" w:leader="none"/>
        </w:tabs>
        <w:ind w:left="768" w:hanging="480"/>
        <w:rPr>
          <w:sz w:val="24"/>
          <w:lang w:eastAsia="uk-UA"/>
        </w:rPr>
      </w:pPr>
      <w:r>
        <w:rPr>
          <w:sz w:val="24"/>
          <w:lang w:eastAsia="uk-UA"/>
        </w:rPr>
        <w:t>-   щомісяця здійснювати перевірку юридичних  та фізичних осіб підприємців які займаються продажем  аудіо –відео продукції, з метою виявлення неліцензійної продукції</w:t>
      </w:r>
    </w:p>
    <w:p>
      <w:pPr>
        <w:pStyle w:val="TextBodyIndent"/>
        <w:rPr>
          <w:bCs/>
          <w:lang w:val="uk-UA"/>
        </w:rPr>
      </w:pPr>
      <w:r>
        <w:rPr>
          <w:b/>
          <w:sz w:val="24"/>
          <w:szCs w:val="24"/>
          <w:lang w:eastAsia="uk-UA"/>
        </w:rPr>
        <w:t>Фінансове забезпечення:</w:t>
      </w:r>
      <w:r>
        <w:rPr>
          <w:sz w:val="24"/>
          <w:szCs w:val="24"/>
        </w:rPr>
        <w:t xml:space="preserve">  на виконання заходів планується спрямувати  </w:t>
      </w:r>
      <w:r>
        <w:rPr>
          <w:sz w:val="24"/>
          <w:szCs w:val="24"/>
          <w:lang w:val="uk-UA"/>
        </w:rPr>
        <w:t>450,0 тис. грн. у т.ч. кошти обласного бюджету -100,0 тис. грн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300,0 тис. грн. </w:t>
      </w:r>
      <w:r>
        <w:rPr>
          <w:sz w:val="24"/>
          <w:szCs w:val="24"/>
        </w:rPr>
        <w:t>кошти місцевого бюджету</w:t>
      </w:r>
      <w:r>
        <w:rPr>
          <w:lang w:val="uk-UA"/>
        </w:rPr>
        <w:t xml:space="preserve">, 50,0 </w:t>
      </w:r>
      <w:r>
        <w:rPr>
          <w:sz w:val="24"/>
          <w:szCs w:val="24"/>
        </w:rPr>
        <w:t>тис.грн.</w:t>
      </w:r>
      <w:r>
        <w:rPr>
          <w:sz w:val="24"/>
          <w:szCs w:val="24"/>
          <w:lang w:val="uk-UA"/>
        </w:rPr>
        <w:t>-інші джерела .</w:t>
      </w:r>
    </w:p>
    <w:p>
      <w:pPr>
        <w:sectPr>
          <w:type w:val="nextPage"/>
          <w:pgSz w:w="11906" w:h="16838"/>
          <w:pgMar w:left="1797" w:right="539" w:gutter="0" w:header="0" w:top="459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>
          <w:caps/>
          <w:shadow/>
          <w:lang w:val="ru-RU"/>
        </w:rPr>
        <w:t xml:space="preserve">7.2.1. </w:t>
      </w:r>
      <w:r>
        <w:rPr>
          <w:caps/>
          <w:shadow/>
        </w:rPr>
        <w:t>ЗАХОДИ щодо</w:t>
      </w:r>
      <w:r>
        <w:rPr>
          <w:caps/>
          <w:shadow/>
          <w:lang w:val="ru-RU"/>
        </w:rPr>
        <w:t xml:space="preserve"> захисту  прав І свобод  громадян, </w:t>
      </w:r>
    </w:p>
    <w:p>
      <w:pPr>
        <w:pStyle w:val="Heading"/>
        <w:rPr>
          <w:caps/>
          <w:shadow/>
          <w:lang w:val="ru-RU"/>
        </w:rPr>
      </w:pPr>
      <w:r>
        <w:rPr>
          <w:caps/>
          <w:shadow/>
          <w:lang w:val="ru-RU"/>
        </w:rPr>
        <w:t>забеспечення  законності та правопорядку</w:t>
      </w:r>
    </w:p>
    <w:tbl>
      <w:tblPr>
        <w:tblW w:w="157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254"/>
        <w:gridCol w:w="114"/>
        <w:gridCol w:w="1710"/>
        <w:gridCol w:w="1026"/>
        <w:gridCol w:w="969"/>
        <w:gridCol w:w="1026"/>
        <w:gridCol w:w="1368"/>
        <w:gridCol w:w="912"/>
        <w:gridCol w:w="969"/>
        <w:gridCol w:w="2402"/>
      </w:tblGrid>
      <w:tr>
        <w:trPr>
          <w:tblHeader w:val="true"/>
          <w:cantSplit w:val="true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у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реалізаці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  <w:trHeight w:val="394" w:hRule="atLeast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х бюджеті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ст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ів міст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ізаційно-правові заходи</w:t>
            </w:r>
          </w:p>
        </w:tc>
      </w:tr>
      <w:tr>
        <w:trPr>
          <w:trHeight w:val="1823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40" w:after="60"/>
              <w:ind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дійснити аналіз стану правопорядку та боротьби зі злочинністю на території обслуговування. Націлити роботу особового складу міського відділу щодо попередження злочинних проявів, насамперед проти особи, в сфері економіки та охорони громадського порядк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іський відділ Головного управління МВС України в Донецькій обл.(МВ ГУМВС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ередження злочинних прояв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Діяльність правоохоронних органів по зміцненню правопорядку і боротьбі зі злочинністю на території Артемівської міської ради висвітлювати у засобах масової інформації. Регулярно вивчати громадську думку мешканців міст Артемівська, Часового Яру та Соледара щодо роботи правоохоронних органі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прокуратура, міський су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 інформувати населення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 Впровадити заходи щодо правової освіти населення та його інформування щодо прийнятих законодавчих та відомчих актів, рішення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, міський суд,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ідвищити рівень правової освіти насел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безпечення конституційного ладу, прав і свобод людини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/>
            </w:pPr>
            <w:r>
              <w:rPr>
                <w:sz w:val="22"/>
                <w:szCs w:val="22"/>
              </w:rPr>
              <w:t>2.1.Здійснити роботу з виявлення фактів незаконного зберігання вогнепальної зброї, боєприпасів і вибухових речовин та каналів їх незаконного надходження на територію  міст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МВ СБ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ередження злочинних посягань із застосуванням зброї і вибухових пристрої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2. Серед населення </w:t>
            </w:r>
            <w:r>
              <w:rPr>
                <w:sz w:val="22"/>
                <w:szCs w:val="22"/>
              </w:rPr>
              <w:t>міст</w:t>
            </w:r>
            <w:r>
              <w:rPr>
                <w:color w:val="000000"/>
                <w:sz w:val="22"/>
                <w:szCs w:val="22"/>
              </w:rPr>
              <w:t xml:space="preserve"> Артемівська, Часів Яра та Соледара провести широку роз'яснювальну роботу по підвищенню пильності і своєчасного інформування міського відділу ГУМВС про факти виявлення вибухових пристроїв і вибухонебезпечних предметів та надання іншої інформації про злочини що готуються або здійсненні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 ГУМВС; засоби масової інформації міс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передження </w:t>
            </w:r>
            <w:r>
              <w:rPr>
                <w:color w:val="000000"/>
                <w:sz w:val="22"/>
                <w:szCs w:val="22"/>
              </w:rPr>
              <w:t>терористичних актів та дотримання належного громадського порядк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2.3. З метою необхідності прийняття заходів по укріпленню житла громадян міста, залучення громадян до охорони своїх помешкань та обладнанню його охоронною сигналізацією, об'єднання їх у відповідні громадські формування провести </w:t>
            </w:r>
            <w:r>
              <w:rPr>
                <w:sz w:val="22"/>
                <w:szCs w:val="22"/>
              </w:rPr>
              <w:t>роз'яснювальну</w:t>
            </w:r>
            <w:r>
              <w:rPr>
                <w:color w:val="000000"/>
                <w:sz w:val="22"/>
                <w:szCs w:val="22"/>
              </w:rPr>
              <w:t xml:space="preserve"> роботу серед населення міст Артемівська, Часів - Яру та Соледар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 ГУМВС, ВДСО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ередження злочинних проявів, спрямованих на помешкання громадян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 Здійснити проведення обліку житла, де проживають особи похилого віку, самотні, визнані не дієздатними, що перебувають на обліку в спеціалізованих медичних установах, інші особи, що вимагають опіки, з метою запобігання фактів протиправних дій проти них, незаконного відчуження житл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правління праці та </w:t>
            </w:r>
            <w:r>
              <w:rPr>
                <w:sz w:val="22"/>
                <w:szCs w:val="22"/>
              </w:rPr>
              <w:t>соціального захисту населення міської ради, центральна районна лікарня (ЦРЛ),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допустити незаконного відчуження жит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Боротьба з організованою злочинністю, злочинністю в сфері економіки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/>
            </w:pPr>
            <w:r>
              <w:rPr>
                <w:sz w:val="22"/>
                <w:szCs w:val="22"/>
              </w:rPr>
              <w:t xml:space="preserve">3.1. В порядку, установленому законодавством, провести перевірки фінансово-господарської діяльності комерційних банків, з метою виявлення тих, через рахунки яких можуть здійснюватися незаконні фінансові операції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ОДПІ, МВ СБУ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ередження фактів легалізації грошових коштів, добутих злочинним шлях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. Провести комплекс заходів, спрямованих на оперативний супровід використання бюджетних коштів, акцентувати увагу на відстеженні руху бюджетних коштів, які направлені  на здійснення державних та регіональних програ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Захист суб'єктів малого і середнього бізне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 Здійснити заходи по своєчасному виявленню і припиненню фактів виготовлення та збуту підроблених банкнот національної й іноземної валюти, державних цінних папері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МВ СБУ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допустити розповсюдження фальшивих грош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У зв'язку з наявністю великого числа порушень вимог актів законодавства в сфері виробництва лікеро-горілчаної продукції, її імпорту і реалізації, провести скоординовані заходи для запобігання цих порушень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допустити порушень законодавства у сфері виробництва лікеро-горілчаних вироб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Виявлення та припинення діяль</w:t>
              <w:softHyphen/>
              <w:t>ності фіктивних фірм та конвертаційних центрів, за допомогою яких відбувається незаконна конвертація коштів для проведення тіньових фінансових операцій, а також проводиться незаконне відшкодування ПД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допустити порушень законодавства у сфері економі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Протидії ввезенню та розповсюдженню на території  України контрафактної аудіо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відеопродукції, компакт-дисків, друкованої продукції, а також щодо знешкодження підпільних виробництв контрафактної продукції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ОДПІ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истити внутрішній ринок України від “піратської” аудіо-відео продук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 сфері боротьби з корупцією</w:t>
            </w:r>
          </w:p>
        </w:tc>
      </w:tr>
      <w:tr>
        <w:trPr>
          <w:trHeight w:val="1041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 Здійснити комплексні заходи, спрямовані на виявлення фактів зловживання службовим становищем посадових осіб в усіх сферах діяльності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ВБОЗ, МВ СБУ, прокурату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ти вимоги Закону України “Про боротьбу з корупцією”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2 Продовжити ретельну роботу щодо перевірки додержання вимог статей 1 і 5 Закону України “Про боротьбу з корупцією” державними службовцями та посадовими особами органів самоврядуванн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, МВ ГУМВС, МВ СБ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тягати до відповідальності порушників Закону України “Про боротьбу з корупцією”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3. Провести заходи по виявленню фактів корупції і хабарництва у сфері охорони здоров’я, освіти, при реєстрації суб’єктів малого та середнього бізнес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МВ СБ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, ВБО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тити порушення законодавства при надані послуг і пільг.</w:t>
            </w:r>
          </w:p>
        </w:tc>
      </w:tr>
      <w:tr>
        <w:trPr>
          <w:trHeight w:val="1317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4. Здійснити попереджувальні запобіжні заходи по виключенню проникнення корупції, організованої злочинності у правоохоронні і інші владні структур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, МВ СБ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БОЗ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тити проникнення корупційних прояв в правоохоронні та інші владні структури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5. Визначити об’єкти найбільш піддані корупції, скласти схеми корумпованих зв’язків і розробити відповідні заходи, спрямовані на їхнє викриття. Особливу увагу приділити протидії корупції і злочинним проявам на об’єктах паливно-енергетичного й агропромислового комплексів, у сфері приватизації, металургійній промисловості, кредитно-фінансовій і банківській сфера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, МВ СБ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БОЗ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онати вимоги Закону України “Про боротьбу з корупцією”</w:t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 сфері боротьби з незаконним обігом наркотиків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оводити  спеціалізовані операції, спрямовані на припинення злочинної діяльності аптек, що займаються без рецептурною торгівлею  сильнодіючими і наркотичними медичними препаратам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оквартально, 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ередити розповсюдженню наркотичних та психотропних речовин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2. Забезпечити контроль за збереженням наркотичних засобів, психотропних речовин і прекурсорів на об’єктах, здійснюючих їх зберігання і реалізаці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Л, МВ ГУМВС, МВ СБ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допустити крадіжок наркотичних засобів на об’єктах здійснюючих їх зберігання</w:t>
            </w:r>
          </w:p>
        </w:tc>
      </w:tr>
      <w:tr>
        <w:trPr>
          <w:trHeight w:val="1993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3. З метою залучення учнів та молоді до активного громадського життя , запобігання антисоціальним проявам, приймати участь у всеукраїнських акціях “Життя без наркотиків”, “Тверезість”, “АНТИ-СНІД”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В ГУМВС, ЦРЛ, ВБОЗ, МВ СБУ, Артемівський  міський центр соціальних служб для сімей  дітей  та молод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передити </w:t>
            </w:r>
            <w:r>
              <w:rPr>
                <w:color w:val="000000"/>
                <w:sz w:val="22"/>
                <w:szCs w:val="22"/>
              </w:rPr>
              <w:t>немедичне вживання наркотиків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4. Спільно з місцевими органами виконавчої влади, здійснювати контроль за ліцензійними умовами культивування та забезпеченням охорони рослин, що містять наркотичні речовини сільськогосподарськими підприємствами, які отримали відповідний дозвіл, виключити факти витоку з цих об’єктів у незаконний обіг макової та конопляної сиров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темівська міська ра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ередити не ліцензований обіг наркотичних речовин</w:t>
            </w:r>
          </w:p>
        </w:tc>
      </w:tr>
      <w:tr>
        <w:trPr>
          <w:trHeight w:val="1328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5. Здійснити спеціалізовані операції по виявленню та притягненню до кримінальної відповідальності осіб, що займаються незаконним перевезенням і розповсюдженням наркотиків.</w:t>
            </w:r>
          </w:p>
          <w:p>
            <w:pPr>
              <w:pStyle w:val="Header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Header"/>
              <w:ind w:firstLine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ind w:firstLine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ind w:firstLine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ind w:firstLine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ind w:firstLine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er"/>
              <w:ind w:firstLine="3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ЦР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ередити ввезення та розповсюдження на території міста наркотичних засобів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офілактика правопорушень та злочинності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3"/>
              <w:jc w:val="both"/>
              <w:rPr/>
            </w:pPr>
            <w:r>
              <w:rPr>
                <w:sz w:val="22"/>
                <w:szCs w:val="22"/>
              </w:rPr>
              <w:t>6.1. Провести оперативно-профілактичні заходи щодо виявленню і постановці на облік осіб, що зловживають спиртними напоями, здійснюють правопорушення, займаються виготовленням фальсифікованих лікеро-горілчаних виробів та самогону 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>
                <w:sz w:val="22"/>
                <w:szCs w:val="22"/>
              </w:rPr>
              <w:t xml:space="preserve">МВ ГУМВС, ЦРЛ, </w:t>
            </w:r>
            <w:r>
              <w:rPr>
                <w:color w:val="000000"/>
                <w:sz w:val="22"/>
                <w:szCs w:val="22"/>
              </w:rPr>
              <w:t xml:space="preserve">Управління молодіжної політики та у справах неповнолітніх, </w:t>
            </w:r>
            <w:r>
              <w:rPr>
                <w:sz w:val="22"/>
                <w:szCs w:val="22"/>
              </w:rPr>
              <w:t>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бігання поширенню наркоманії, пияцтва та алкоголізму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3"/>
              <w:jc w:val="both"/>
              <w:rPr/>
            </w:pPr>
            <w:r>
              <w:rPr>
                <w:sz w:val="22"/>
                <w:szCs w:val="22"/>
              </w:rPr>
              <w:t>6.2. Провести спеціальні операції, спрямовані на попередження правопорушень із боку раніше засуджених осіб, що знаходяться на обліку в міському відділі ГУМВС в області.</w:t>
            </w:r>
          </w:p>
          <w:p>
            <w:pPr>
              <w:pStyle w:val="TextBody"/>
              <w:spacing w:before="0" w:after="12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/>
            </w:pPr>
            <w:r>
              <w:rPr>
                <w:sz w:val="22"/>
                <w:szCs w:val="22"/>
              </w:rPr>
              <w:t>МВ ГУМВС, відділ державного Департаменту України з питань виконання покаран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передження правопорушень із боку раніше засуджених осіб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3. Здійснити комплекс заходів по забезпеченню охорони громадського порядку й безпеки громадян під час проведення міських, загально-державних і релігійних свя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ГУМВС, МВ СБ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безпечення громадського порядку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4.Провести ряд заходів, щодо перевірки дотримання суб’єктами підприємницької діяльності Закону України “Про металобрухт”, виявленню незаконно діючих пунктів  з прийому метал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ку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ження розкрадання кабельно-провідникової продукції, виробів з кольорового та чорного металу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З метою попередження злочинності провести комплексні цільові операції “Автомобіль”, “Метал”, “Квартира“, «Зброя», “Вибухівка”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року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В ГУМВС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ередження злочинності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філактика злочинності серед неповнолітніх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3"/>
              <w:jc w:val="both"/>
              <w:rPr/>
            </w:pPr>
            <w:r>
              <w:rPr>
                <w:sz w:val="22"/>
                <w:szCs w:val="22"/>
              </w:rPr>
              <w:t>7.1.Здійснити допомогу в роботі дитячим, підлітковим, молодіжним оборонно-спортивним центрам і клубам, орієнтованим на  виховання молоді, уживати заходів до розширення їхньої мережі, залучати до участі в таких формуваннях неповнолітніх, у першу чергу, що знаходяться на облік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правління молодіжної політики та у справах неповнолітніх, спорткомітет міської ради, МіськВО</w:t>
            </w:r>
            <w:r>
              <w:rPr>
                <w:b w:val="false"/>
                <w:sz w:val="22"/>
                <w:szCs w:val="22"/>
              </w:rPr>
              <w:t xml:space="preserve">;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інімізація злочинного впливу на неповнолітніх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Провести комплекс оперативно-профілактичних заходів щодо протидії поширенню наркоманії серед молоді, у навчальних та розважальних закладах, забезпечити якісне оперативне перекриття зазначених об’єкті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В ГУМВС,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МПтС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обігання розповсюдженню наркоманії серед молоді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7.3. З метою запобігання злочинам, іншим правопорушенням з боку неповнолітніх, виявлення дорослих осіб, які втягують підлітків у злочинну та іншу протиправну діяльність, взяти участь та провести комплексні оперативно-профілак-тичні операції “Ялинка”, “Підліток”, “Канікули”, “Літо”, „Генофонд”, „Побут”, “Вокзал”. Продовжити проведення профілактичних рейдів “Урок” та “Бродяга”, направлених на попередження дитячої без догляд-ності та бродяжниц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6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В ГУМВС управління молодіжної політики та у справах</w:t>
            </w:r>
            <w:r>
              <w:rPr>
                <w:b w:val="false"/>
                <w:sz w:val="22"/>
                <w:szCs w:val="22"/>
              </w:rPr>
              <w:t xml:space="preserve"> неповнолітніх 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обігання правопорушень серед неповнолітніх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/>
            </w:pPr>
            <w:r>
              <w:rPr>
                <w:sz w:val="22"/>
                <w:szCs w:val="22"/>
              </w:rPr>
              <w:t>7.4. Здійснювати профілактичну, соціально-агітаційну, правову і консультативну роботу з родинами, що потребують соціальної допомоги, з числа тих, де батьки страждають алкоголізмом, наркоманією, непрацездатні, неповні родини й інші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равління молодіжної політики та у справах неповнолітніх </w:t>
            </w:r>
            <w:r>
              <w:rPr>
                <w:sz w:val="22"/>
                <w:szCs w:val="22"/>
              </w:rPr>
              <w:t>міської ради; 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обігання правопорушень серед неповнолітні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Матеріально-технічне і кадрове забезпечення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Придання ППМ для оперативного реагування на повідомлення про злочини, а також забезпечення охорони громадського порядку на території Артемівської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ансове управління Артемівської міської р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117" w:leader="none"/>
              </w:tabs>
              <w:ind w:hanging="0"/>
              <w:rPr/>
            </w:pPr>
            <w:r>
              <w:rPr>
                <w:sz w:val="22"/>
                <w:szCs w:val="22"/>
              </w:rPr>
              <w:t>8.2.</w:t>
            </w:r>
            <w:r>
              <w:rPr>
                <w:color w:val="000000"/>
                <w:sz w:val="22"/>
                <w:szCs w:val="22"/>
              </w:rPr>
              <w:t xml:space="preserve"> Впровадження єдиної інтегрованої системи відео контролю за громадським порядком в місцях масового знаходження громадян з виведенням її до чергової частини Артемівського МВ та засобів зв’язку (радіостанції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онавчі органи Артемівської МР,  МВ ГУМ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безпечення оперативно-технічними засобами МВ 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117" w:leader="none"/>
              </w:tabs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3.Проект «Ремонт  приміщень  з метою  подальшого розміщення опорних пунктів міліції у м. Артемівську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року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 органи Артемівської міської рад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матеріально-технічної бази</w:t>
            </w:r>
          </w:p>
        </w:tc>
      </w:tr>
      <w:tr>
        <w:trPr>
          <w:trHeight w:val="237" w:hRule="atLeast"/>
          <w:cantSplit w:val="true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9"/>
                <w:tab w:val="left" w:pos="3117" w:leader="none"/>
              </w:tabs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5</w:t>
            </w:r>
            <w:r>
              <w:rPr>
                <w:b/>
                <w:sz w:val="22"/>
                <w:szCs w:val="22"/>
              </w:rPr>
              <w:t xml:space="preserve">0,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jc w:val="both"/>
        <w:rPr/>
      </w:pPr>
      <w:r>
        <w:rPr>
          <w:lang w:val="uk-UA"/>
        </w:rPr>
        <w:t>Зміни  до підрозділу 7.2 «Захист  прав і свобод громадян, забезпечення  законості  та правопорядку» розділу 7 «Безпека життєдіяльності  населення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09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920" w:hanging="0"/>
        <w:rPr/>
      </w:pPr>
      <w:r>
        <w:rPr>
          <w:lang w:val="uk-UA"/>
        </w:rPr>
        <w:t>ЗАТВЕРДЖЕНО</w:t>
      </w:r>
    </w:p>
    <w:p>
      <w:pPr>
        <w:pStyle w:val="Normal"/>
        <w:ind w:left="109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10920" w:hanging="0"/>
        <w:rPr>
          <w:shd w:fill="FFFFFF" w:val="clear"/>
          <w:lang w:val="uk-UA"/>
        </w:rPr>
      </w:pPr>
      <w:r>
        <w:rPr>
          <w:lang w:val="uk-UA"/>
        </w:rPr>
        <w:t xml:space="preserve">26.02.2014  </w:t>
      </w:r>
      <w:r>
        <w:rPr>
          <w:shd w:fill="FFFFFF" w:val="clear"/>
          <w:lang w:val="uk-UA"/>
        </w:rPr>
        <w:t>№ 6/48-928</w:t>
      </w:r>
    </w:p>
    <w:p>
      <w:pPr>
        <w:pStyle w:val="Normal"/>
        <w:ind w:left="10920" w:hanging="0"/>
        <w:rPr/>
      </w:pPr>
      <w:r>
        <w:rPr>
          <w:lang w:val="uk-UA"/>
        </w:rPr>
        <w:t>(Додаток №9)</w:t>
      </w:r>
    </w:p>
    <w:p>
      <w:pPr>
        <w:pStyle w:val="Normal"/>
        <w:ind w:left="5529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220" w:hanging="0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(Рішення  від 25.12.2013 №6/46-873)</w:t>
      </w:r>
    </w:p>
    <w:p>
      <w:pPr>
        <w:pStyle w:val="Normal"/>
        <w:tabs>
          <w:tab w:val="clear" w:pos="709"/>
          <w:tab w:val="left" w:pos="6405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423"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міни  до </w:t>
      </w:r>
      <w:r>
        <w:rPr>
          <w:sz w:val="28"/>
          <w:szCs w:val="28"/>
          <w:lang w:val="uk-UA"/>
        </w:rPr>
        <w:t>розділу 11 «Фінансове  забезпечення заходів Програми»</w:t>
      </w:r>
      <w:r>
        <w:rPr>
          <w:sz w:val="27"/>
          <w:szCs w:val="27"/>
          <w:lang w:val="uk-UA"/>
        </w:rPr>
        <w:t xml:space="preserve"> Програми економічного  і соціального розвитку території  Артемівської міської ради на 2014 рік </w:t>
      </w:r>
      <w:r>
        <w:rPr>
          <w:sz w:val="28"/>
          <w:szCs w:val="28"/>
          <w:lang w:val="uk-UA"/>
        </w:rPr>
        <w:t>та основні  напрямки розвитку на 2015 і 2016 роки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bCs/>
          <w:shadow/>
          <w:color w:val="000000"/>
          <w:lang w:val="uk-UA"/>
        </w:rPr>
      </w:pPr>
      <w:r>
        <w:rPr>
          <w:b/>
          <w:bCs/>
          <w:shadow/>
          <w:color w:val="000000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bCs/>
          <w:shadow/>
          <w:color w:val="000000"/>
          <w:lang w:val="uk-UA"/>
        </w:rPr>
        <w:t xml:space="preserve">                                                                 </w:t>
      </w:r>
      <w:r>
        <w:rPr>
          <w:b/>
          <w:bCs/>
          <w:shadow/>
          <w:color w:val="000000"/>
          <w:lang w:val="uk-UA"/>
        </w:rPr>
        <w:t>11. ФІНАНСОВЕ ЗАБЕЗПЕЧЕННЯ ЗАХОДІВ ПРОГРАМИ</w:t>
      </w:r>
    </w:p>
    <w:tbl>
      <w:tblPr>
        <w:tblW w:w="15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880"/>
        <w:gridCol w:w="1680"/>
        <w:gridCol w:w="1418"/>
        <w:gridCol w:w="1409"/>
        <w:gridCol w:w="1211"/>
        <w:gridCol w:w="1490"/>
        <w:gridCol w:w="1200"/>
      </w:tblGrid>
      <w:tr>
        <w:trPr>
          <w:trHeight w:val="3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 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у</w:t>
            </w:r>
          </w:p>
        </w:tc>
        <w:tc>
          <w:tcPr>
            <w:tcW w:w="84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ого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вих бюджеті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підприємст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их джерел</w:t>
            </w:r>
          </w:p>
        </w:tc>
      </w:tr>
      <w:tr>
        <w:trPr>
          <w:trHeight w:val="47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ого бюдже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іальний захист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44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01,8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9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9,9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3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75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34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8,5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2,9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41,9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74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из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5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ерігання  архівних фонд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тавково - ярмаркова  діяльн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о-технічна та інноваційна  діяльн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е будівництв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0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2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47</w:t>
            </w:r>
            <w:r>
              <w:rPr>
                <w:color w:val="000000"/>
                <w:lang w:val="uk-UA"/>
              </w:rPr>
              <w:t>73</w:t>
            </w:r>
            <w:r>
              <w:rPr>
                <w:color w:val="000000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39,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,66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uk-UA"/>
              </w:rPr>
              <w:t>938</w:t>
            </w:r>
            <w:r>
              <w:rPr>
                <w:color w:val="000000"/>
              </w:rPr>
              <w:t>,9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93,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46,58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омунальним майн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та розвиток  підприємниц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9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ова промислові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ристання мінерально-сировинних ресурсі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звиток сфери поводження з відходами як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торинною сировино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6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4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6,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’язок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послу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 законності  та правопорядк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45</w:t>
            </w: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00,0</w:t>
            </w: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50,0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 навколишнього природного середовищ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4,6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,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виток  інформаційних технологій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 внутрішньої  торгівл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,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альне плануванн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4,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2</w:t>
            </w:r>
            <w:r>
              <w:rPr>
                <w:b/>
                <w:bCs/>
                <w:color w:val="000000"/>
                <w:lang w:val="uk-UA"/>
              </w:rPr>
              <w:t>203</w:t>
            </w:r>
            <w:r>
              <w:rPr>
                <w:b/>
                <w:bCs/>
                <w:color w:val="000000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256,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6</w:t>
            </w:r>
            <w:r>
              <w:rPr>
                <w:b/>
                <w:bCs/>
                <w:color w:val="000000"/>
              </w:rPr>
              <w:t>29,9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955,5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93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32</w:t>
            </w:r>
            <w:r>
              <w:rPr>
                <w:b/>
                <w:bCs/>
                <w:color w:val="000000"/>
                <w:lang w:val="uk-UA"/>
              </w:rPr>
              <w:t>6</w:t>
            </w:r>
            <w:r>
              <w:rPr>
                <w:b/>
                <w:bCs/>
                <w:color w:val="000000"/>
              </w:rPr>
              <w:t>1,0</w:t>
            </w:r>
          </w:p>
        </w:tc>
      </w:tr>
    </w:tbl>
    <w:p>
      <w:pPr>
        <w:pStyle w:val="Normal"/>
        <w:tabs>
          <w:tab w:val="clear" w:pos="709"/>
          <w:tab w:val="left" w:pos="3068" w:leader="none"/>
        </w:tabs>
        <w:ind w:right="299" w:hanging="0"/>
        <w:jc w:val="both"/>
        <w:rPr/>
      </w:pPr>
      <w:r>
        <w:rPr>
          <w:lang w:val="uk-UA"/>
        </w:rPr>
        <w:t>Зміни  до розділу 11 «Фінансове  забезпечення заходів Програми» Програми економічного  і соціального розвитку території  Артемівської міської ради на 2014 рік та основні  напрямки розвитку на 2015 і 2016 роки, затвердженої рішенням Артемівської міської ради від 25.12.2013 № 6/46-873, підготовлено Управлінням економічного розвитку Артемів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459" w:gutter="0" w:header="0" w:top="1797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72"/>
        </w:tabs>
        <w:ind w:left="307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14">
    <w:name w:val=" Знак Знак14"/>
    <w:basedOn w:val="Style8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3"/>
    <w:basedOn w:val="Style8"/>
    <w:qFormat/>
    <w:rPr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Arial" w:hAnsi="Arial" w:cs="Arial"/>
      <w:sz w:val="22"/>
      <w:szCs w:val="22"/>
    </w:rPr>
  </w:style>
  <w:style w:type="character" w:styleId="11">
    <w:name w:val=" Знак Знак11"/>
    <w:basedOn w:val="Style8"/>
    <w:qFormat/>
    <w:rPr>
      <w:sz w:val="28"/>
    </w:rPr>
  </w:style>
  <w:style w:type="character" w:styleId="10">
    <w:name w:val=" Знак Знак10"/>
    <w:basedOn w:val="Style8"/>
    <w:qFormat/>
    <w:rPr>
      <w:sz w:val="16"/>
      <w:szCs w:val="16"/>
    </w:rPr>
  </w:style>
  <w:style w:type="character" w:styleId="9">
    <w:name w:val=" Знак Знак9"/>
    <w:basedOn w:val="Style8"/>
    <w:qFormat/>
    <w:rPr>
      <w:sz w:val="24"/>
      <w:szCs w:val="24"/>
    </w:rPr>
  </w:style>
  <w:style w:type="character" w:styleId="8">
    <w:name w:val=" Знак Знак8"/>
    <w:basedOn w:val="Style8"/>
    <w:qFormat/>
    <w:rPr>
      <w:sz w:val="24"/>
      <w:szCs w:val="24"/>
    </w:rPr>
  </w:style>
  <w:style w:type="character" w:styleId="7">
    <w:name w:val=" Знак Знак7"/>
    <w:basedOn w:val="Style8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6">
    <w:name w:val=" Знак Знак6"/>
    <w:basedOn w:val="Style8"/>
    <w:qFormat/>
    <w:rPr>
      <w:b/>
      <w:bCs/>
      <w:sz w:val="28"/>
      <w:szCs w:val="28"/>
      <w:lang w:val="uk-UA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 Знак Знак4"/>
    <w:basedOn w:val="Style8"/>
    <w:qFormat/>
    <w:rPr>
      <w:rFonts w:ascii="Courier New" w:hAnsi="Courier New" w:cs="Courier New"/>
      <w:sz w:val="24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3">
    <w:name w:val=" Знак Знак3"/>
    <w:basedOn w:val="Style8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2">
    <w:name w:val=" Знак Знак2"/>
    <w:basedOn w:val="Style8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7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лавие"/>
    <w:basedOn w:val="Style15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Lohit Hindi;Times New Roman"/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26:00Z</dcterms:created>
  <dc:creator>ch48</dc:creator>
  <dc:description/>
  <cp:keywords/>
  <dc:language>en-US</dc:language>
  <cp:lastModifiedBy>123</cp:lastModifiedBy>
  <cp:lastPrinted>2014-02-25T14:42:00Z</cp:lastPrinted>
  <dcterms:modified xsi:type="dcterms:W3CDTF">2014-02-26T12:40:00Z</dcterms:modified>
  <cp:revision>7</cp:revision>
  <dc:subject/>
  <dc:title> </dc:title>
</cp:coreProperties>
</file>