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78741506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4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4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4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930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2013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Артемівської міської ради Ткаченка О.М. «Про виконання міського бюджету м.Артемівська за 2013 рік», керуючись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по доходам у сумі </w:t>
      </w:r>
      <w:r>
        <w:rPr>
          <w:sz w:val="28"/>
          <w:szCs w:val="28"/>
        </w:rPr>
        <w:t>42612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рн.; по видаткам у сумі</w:t>
        <w:br/>
        <w:t>428700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384856,5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336510,8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41272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92189,5 тис.грн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2013 рік та прийняти відповідні рішення.</w:t>
      </w:r>
    </w:p>
    <w:p>
      <w:pPr>
        <w:pStyle w:val="TextBody"/>
        <w:spacing w:before="0" w:after="1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Зняти з контролю рішення Артемівської міської ради від 26.12.2012 №6/33-600 «Про міський бюджет м.Артемівська на 2013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4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8:00Z</dcterms:created>
  <dc:creator>Таня</dc:creator>
  <dc:description/>
  <cp:keywords/>
  <dc:language>en-US</dc:language>
  <cp:lastModifiedBy>gf05</cp:lastModifiedBy>
  <cp:lastPrinted>2014-02-10T17:14:00Z</cp:lastPrinted>
  <dcterms:modified xsi:type="dcterms:W3CDTF">2014-02-26T11:44:00Z</dcterms:modified>
  <cp:revision>50</cp:revision>
  <dc:subject/>
  <dc:title> </dc:title>
</cp:coreProperties>
</file>